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ЛИТЕРАТУРЫ В 4-ом классе (2часа)</w:t>
      </w:r>
    </w:p>
    <w:p>
      <w:pPr>
        <w:pStyle w:val="Normal"/>
        <w:rPr/>
      </w:pPr>
      <w:r>
        <w:rPr>
          <w:b/>
          <w:sz w:val="32"/>
          <w:szCs w:val="32"/>
        </w:rPr>
        <w:t>ТЕМА:  «Поэзии прекрасные страницы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РОКА: урок-проек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УРОКА: - </w:t>
      </w:r>
      <w:r>
        <w:rPr>
          <w:sz w:val="28"/>
          <w:szCs w:val="28"/>
        </w:rPr>
        <w:t xml:space="preserve">обобщить знания учащихся о творчестве поэтов Б.Л.Пастернака, С.А.Клычкова, Д.Б.Кедрина, Н.М.Рубц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особствовать развитию творческих способностей, памяти, речи, мышле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воспитанию патриотизма, толерантности, желания работать в коллективе, быть ответственным за себя и за своих товарищ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оектные цели:</w:t>
      </w:r>
      <w:r>
        <w:rPr>
          <w:sz w:val="28"/>
          <w:szCs w:val="28"/>
        </w:rPr>
        <w:t xml:space="preserve"> развивать умение строить монологическую речь; умение самостоятельно, творчески работать по теме проекта; умение спрогнозировать свой продукт и выстроить защитную реч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родная речь 4 класс, картины природы, музыка П.И.Чайковского «Времена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247"/>
        <w:gridCol w:w="1215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ОЕКТНЫЙ ЭТА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хождение в проектную деятельность -1час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момент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темы уро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проведем необычный урок. С каждым годом, ребята, вы взрослеете, учитесь жить; я надеюсь, что каждый из вас стремится к тому, чтобы стать хорошим, деловым, успешным  человеком. Чтобы стать таким, нужно планировать свою деятельность, свою жизнь, ставить перед собой цель, искать все выходы, чтобы достичь её, добиться высоких результа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мы будем этому учиться, но с начала вспомни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каким разделом мы работаем с вами сейчас? (поэтическая тетрад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–поэтическая тетрадь? Что мы с вами изуча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рчество каких поэтов мы уже изучи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адача сегодняшнего урока</w:t>
            </w:r>
            <w:r>
              <w:rPr>
                <w:sz w:val="28"/>
                <w:szCs w:val="28"/>
              </w:rPr>
              <w:t xml:space="preserve"> – обобщить творчество поэтов Бориса Леонидовича Пастернака, Сергея Антоновича Клычкова, Дмитрия Борисовича Кедрина, Николая Михайловича Рубцова. Мы должны выявить основные особенности в творчестве данных писателей, и ещё раз на примере стихотворений закрепить и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по теме уро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Чтение и анализ стихотворения Б.Л.Пастернака «Золотая осень</w:t>
            </w:r>
            <w:r>
              <w:rPr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тихотворения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еседа после чт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чем пишет поэт? (о золотой осен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чему он её так называет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чем он сравнивает осень? ( со сказочным чертогом, с дворц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поэт описывает осен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образ осени создает поэ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м настроением проникнуто стихотворение? (автор восторгается, восхищается осенью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Ребята, а как передает образ осени в представлении Пастернака картина Виктора Борисова – Мусатова? (данная картина передает настроение автор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трочки стихотворения подходят к этой картине? Зачитайт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>Выразительное чтение стихотвор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Чтение и анализ стихотворения С.А.Клычкова «Весна в лес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стихотворения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еседа после чт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картины изображает поэ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ему удается показать, что наступает весна и природа ожива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ми поэт видит лесных птиц и звер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каким настроением  нужно читать данное стихотвор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на картину Николая Крымова, передает ли она содержание данного стихотворения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>Выразительное чтение стихотвор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Чтение и анализ стихотворения Д.Б.Кедрина «Бабье лето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м, что такое «бабье лето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тихотворения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еседа после чт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поэту удается показать, что осень скоро уступит место зим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мысли и чувства выразил поэт в этом стихотворе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слова помогают понять его настроение и чувств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>Выразительное чтение стихотвор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Чтение и анализ стихотворения Н.М.Рубцова «Сентябрь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тихотворения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еседа после чт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строение у поэта? (востор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в стихотворении так много восклицательных предлож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чем сравнивает поэт осень? (с праздник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восхищается поэ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няется ли настроение автора , почему? ( в последнем четверостишии говорится о грусти октября, о приближающейся зим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акова главная мысль стихотворения? ( надо научиться радоваться, восхищаться всем добрым началам, что вокруг тебя, несмотря на тяготы жизни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</w:rPr>
              <w:t>Выразительное чтение стихотвор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бщ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главная тема этих стихотворений? ( тема природы – времена год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, ребята , вот таким образом , с помощью рифмы, с помощью стихотворений поэты передали свое отношение к природе, свои чувства, эмоции к временам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ещё можно передать свои чувства к природе? (через крас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чувствуете, когда смотрите на эти картины? Как думаете, какие чувства вложили художники, рисуя картины природы, изображая времена го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еще можно выразить свое настроение к временам года? (с помощью музыки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лодцы!!! Сейчас послушаем музыку , вы постарайтесь определить, смысл какого стихотворения она передает? </w:t>
            </w:r>
            <w:r>
              <w:rPr>
                <w:i/>
                <w:sz w:val="28"/>
                <w:szCs w:val="28"/>
              </w:rPr>
              <w:t>(звучит музыка П.И.Чайковского «Времена года»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ле прослушивания музы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представили, слушая данную музы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какого стихотворения она переда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настроение у вас, когда вы слышите данную музы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!!! </w:t>
            </w:r>
            <w:r>
              <w:rPr>
                <w:b/>
                <w:sz w:val="32"/>
                <w:szCs w:val="32"/>
              </w:rPr>
              <w:t>Вывод:</w:t>
            </w:r>
            <w:r>
              <w:rPr>
                <w:sz w:val="28"/>
                <w:szCs w:val="28"/>
              </w:rPr>
              <w:t xml:space="preserve"> вот сейчас мы с вами проследили, как можно с помощью стихотворений, с помощью музыки, картин передать чувства, эмоции, настроение к при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каково ваше отношение к временам года? Есть ли у вас любимое время года? Какое ? А может быть, вы не любите какое – то время года? Расскажите об э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умаем над этим , и попробуем создать проект на тему: «Времена год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ебята, а что такое проект? Как вы думаете? (план, замысел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  <w:u w:val="single"/>
              </w:rPr>
              <w:t>Запомните,  проект- дело, в результате которого получается продукт. Продуктом может быть что угодно: сочинения, стихотворения, картины, музыка, песни, частуш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умайте, какие продукты вы можете создать по теме проекта «Времена год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ПРОДУКТА ПРОЕКТНОЙ ДЕЯТЕЛЬНОСТИ (2 час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м, как поэты выражали свое отношение к природе- к временам го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торим, а какое у вас вызывают настроение времена год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мотрите, художники с помощью красок выражают свои чувства к природе, композиторы – с помощью музыки, поэты пишут стихотворения, певцы могут с помощью песе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ак ещё можно выразить свое отношение к природе?  Вот вы часто читаете газеты, встречали ли вы там статьи о природе, родине, родных местах к – л людей. Так кто же это все пишет? Правильно – журналис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умаем, как ещё можно выразить чувства к приро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прочитанные нами стихотворения, что есть на страницах учебника кроме стихотворений и картин природы? (иллюстра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Разделение учащихся на 5 групп.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tbl>
            <w:tblPr>
              <w:tblW w:w="28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9"/>
              <w:gridCol w:w="2089"/>
            </w:tblGrid>
            <w:tr>
              <w:trPr/>
              <w:tc>
                <w:tcPr>
                  <w:tcW w:w="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72"/>
                      <w:szCs w:val="72"/>
                    </w:rPr>
                  </w:pPr>
                  <w:r>
                    <w:rPr>
                      <w:i/>
                      <w:sz w:val="72"/>
                      <w:szCs w:val="72"/>
                    </w:rPr>
                    <w:t>Я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эт</w:t>
                  </w:r>
                </w:p>
              </w:tc>
            </w:tr>
            <w:tr>
              <w:trPr/>
              <w:tc>
                <w:tcPr>
                  <w:tcW w:w="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Журналист</w:t>
                  </w:r>
                </w:p>
              </w:tc>
            </w:tr>
            <w:tr>
              <w:trPr/>
              <w:tc>
                <w:tcPr>
                  <w:tcW w:w="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Художник</w:t>
                  </w:r>
                </w:p>
              </w:tc>
            </w:tr>
            <w:tr>
              <w:trPr/>
              <w:tc>
                <w:tcPr>
                  <w:tcW w:w="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ллюстратор</w:t>
                  </w:r>
                </w:p>
              </w:tc>
            </w:tr>
            <w:tr>
              <w:trPr/>
              <w:tc>
                <w:tcPr>
                  <w:tcW w:w="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омпозитор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ждый из вас получил свою роль , выберите главного в группах. Создайте  продукт к проекту на тему «Времена год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 учащихся по созданию продукта проект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 – ся творят, сочиняют, рисуют, а уч – ль консультиру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щ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дукт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брали именно этот продукт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ысли и чувства вы вложили в нег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ья это была идея (кто был самый активный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бы вы хотели показать этот продук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равился ли вам сегодняшний уро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й продукт понравился больше всег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тели ли вы дать кому – нибудь рекомендации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ценка учителя</w:t>
            </w:r>
            <w:r>
              <w:rPr>
                <w:sz w:val="28"/>
                <w:szCs w:val="28"/>
              </w:rPr>
              <w:t xml:space="preserve">: ребята, вы – молодцы!!! Вы  сегодня освоили метод проекта. Вы уже знаете, что такое проект, как создать продукт. Вы стали опытнее, очень доступно можете с помощью красок, рифмы донести ваши мысли, чувства, идеи. Вы умеете работать в коллективе, распределять работу по ролям. Желаю вам успехов в освоении метода проекта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7:08:00Z</dcterms:created>
  <dc:creator>алена</dc:creator>
  <dc:description/>
  <dc:language>en-US</dc:language>
  <cp:lastModifiedBy>алена</cp:lastModifiedBy>
  <cp:lastPrinted>2008-03-16T15:52:00Z</cp:lastPrinted>
  <dcterms:modified xsi:type="dcterms:W3CDTF">2008-03-16T08:52:00Z</dcterms:modified>
  <cp:revision>7</cp:revision>
  <dc:subject/>
  <dc:title>УРОК ЛИТЕРАТУРЫ В 4-ом классе (2часа)</dc:title>
</cp:coreProperties>
</file>