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2"/>
              <w:spacing w:before="0" w:after="280"/>
              <w:jc w:val="right"/>
              <w:rPr/>
            </w:pPr>
            <w:r>
              <w:rPr>
                <w:rStyle w:val="StrongEmphasis"/>
                <w:b w:val="false"/>
                <w:bCs w:val="false"/>
              </w:rPr>
              <w:t>Урок математики по русской народной сказке «Гуси-лебеди»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</w:rPr>
              <w:t>с использованием ИКТ в 1 класс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295"/>
            </w:tblGrid>
            <w:tr>
              <w:trPr/>
              <w:tc>
                <w:tcPr>
                  <w:tcW w:w="9295" w:type="dxa"/>
                  <w:tcBorders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Style w:val="StrongEmphasis"/>
                    </w:rPr>
                    <w:t xml:space="preserve">Форма: </w:t>
                  </w:r>
                  <w:r>
                    <w:rPr/>
                    <w:t>урок повторения пройденного материала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</w:rPr>
                    <w:t xml:space="preserve">Цели: - </w:t>
                  </w:r>
                  <w:r>
                    <w:rPr/>
                    <w:t>закрепить знания учащихся по нумерации чисел до 10;</w:t>
                    <w:br/>
                    <w:t>- закрепить знания, умения и навыки сложения и вычитания в пределах 10;</w:t>
                    <w:br/>
                    <w:t>- развитие внимания учащихс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</w:rPr>
                    <w:t xml:space="preserve">Оборудование: </w:t>
                  </w:r>
                  <w:r>
                    <w:rPr/>
                    <w:t xml:space="preserve">карточки с заданиями; карточки с цифрами; рисунки по сказке; </w:t>
                    <w:br/>
                    <w:t xml:space="preserve">компьютер; медиапроектор; экран, </w:t>
                  </w:r>
                  <w:hyperlink r:id="rId2">
                    <w:r>
                      <w:rPr>
                        <w:rStyle w:val="InternetLink"/>
                      </w:rPr>
                      <w:t>презентация</w:t>
                    </w:r>
                  </w:hyperlink>
                  <w:r>
                    <w:rPr/>
                    <w:t>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</w:rPr>
                    <w:t>Ход урока:</w:t>
                  </w:r>
                  <w:r>
                    <w:rPr/>
                    <w:br/>
                    <w:t>- Здравствуйте, ребята!</w:t>
                    <w:br/>
                    <w:t>Сегодня у нас необычный урок математики. Сегодня все ученики класса отправятся в волшебный мир русской народной сказки «Гуси-лебеди».</w:t>
                    <w:br/>
                    <w:t>Помните, гуси-лебеди унесли братца (</w:t>
                  </w:r>
                  <w:r>
                    <w:rPr>
                      <w:rStyle w:val="Emphasis"/>
                      <w:b/>
                      <w:bCs/>
                    </w:rPr>
                    <w:t>слайд №3</w:t>
                  </w:r>
                  <w:r>
                    <w:rPr/>
                    <w:t>). Побежала девочка искать его. Она просила помощи у печки, яблони, реки. Но, прежде, чем помочь девочке, её просили исполнить их желания. Девочка, конечно, спешит, волнуется, ей трудно выполнить задания. А нас много. Мы распределим  роли и поможем ей. Начинаем.</w:t>
                    <w:br/>
                  </w:r>
                  <w:r>
                    <w:rPr>
                      <w:rStyle w:val="Emphasis"/>
                    </w:rPr>
                    <w:t>(Выбрать и подготовить девочку заранее).</w:t>
                  </w:r>
                  <w:r>
                    <w:rPr/>
                    <w:br/>
                    <w:t>- Бросилась девочка догонять гусей-лебедей (</w:t>
                  </w:r>
                  <w:r>
                    <w:rPr>
                      <w:rStyle w:val="Emphasis"/>
                      <w:b/>
                      <w:bCs/>
                    </w:rPr>
                    <w:t>слайд №4</w:t>
                  </w:r>
                  <w:r>
                    <w:rPr/>
                    <w:t>). Бежала, бежала и увидела – печь стоит (</w:t>
                  </w:r>
                  <w:r>
                    <w:rPr>
                      <w:rStyle w:val="Emphasis"/>
                      <w:b/>
                      <w:bCs/>
                    </w:rPr>
                    <w:t>слайд №5</w:t>
                  </w:r>
                  <w:r>
                    <w:rPr/>
                    <w:t>).</w:t>
                    <w:br/>
                    <w:t>- Печка, печка, скажи, куда гуси-лебеди полетели?</w:t>
                    <w:br/>
                    <w:t>Печка ей в ответ:</w:t>
                    <w:br/>
                    <w:t>- Выполни мои задания – скажу.</w:t>
                    <w:br/>
                    <w:t>- Некогда мне, я спешу.</w:t>
                    <w:br/>
                    <w:t>Давайте, дети, поможем девочке, чтобы печка на неё не рассердилась.</w:t>
                    <w:br/>
                    <w:t>Дети переворачивают карточки, на которых написаны задания.</w:t>
                    <w:br/>
                  </w:r>
                  <w:r>
                    <w:rPr>
                      <w:rStyle w:val="Emphasis"/>
                    </w:rPr>
                    <w:t>(Карточки лежат на столе учителя)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Карточка №1.</w:t>
                  </w:r>
                  <w:r>
                    <w:rPr/>
                    <w:br/>
                    <w:t>Назови числа от 1 до 10 через одно.</w:t>
                    <w:br/>
                  </w:r>
                  <w:r>
                    <w:rPr>
                      <w:rStyle w:val="StrongEmphasis"/>
                    </w:rPr>
                    <w:t>Карточка №2.</w:t>
                  </w:r>
                  <w:r>
                    <w:rPr/>
                    <w:br/>
                    <w:t>Покажи число, следующее за 5, 4, 2, 7, идущее перед  числом 4, 7, 3, 9.</w:t>
                    <w:br/>
                  </w:r>
                  <w:r>
                    <w:rPr>
                      <w:rStyle w:val="StrongEmphasis"/>
                    </w:rPr>
                    <w:t>Карточка №3.</w:t>
                  </w:r>
                  <w:r>
                    <w:rPr/>
                    <w:br/>
                    <w:t>Покажи, сколько получится, если: 4 увеличить на 1, на 7; уменьшить на 1, на 9; увеличить на 1, на 6, на 8; уменьшить на 1.</w:t>
                    <w:br/>
                  </w:r>
                  <w:r>
                    <w:rPr>
                      <w:rStyle w:val="StrongEmphasis"/>
                    </w:rPr>
                    <w:t>Карточка №4.</w:t>
                  </w:r>
                  <w:r>
                    <w:rPr/>
                    <w:br/>
                    <w:t>Покажи число: которое меньше 4, но больше 2; которое больше 4, но меньше 6; которое меньше 9, но больше 7.</w:t>
                    <w:br/>
                    <w:t>Молодцы, ребята! Помогли девочке!</w:t>
                    <w:br/>
                    <w:t>Побежала девочка дальше. Стоит яблоня (</w:t>
                  </w:r>
                  <w:r>
                    <w:rPr>
                      <w:rStyle w:val="Emphasis"/>
                      <w:b/>
                      <w:bCs/>
                    </w:rPr>
                    <w:t>слайд №6</w:t>
                  </w:r>
                  <w:r>
                    <w:rPr/>
                    <w:t>).</w:t>
                    <w:br/>
                    <w:t>- Яблоня, яблоня, скажи, куда гуси-лебеди полетели?</w:t>
                    <w:br/>
                    <w:t>Яблонька ей в ответ:</w:t>
                    <w:br/>
                    <w:t>- Выполни мои задания – скажу.</w:t>
                    <w:br/>
                    <w:t>- Мне некогда, я очень тороплюсь, - ответила девочка, - и побежала дальше.</w:t>
                    <w:br/>
                    <w:t>А вы, ребята, сможете помочь девочке?</w:t>
                    <w:br/>
                  </w:r>
                  <w:r>
                    <w:rPr>
                      <w:rStyle w:val="Emphasis"/>
                    </w:rPr>
                    <w:t>Дети выполняют задания, которые напечатаны на слайде №6: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Emphasis"/>
                    </w:rPr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</w:rPr>
                    <w:t>Задание №1.</w:t>
                  </w:r>
                  <w:r>
                    <w:rPr/>
                    <w:br/>
                    <w:t>Отгадай, какие числа пропущены:</w:t>
                    <w:br/>
                    <w:t>5 + … = 8                       4 + … = 7                        … + … = 7</w:t>
                    <w:br/>
                    <w:t>9 - … = 7                       6 - … = 2                         … - … = 3</w:t>
                    <w:br/>
                  </w:r>
                  <w:r>
                    <w:rPr>
                      <w:rStyle w:val="StrongEmphasis"/>
                    </w:rPr>
                    <w:t>Задание №2.</w:t>
                  </w:r>
                  <w:r>
                    <w:rPr/>
                    <w:br/>
                    <w:t>Назови числа, которые можно представить  в виде суммы двух одинаковых слагаемых: 10, 9, 8, 7, 6, 5, 4.</w:t>
                    <w:br/>
                    <w:t>Молодцы, ребята! Помогли девочке!</w:t>
                    <w:br/>
                    <w:t>Бежит девочка дальше. Течет молочная река в кисельных берегах (</w:t>
                  </w:r>
                  <w:r>
                    <w:rPr>
                      <w:rStyle w:val="Emphasis"/>
                      <w:b/>
                      <w:bCs/>
                    </w:rPr>
                    <w:t>слайд №7</w:t>
                  </w:r>
                  <w:r>
                    <w:rPr>
                      <w:rStyle w:val="Emphasis"/>
                    </w:rPr>
                    <w:t>).</w:t>
                  </w:r>
                  <w:r>
                    <w:rPr/>
                    <w:br/>
                    <w:t>- Молочная река, кисельные берега, куда гуси-лебеди полетели?</w:t>
                    <w:br/>
                    <w:t>Речка ей в ответ:</w:t>
                    <w:br/>
                    <w:t>- Выполни мои задания – скажу.</w:t>
                    <w:br/>
                    <w:t>- Боюсь, не успею я.</w:t>
                    <w:br/>
                    <w:t>И девочка побежала дальше.</w:t>
                    <w:br/>
                    <w:t>- А вы сможете выполнить эти задания, ребята?</w:t>
                    <w:br/>
                  </w:r>
                  <w:r>
                    <w:rPr>
                      <w:rStyle w:val="Emphasis"/>
                    </w:rPr>
                    <w:t>Дети выполняют задания, которые напечатаны на слайде №7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Задание №1.</w:t>
                  </w:r>
                  <w:r>
                    <w:rPr/>
                    <w:br/>
                    <w:t>Увеличь каждое число 1, 2, 3, 4, 6, 7, 8, на 2 и назови из них самое большое.</w:t>
                    <w:br/>
                    <w:t>Уменьши каждое число 2, 3, 4, 6, 7, 9 на 1 и назови самое маленькое из них.</w:t>
                    <w:br/>
                  </w:r>
                  <w:r>
                    <w:rPr>
                      <w:rStyle w:val="StrongEmphasis"/>
                    </w:rPr>
                    <w:t>Задание №2.</w:t>
                  </w:r>
                  <w:r>
                    <w:rPr/>
                    <w:br/>
                    <w:t>Реши примеры из учебника.</w:t>
                    <w:br/>
                  </w:r>
                  <w:r>
                    <w:rPr>
                      <w:rStyle w:val="Emphasis"/>
                    </w:rPr>
                    <w:t>Ребята решают примеры в тетрадях с комментированием по цепочке.</w:t>
                  </w:r>
                  <w:r>
                    <w:rPr/>
                    <w:br/>
                  </w:r>
                  <w:r>
                    <w:rPr>
                      <w:rStyle w:val="StrongEmphasis"/>
                    </w:rPr>
                    <w:t>Физкультминутка.</w:t>
                  </w:r>
                  <w:r>
                    <w:rPr/>
                    <w:br/>
                    <w:t>Мы считали и устали,</w:t>
                    <w:br/>
                    <w:t>Дружно все тихонько встали.</w:t>
                    <w:br/>
                    <w:t>Ручками похлопали, раз, два, три.</w:t>
                    <w:br/>
                    <w:t>Ножками потопали, раз, два, три.</w:t>
                    <w:br/>
                    <w:t>Сели, встали, встали, сели</w:t>
                    <w:br/>
                    <w:t>И друг друга не задели.</w:t>
                    <w:br/>
                    <w:t>Мы немножко отдохнем</w:t>
                    <w:br/>
                    <w:t>И опять считать начнем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Долго девочка бегала по полям, по лесам. Вдруг видит – стоит избушка на курьей ножке, об одном окошке, кругом себя поворачивается (</w:t>
                  </w:r>
                  <w:r>
                    <w:rPr>
                      <w:rStyle w:val="StrongEmphasis"/>
                    </w:rPr>
                    <w:t>слайд №8</w:t>
                  </w:r>
                  <w:r>
                    <w:rPr/>
                    <w:t>). В избушке Баба-Яга прядет кудель, а на лавочке сидит братец (</w:t>
                  </w:r>
                  <w:r>
                    <w:rPr>
                      <w:rStyle w:val="Emphasis"/>
                      <w:b/>
                      <w:bCs/>
                    </w:rPr>
                    <w:t>слайд №9</w:t>
                  </w:r>
                  <w:r>
                    <w:rPr/>
                    <w:t>). Мышка помогла девочке. взяла она брата и побежала (</w:t>
                  </w:r>
                  <w:r>
                    <w:rPr>
                      <w:rStyle w:val="Emphasis"/>
                      <w:b/>
                      <w:bCs/>
                    </w:rPr>
                    <w:t>слайд №10</w:t>
                  </w:r>
                  <w:r>
                    <w:rPr/>
                    <w:t>)</w:t>
                  </w:r>
                  <w:r>
                    <w:rPr>
                      <w:rStyle w:val="Emphasis"/>
                      <w:b/>
                      <w:bCs/>
                    </w:rPr>
                    <w:t>.</w:t>
                  </w:r>
                  <w:r>
                    <w:rPr/>
                    <w:t xml:space="preserve"> а Баба-Яга отправила гусей-лебедей в погоню. Сестра с братцем добежала до молочной реки. Видит – летят гуси-лебеди (</w:t>
                  </w:r>
                  <w:r>
                    <w:rPr>
                      <w:rStyle w:val="Emphasis"/>
                      <w:b/>
                      <w:bCs/>
                    </w:rPr>
                    <w:t>слайд №11</w:t>
                  </w:r>
                  <w:r>
                    <w:rPr/>
                    <w:t>).</w:t>
                    <w:br/>
                    <w:t>- Речка-матушка, спрячь меня!</w:t>
                    <w:br/>
                    <w:t>- Ответь на вопросы – спрячу:</w:t>
                    <w:br/>
                    <w:t>1. На какие два слагаемых можно разложить число 7?</w:t>
                    <w:br/>
                    <w:t>2. Назови число, следующее в ряду за числом 9, идущее при счете перед числом 7?</w:t>
                    <w:br/>
                    <w:t xml:space="preserve">Девочка ответила на вопросы и река укрыла её с братцем под кисельным бережком. </w:t>
                  </w:r>
                  <w:r>
                    <w:rPr>
                      <w:rStyle w:val="Emphasis"/>
                    </w:rPr>
                    <w:t>(Класс</w:t>
                  </w:r>
                  <w:r>
                    <w:rPr/>
                    <w:t xml:space="preserve"> </w:t>
                  </w:r>
                  <w:r>
                    <w:rPr>
                      <w:rStyle w:val="Emphasis"/>
                    </w:rPr>
                    <w:t>следит за правильностью ответов).</w:t>
                  </w:r>
                  <w:r>
                    <w:rPr/>
                    <w:t xml:space="preserve"> Гуси-лебеди не увидели, пролетели мимо. Девочка с братцем опять побежала. А гуси-лебеди летят, вот-вот увидят. Стоит яблоня. Обратилась девочка к яблоньке (</w:t>
                  </w:r>
                  <w:r>
                    <w:rPr>
                      <w:rStyle w:val="Emphasis"/>
                      <w:b/>
                      <w:bCs/>
                    </w:rPr>
                    <w:t>слайд №12</w:t>
                  </w:r>
                  <w:r>
                    <w:rPr/>
                    <w:t>):</w:t>
                    <w:br/>
                    <w:t>- Яблонька, яблонька спрячь меня!</w:t>
                    <w:br/>
                    <w:t>- Реши мои задачи, тогда спрячу.</w:t>
                    <w:br/>
                    <w:t>1. Под яблоней лежало 3 яблока. С неё упало ещё 4 яблока. Сколько всего яблок лежит под яблоней?</w:t>
                    <w:br/>
                    <w:t xml:space="preserve">2. На школьном дворе работали 7 мальчиков и 3 девочки. Сколько ребят работало во дворе? </w:t>
                  </w:r>
                  <w:r>
                    <w:rPr>
                      <w:rStyle w:val="Emphasis"/>
                    </w:rPr>
                    <w:t>(Эту задачу решает класс).</w:t>
                  </w:r>
                  <w:r>
                    <w:rPr/>
                    <w:br/>
                    <w:t>Яблоня заслонила девочку ветвями. Гуси-лебеди не увидели, пролетели мимо. Девочка опять побежала. А гуси-лебеди догоняют, того гляди братца из рук вырвут. Добежала девочка до печки (</w:t>
                  </w:r>
                  <w:r>
                    <w:rPr>
                      <w:rStyle w:val="Emphasis"/>
                      <w:b/>
                      <w:bCs/>
                    </w:rPr>
                    <w:t>слайд №13</w:t>
                  </w:r>
                  <w:r>
                    <w:rPr/>
                    <w:t>).</w:t>
                    <w:br/>
                    <w:t>- Печка-матушка, спрячь меня!</w:t>
                    <w:br/>
                    <w:t>- Ответь на вопросы – спрячу:</w:t>
                    <w:br/>
                    <w:t>1. Назови число на 1 больше числа 4, на 1 меньше числа 7?</w:t>
                    <w:br/>
                    <w:t>2. Реши задачу в стихах:</w:t>
                    <w:br/>
                    <w:t>Посадила бабка в печь</w:t>
                    <w:br/>
                    <w:t>Пирожки с капустой печь</w:t>
                    <w:br/>
                    <w:t>Для Наташи, Кати, Вовы</w:t>
                    <w:br/>
                    <w:t>Пирожки уже готовы.</w:t>
                    <w:br/>
                    <w:t>Да ещё один пирог</w:t>
                    <w:br/>
                    <w:t>Кот под лавку уволок.</w:t>
                    <w:br/>
                    <w:t>Да в печи – четыре штуки.</w:t>
                    <w:br/>
                    <w:t>Пироги считают внуки.</w:t>
                    <w:br/>
                    <w:t>Если можешь, помоги</w:t>
                    <w:br/>
                    <w:t>Сосчитать все пироги.</w:t>
                    <w:br/>
                  </w:r>
                  <w:r>
                    <w:rPr>
                      <w:rStyle w:val="Emphasis"/>
                    </w:rPr>
                    <w:t>(Девочка быстро отвечает, а дети подбадривают её).</w:t>
                  </w:r>
                  <w:r>
                    <w:rPr/>
                    <w:br/>
                    <w:t>Печь её спрятала.</w:t>
                    <w:br/>
                    <w:t>3. Задача для класса:</w:t>
                    <w:br/>
                    <w:t>Как-то вечером к медведю</w:t>
                    <w:br/>
                    <w:t>На пирог пришли соседи:</w:t>
                    <w:br/>
                    <w:t>Ёж, барсук, енот, косой,</w:t>
                    <w:br/>
                    <w:t>Волк с плутовкою лисой.</w:t>
                    <w:br/>
                    <w:t>А медведь никак не мог</w:t>
                    <w:br/>
                    <w:t>Разделить на всех пирог.</w:t>
                    <w:br/>
                    <w:t>От труда медведь вспотел</w:t>
                    <w:br/>
                    <w:t>Он считать ведь не умел</w:t>
                    <w:br/>
                    <w:t>Помоги ему скорей</w:t>
                    <w:br/>
                    <w:t>Посчитай-ка всех зверей.</w:t>
                    <w:br/>
                    <w:t>Гуси-лебеди полетали, покричали и ни с чем улетели к Бабе-Яге. А девочка возвратилась с братцем домой к родителям (</w:t>
                  </w:r>
                  <w:r>
                    <w:rPr>
                      <w:rStyle w:val="Emphasis"/>
                      <w:b/>
                      <w:bCs/>
                    </w:rPr>
                    <w:t>слайд №14</w:t>
                  </w:r>
                  <w:r>
                    <w:rPr/>
                    <w:t>)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А я хочу похвалить вас, дети, за активную помощь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Heading2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80"/>
        <w:gridCol w:w="697"/>
        <w:gridCol w:w="2203"/>
        <w:gridCol w:w="1525"/>
        <w:gridCol w:w="1764"/>
        <w:gridCol w:w="1592"/>
      </w:tblGrid>
      <w:tr>
        <w:trPr/>
        <w:tc>
          <w:tcPr>
            <w:tcW w:w="1494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color w:val="0000FF"/>
                        <w:u w:val="single"/>
                      </w:rPr>
                      <w:t>Сайт ВИО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shd w:fill="2F917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7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7"/>
            </w:tblGrid>
            <w:tr>
              <w:trPr/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04775" cy="95250"/>
                        <wp:effectExtent l="0" t="0" r="0" b="0"/>
                        <wp:docPr id="5" name="Image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377" r="-34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 </w:t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14300" cy="76200"/>
                        <wp:effectExtent l="0" t="0" r="0" b="0"/>
                        <wp:docPr id="6" name="Image6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472" r="-314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03"/>
            </w:tblGrid>
            <w:tr>
              <w:trPr/>
              <w:tc>
                <w:tcPr>
                  <w:tcW w:w="22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color w:val="0000FF"/>
                        <w:u w:val="single"/>
                      </w:rPr>
                      <w:t>Конкурсы ВИО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color w:val="0000FF"/>
                        <w:u w:val="single"/>
                      </w:rPr>
                      <w:t>Клуб ВИО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5" w:tgtFrame="_blank">
                    <w:r>
                      <w:rPr>
                        <w:rStyle w:val="InternetLink"/>
                        <w:color w:val="0000FF"/>
                        <w:u w:val="single"/>
                      </w:rPr>
                      <w:t>Форум ВИО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/>
            <w:shd w:fill="2F917E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92"/>
            </w:tblGrid>
            <w:tr>
              <w:trPr/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6">
                    <w:r>
                      <w:rPr>
                        <w:rStyle w:val="InternetLink"/>
                        <w:color w:val="0000FF"/>
                        <w:u w:val="single"/>
                      </w:rPr>
                      <w:t>Авторы ВИО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Topmenu">
    <w:name w:val="top_men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o.uchim.info/Vio_67/cd_site/articles/lavruhina.pp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vio.uchim.info/Vio_67/cd_site/articles/art_3_3.htm#to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vio.fio.ru/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vio.uchim.info/Vio_67/default.htm" TargetMode="External"/><Relationship Id="rId11" Type="http://schemas.openxmlformats.org/officeDocument/2006/relationships/image" Target="media/image4.png"/><Relationship Id="rId12" Type="http://schemas.openxmlformats.org/officeDocument/2006/relationships/hyperlink" Target="mailto:vio@fio.ru" TargetMode="External"/><Relationship Id="rId13" Type="http://schemas.openxmlformats.org/officeDocument/2006/relationships/hyperlink" Target="http://center.fio.ru/vio/vio_site/cd_site/Articles/konkurs.htm" TargetMode="External"/><Relationship Id="rId14" Type="http://schemas.openxmlformats.org/officeDocument/2006/relationships/hyperlink" Target="http://center.fio.ru/vio/vio_site/cd_site/Articles/club.htm" TargetMode="External"/><Relationship Id="rId15" Type="http://schemas.openxmlformats.org/officeDocument/2006/relationships/hyperlink" Target="http://uchim.info/index.php?showforum=19" TargetMode="External"/><Relationship Id="rId16" Type="http://schemas.openxmlformats.org/officeDocument/2006/relationships/hyperlink" Target="http://center.fio.ru/vio/vio_site/cd_site/Articles/authors.htm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53:00Z</dcterms:created>
  <dc:creator>Алена</dc:creator>
  <dc:description/>
  <dc:language>en-US</dc:language>
  <cp:lastModifiedBy>Алена</cp:lastModifiedBy>
  <dcterms:modified xsi:type="dcterms:W3CDTF">2011-08-18T05:54:00Z</dcterms:modified>
  <cp:revision>1</cp:revision>
  <dc:subject/>
  <dc:title>Урок математики по русской народной сказке «Гуси-лебеди» с использованием ИКТ в 1 классе</dc:title>
</cp:coreProperties>
</file>