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28"/>
          <w:szCs w:val="28"/>
        </w:rPr>
        <w:t xml:space="preserve">                                                         </w:t>
      </w:r>
      <w:r>
        <w:rPr>
          <w:sz w:val="32"/>
          <w:szCs w:val="32"/>
        </w:rPr>
        <w:t>КУЗЬМИНА НАТАЛИЯ ГЕННАДЬЕ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УЧИТЕЛЬ НАЧАЛЬНЫХ КЛАССОВ</w:t>
      </w:r>
    </w:p>
    <w:p>
      <w:pPr>
        <w:pStyle w:val="Normal"/>
        <w:jc w:val="center"/>
        <w:rPr/>
      </w:pPr>
      <w:r>
        <w:rPr/>
        <w:t>МУНИЦИПАЛЬНОГО БЮДЖЕТНОГО ОБЩЕОБРАЗОВАТЕЛЬНОГО УЧРЕЖДЕНИЯ «ГИМНАЗИЯ №131»</w:t>
      </w:r>
    </w:p>
    <w:p>
      <w:pPr>
        <w:pStyle w:val="Normal"/>
        <w:jc w:val="center"/>
        <w:rPr/>
      </w:pPr>
      <w:r>
        <w:rPr/>
        <w:t>ГОРОДА БАРНАУЛА</w:t>
      </w:r>
    </w:p>
    <w:p>
      <w:pPr>
        <w:pStyle w:val="Normal"/>
        <w:jc w:val="center"/>
        <w:rPr/>
      </w:pPr>
      <w:r>
        <w:rPr/>
        <w:t xml:space="preserve">ЭЛЕКТРОННЫЙ АДРЕС </w:t>
      </w:r>
      <w:r>
        <w:rPr>
          <w:lang w:val="en-US"/>
        </w:rPr>
        <w:t>kuzmina</w:t>
      </w:r>
      <w:r>
        <w:rPr/>
        <w:t>.7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«МОЯ МАЛАЯ РОД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«ОРГАНИЗАЦИЯ ПРОЕКТНОЙ ДЕЯТЕЛЬНОСТИ</w:t>
      </w:r>
    </w:p>
    <w:p>
      <w:pPr>
        <w:pStyle w:val="Normal"/>
        <w:ind w:firstLine="709"/>
        <w:jc w:val="center"/>
        <w:rPr/>
      </w:pPr>
      <w:r>
        <w:rPr/>
        <w:t>НА УРОКАХ В НАЧАЛЬНОЙ ШКОЛЕ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ПРОГРАММА КУРСА «ОКРУЖАЮЩИЙ МИР»</w:t>
      </w:r>
    </w:p>
    <w:p>
      <w:pPr>
        <w:pStyle w:val="Normal"/>
        <w:ind w:firstLine="709"/>
        <w:jc w:val="center"/>
        <w:rPr/>
      </w:pPr>
      <w:r>
        <w:rPr/>
        <w:t>А.А. ПЛЕШАКОВ</w:t>
      </w:r>
    </w:p>
    <w:p>
      <w:pPr>
        <w:pStyle w:val="Normal"/>
        <w:ind w:firstLine="709"/>
        <w:jc w:val="center"/>
        <w:rPr/>
      </w:pPr>
      <w:r>
        <w:rPr/>
        <w:t>УМК «ШКОЛА РОССИИ»  1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кружающий мир  А.А. Плешаков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ласс (УМК «Школа России»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Проект «Моя малая Родина»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создать условия для самостоятельного приобретения знаний учащимися, получение опыта познавательной и учебной деятельност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образовательные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формировать понимание значения выражения «малая Родина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знакомить с достопримечательностями города Барнаула, его историческим прошлым;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формировать представление о символах города (герб, флаг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развивающие: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вать умения строить монологическое высказывание, владеть диалогической речь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вивать творческие способности;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вивать навыки поиска информации с использованием ресурсов библиотек и сети Интернет;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eastAsia="Calibri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вивать навыки исследовательской деятельн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воспитательны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ывать чувство гордости и патриотизма за свою малую Роди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ые ресурсы для обучающихся:</w:t>
      </w:r>
      <w:r>
        <w:rPr>
          <w:sz w:val="28"/>
          <w:szCs w:val="28"/>
        </w:rPr>
        <w:t xml:space="preserve"> фотоальбомы, иллюстрирующие достопримечательности города Барнаула, детская научная  и художественная литература о родном городе, рабочие тетради по окружающему миру, учебные плакаты, изображающие символы города Барнаула, рисунок герба для раскрашивания, физическая карт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 ресурсы для учителя: </w:t>
      </w:r>
      <w:r>
        <w:rPr>
          <w:sz w:val="28"/>
          <w:szCs w:val="28"/>
        </w:rPr>
        <w:t>Ромашина С.Я., Шварко Л.И., Никитина Л.А. Моя малая Родина Барнаул. Барнаул, 1999., Садчиков В. Алтай. Москва, 2003.,Садчиков В. Барнаул. Барнаул, 1994., Старцев А.В., Тяпкин М.О., Тяпкина О.А. История Барнаула: Учебное пособие для средней школы. Барнаул, 2000., Окружающий мир. Методические рекомендации. Москва, «Просвещение», 2012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достижения учащихся внесены в методический комментарий к  схеме содержания уро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к уроку.</w:t>
      </w:r>
    </w:p>
    <w:p>
      <w:pPr>
        <w:pStyle w:val="C8"/>
        <w:spacing w:lineRule="auto" w:line="360" w:before="0" w:after="0"/>
        <w:jc w:val="both"/>
        <w:rPr/>
      </w:pPr>
      <w:r>
        <w:rPr>
          <w:rStyle w:val="C3c1"/>
          <w:color w:val="000000"/>
          <w:sz w:val="28"/>
          <w:szCs w:val="28"/>
        </w:rPr>
        <w:t>Перед данным уроком была организована экскурсию по  Барнаулу, вместе с детьми делали фотографии достопримечательностей города. Учитель познакомила детей с тем, что такое  проект, договорились разделиться на творческие группы, чтобы создать  проект о своём городе и представить его сначала в классе, а затем перед воспитанниками подшефного детского сада. Так как это первый проект для учащихся,  учитель предложил план проекта (выполнение одного из творческих заданий): сочинить стихотворение о Барнауле, узнать об образовании города и его символах, познакомиться с историей создания некоторых архитектурных сооружений, подобрать книги о Барнауле. Учащиеся  дома, совместно с родителями в течение недели выполняли своё творческое задание, консультировались с учителем. Отчёт о проделанной работе решили представить на уроке, оформить папку – панораму.</w:t>
      </w:r>
      <w:r>
        <w:rPr/>
        <w:t xml:space="preserve">    </w:t>
      </w:r>
    </w:p>
    <w:p>
      <w:pPr>
        <w:pStyle w:val="C8"/>
        <w:spacing w:lineRule="auto" w:line="360" w:before="0" w:after="0"/>
        <w:jc w:val="both"/>
        <w:rPr/>
      </w:pPr>
      <w:r>
        <w:rPr/>
      </w:r>
    </w:p>
    <w:p>
      <w:pPr>
        <w:pStyle w:val="C8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z w:val="28"/>
          <w:szCs w:val="28"/>
        </w:rPr>
        <w:t>Схема содержания урока.</w:t>
      </w:r>
    </w:p>
    <w:tbl>
      <w:tblPr>
        <w:tblW w:w="146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580"/>
        <w:gridCol w:w="5040"/>
        <w:gridCol w:w="24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комментар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 Контролируют организацию своих рабочих мес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учащимся проверить  готовность  к уроку: наличие учебных принадлежностей, оформление рабочих мест, посадку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уется умение организовывать своё  рабочее место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ем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лушаю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 учител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ихотворение понравилось, потому что оно доброе, радостное и понятно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нём говорится о Родин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сенку ручья, голос соловья 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Ребята, послушайте стихотворение, которое мне очень понравилось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выразительно читает стихотворение М. Пляцковско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ишь песенку ручья?</w:t>
              <w:br/>
              <w:t>Это Родина моя!</w:t>
              <w:br/>
              <w:t>Слышишь голос соловья?</w:t>
              <w:br/>
              <w:t>Это Родина моя.</w:t>
              <w:br/>
              <w:t>Видишь звёздочки Кремля?</w:t>
              <w:br/>
              <w:t>Это Родина моя!</w:t>
              <w:br/>
              <w:t>Школа, где мои друзья,</w:t>
              <w:br/>
              <w:t>Это Родина моя!</w:t>
              <w:br/>
              <w:t>Руки матери моей,</w:t>
              <w:br/>
              <w:t>Звон дождей,</w:t>
              <w:br/>
              <w:t>И шум ветвей,</w:t>
              <w:br/>
              <w:t xml:space="preserve">И в лесу смородина - </w:t>
              <w:br/>
              <w:t>Это тоже – Родин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итель проверяет восприятие учащимися текста стихотворения.</w:t>
            </w:r>
          </w:p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Ребята, вам понравилось это стихотворение? Почему? Поделитесь своими впечатлениями.</w:t>
            </w:r>
          </w:p>
          <w:p>
            <w:pPr>
              <w:pStyle w:val="Style15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О чем в нём говориться?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автор стихотворения называет «родиной»?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умение слушать, понимать содержание, называть тему текс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учебной задач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ование проблемы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ени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на – это наша страна Росс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на – это где мы родилис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на – это что-то близкое и родно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очнить, что значит слово «родина», узнать, какая бывает родин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а Росс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ша стран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на – родное место, родная страна. Для нас родная страна – Росс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Родина – Росс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учатся на карте показывать границу Росс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город  России  - Москв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отмечает Москву флажк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а страна больша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слова о родном, о близк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на – это родное, близкое мест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называют места своего рожд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арнаул – малая Родин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погружение в проблем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Ребята, а что бы вы назвали родиной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Почему получились разные ответы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тому, что каждый понимает смысл слова «родина» по-разному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Значит, какую задачу нам необходимо решить на уроке?   ?   </w:t>
            </w:r>
          </w:p>
          <w:p>
            <w:pPr>
              <w:pStyle w:val="Normal"/>
              <w:tabs>
                <w:tab w:val="clear" w:pos="708"/>
                <w:tab w:val="left" w:pos="408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5715</wp:posOffset>
                      </wp:positionV>
                      <wp:extent cx="223520" cy="46990"/>
                      <wp:effectExtent l="1270" t="22225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356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-0.45pt" to="192.4pt,3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3135</wp:posOffset>
                      </wp:positionH>
                      <wp:positionV relativeFrom="paragraph">
                        <wp:posOffset>98425</wp:posOffset>
                      </wp:positionV>
                      <wp:extent cx="218440" cy="67310"/>
                      <wp:effectExtent l="1905" t="4445" r="63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05pt,7.75pt" to="192.2pt,1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На доске схема: </w:t>
            </w:r>
            <w:r>
              <w:rPr>
                <w:b/>
                <w:i/>
                <w:sz w:val="28"/>
                <w:szCs w:val="28"/>
              </w:rPr>
              <w:t>«РОДИНА»</w:t>
            </w:r>
            <w:r>
              <w:rPr>
                <w:sz w:val="28"/>
                <w:szCs w:val="28"/>
              </w:rPr>
              <w:tab/>
              <w:t>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ель фиксирует предположения, организует обсуждени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Поможет нам  решить задачу карта. Прочитайте её название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такое Россия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Можем ли Россию назвать нашей Родиной? Почему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Итак, какое первое значение имеет слово «родина»?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ске слова: </w:t>
            </w:r>
            <w:r>
              <w:rPr>
                <w:b/>
                <w:i/>
                <w:sz w:val="28"/>
                <w:szCs w:val="28"/>
              </w:rPr>
              <w:t>«РОДИНА» - «РОССИЯ»</w:t>
              <w:tab/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кажите границы нашей родины Росси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Назовите и отметьте флажком главный город нашей страны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бята, что вы можете сказать про нашу страну, какая она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обобща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начит, можно сказать, что Россия – наша большая Родин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ебята, в нашем языке есть слова, близкие по смыслу к  слову «родина» Прочитайте эти слова: род, родные родители, родиться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ем они похожи со словом «родина»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Значит, какой ещё  смысл имеет  слово «родина»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«РОДИНА» - «РОДНОЕ МЕСТО, ГДЕ РОДИЛСЯ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скажите, где вы родились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сто вашего рождения это тоже Родина, но уже другая – мала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На доске: «МАЛАЯ РОДИНА» - 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 как называется место, где мы с вами живём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нас Барнаул – родной город. Поэтому как можно его назват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 доске: «МАЛАЯ РОДИНА»-«БАРНАУЛ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карту. Я прикреплю флажок, где находится город Барнаул. Это очень далеко от Москвы, на юго-востоке нашей страны.</w:t>
            </w:r>
          </w:p>
          <w:p>
            <w:pPr>
              <w:pStyle w:val="Style15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цель деятельности на уроке с помощью учител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ом этапе учитель опирается на знания, полученные учащимися на предыдущих урок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географической карт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15415" cy="10661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ормируется умение называть родную страну, родной город (малую Родину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16050" cy="10699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способа действ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появился наш город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у него есть символы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ома в нём ест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равится он жителям или нет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книги есть о Барнауле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интересно узнать о нашей малой Родин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узнать о нашем городе, вам пришлось стать поэтами, художниками, историками, экскурсоводами, библиотекарями и исследователям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ать всем о своём знан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ы  групп по очереди   называют свои творческие зад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сторики и художни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Экскурсоводы и исследовател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Библиотекар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Поэ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сполнение песни Ю. Антонова «В родных местах», ученики выполняют танцевальные движе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другие ребята тоже смогли узнать новое о нашем городе, что нужно сделат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 чём узнавали историки и художники?  Экскурсоводы? Библиотекари? Поэты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икрепляет на доске таблички с названиями групп и задания, обозначает последовательность выступления груп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69215</wp:posOffset>
                      </wp:positionV>
                      <wp:extent cx="2802890" cy="3136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28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 появился наш город? Его символы. Символы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0.7pt;height:24.7pt;mso-wrap-distance-left:9.05pt;mso-wrap-distance-right:9.05pt;mso-wrap-distance-top:0pt;mso-wrap-distance-bottom:0pt;margin-top:5.45pt;mso-position-vertical-relative:text;margin-left: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появился наш город? Его символы. Символы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32715</wp:posOffset>
                      </wp:positionV>
                      <wp:extent cx="2752090" cy="3575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сивые сооружения города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28.15pt;mso-wrap-distance-left:9.05pt;mso-wrap-distance-right:9.05pt;mso-wrap-distance-top:0pt;mso-wrap-distance-bottom:0pt;margin-top:10.45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ивые сооружения город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65735</wp:posOffset>
                      </wp:positionV>
                      <wp:extent cx="2757170" cy="35750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717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ниги о Барнауле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1pt;height:28.15pt;mso-wrap-distance-left:9.05pt;mso-wrap-distance-right:9.05pt;mso-wrap-distance-top:0pt;mso-wrap-distance-bottom:0pt;margin-top:13.05pt;mso-position-vertical-relative:text;margin-left: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ниги о Барнауле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2700</wp:posOffset>
                      </wp:positionV>
                      <wp:extent cx="2762250" cy="3575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ихи о Барнауле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28.15pt;mso-wrap-distance-left:9.05pt;mso-wrap-distance-right:9.05pt;mso-wrap-distance-top:0pt;mso-wrap-distance-bottom:0pt;margin-top:1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ихи о Барнауле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план, который поможет вам рассказать о малой Родине.   Чтобы работа была дружной, предлагаю начать с доброй песенки и танцевальных движений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по предложенному план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2560" cy="10629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ешения творческой задач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каждой творческой группы  вместе выходят к доске и рассказывают о том, что они узнали, выполняя  задание. (текст сообщения распределён на всю группу, чтобы была возможность выступить каждому ученику, об этом договариваются заранее, в процессе подготовки к уроку.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чёт 1 группы. Образование город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начале 18 века на территории нашего крае были найдены полезные ископаемые с содержанием серебра и меди. Чтобы получать медь и серебро, решили на реке Барнаулке построить медеплавильный завод. Богатый человек – А. Демидов дал деньги на строительство заводов. Завод построили и вокруг него поселились рабочие. Так в 1730 году был основан город Барнаул. Его символами являются герб и флаг. На них изображены лошадь и заводская печь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чёт 2 группы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b/>
                <w:i/>
                <w:sz w:val="28"/>
                <w:szCs w:val="28"/>
              </w:rPr>
              <w:t>Достопримечательности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емидовская площадь – одна из старейших площадей города Барнаула. Она была построена в серед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Обелиск в честь 100-летия открытия первых заводов на Алта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лтайского государственного краеведческого музея. Оно было построено в 1851 году. В нём размещаются уникальные коллекции, многие из которых собраны более 100 лет наза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ец зрелищ и спорта находится на площади Сахарова, был построен в 1966 году. Здесь проходят соревнования по хоккею, проходят праздники, выступают артис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евой театр драмы имени В.М.Шукшина был построен в 1973 году. Здесь ставят спектакли для детей и взрослы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ерегу Оби находится здание речного вокзала. Оно было построено в 80-е годы 20 века. Речные суда перевозят пассажиров и грузы, подходят к причалам речного вокза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мориал Славы на Привокзальной площади был воздвигнут в 70-е годы 20 века в честь памяти героев Барнаула, погибших в Великой Отечественной войне 1941-1945 год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чёт 3 группы. Обзор книг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чёт 4 группы. Чтение стих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иглашает для выступления отдельно каждую группу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лагодарит за выступление, предлагает учащимся класса сигнальными карточками оценить выступлен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отив каждой таблички после выступления учитель прикрепляет «звёздочку». Этот обозначает, что группа закончила выступление. А сообщение, которое учащиеся заранее оформили на листе, </w:t>
            </w:r>
            <w:r>
              <w:rPr>
                <w:b/>
                <w:sz w:val="28"/>
                <w:szCs w:val="28"/>
              </w:rPr>
              <w:t>учитель размещает в папку – панораму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 учащихся должны быть лаконичными, включать понятные и интересные сведения о городе для первоклассников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умение занимать активную познавательную позицию, взаимодействовать с учителем и одноклассник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16050" cy="105854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формлять свою мысль в устной реч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мение относиться к книге как к источнику знаний.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урок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и называют задачу урок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помнить, что значит слово «родина», узнать, какая бывает родин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Ребята, мы прошли все ступеньки плана, подошло время подвести ито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ую задачу мы ставили на этом урок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Что узнали о нашей   Родин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узнать  новое о нашей малой Родине, какие задания необходимо было выполнить? Как вы выполняли задания? Что вам помогло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Почему получилось о многом узнать и рассказать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вод-обобщение: общее дело на выполнение замысла называется проектом. </w:t>
            </w:r>
            <w:r>
              <w:rPr>
                <w:i/>
                <w:sz w:val="28"/>
                <w:szCs w:val="28"/>
              </w:rPr>
              <w:t>На доске опорное слово – «</w:t>
            </w:r>
            <w:r>
              <w:rPr>
                <w:b/>
                <w:i/>
                <w:sz w:val="28"/>
                <w:szCs w:val="28"/>
              </w:rPr>
              <w:t>ПРОЕКТ»</w:t>
            </w:r>
            <w:r>
              <w:rPr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Мы с вами составили проек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ём   наш проект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я думаю вам нравиться то место, где вы родились и живёт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Какое чувство вызывают у вас слова «малая Родина»? Как нужно относиться к нашей Родине? Почему?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16050" cy="10699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мение осознавать необходимость бережного отношения к своей малой Родине.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ценивают свою деятельность и деятельность всего класса по подготовке и представлению проек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26640" cy="141160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едлагает оценить сначала индивидуальную работу каждого ученика, а затем весь проект при помощи условных значков (смайлики разного цвет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читель благодарит учащихся и вручает  изображение герба города Барнаула, который дома можно раскрасить и вклеить в рабочие тетрад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умение совместно давать эмоциональную оценку деятельности ученика и всего класса на уроке</w:t>
            </w:r>
          </w:p>
        </w:tc>
      </w:tr>
    </w:tbl>
    <w:p>
      <w:pPr>
        <w:pStyle w:val="Head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4"/>
        </w:tabs>
        <w:ind w:left="6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3c1">
    <w:name w:val="c3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1">
    <w:name w:val="c2 c1"/>
    <w:basedOn w:val="Style14"/>
    <w:qFormat/>
    <w:rPr/>
  </w:style>
  <w:style w:type="character" w:styleId="C2c18c1">
    <w:name w:val="c2 c18 c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0:00Z</dcterms:created>
  <dc:creator>Admin</dc:creator>
  <dc:description/>
  <cp:keywords/>
  <dc:language>en-US</dc:language>
  <cp:lastModifiedBy>Admin</cp:lastModifiedBy>
  <dcterms:modified xsi:type="dcterms:W3CDTF">2013-02-25T14:10:00Z</dcterms:modified>
  <cp:revision>2</cp:revision>
  <dc:subject/>
  <dc:title>Урок окружающего мира в 1 классе</dc:title>
</cp:coreProperties>
</file>