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Викторины в работе дошкольного логопе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исправления речевых недостатков – не самое весёлое и легкое занятие для дошколят. Он требует целенаправленной деятельности в течение продолжительного времени, концентрации внимания, напряжения мыслительных процессов, высокого самоконтроля. Зачастую, это довольно скучно и нудно. Чтобы повысить интерес детей к логопедическим занятиям, в своей работе я использую развлечения, игры, викторины. Представляю вашему вниманию викторину “Путешествие в Тридевятое царство” для детей подготовительной к школе груп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за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ивать детям любовь к устному народному творче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ктивизировать знания детей о русских народных сказ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ить узнавать сказку по прочитанному эпиз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ить вспоминать героев сказок, их имена, характеры, внешний 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поминать порядок появления героев в сказ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ить разгадывать кроссвор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ормировать умение составлять слова по следам звукового анал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вать командный дух, умение действовать согласова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чить находить нелепицы в картинках.</w:t>
      </w:r>
    </w:p>
    <w:p>
      <w:pPr>
        <w:pStyle w:val="Normal"/>
        <w:spacing w:lineRule="auto" w:line="240" w:before="280" w:after="28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книги “Колобок”, “Теремок”, “Репка”, “Гуси-лебеди”, “Маша и медведь”, “Три медведя”, “По щучьему велению”, “Царевна-лягушка”, “Кот, петух и лиса”, “Лисичка со скалочкой”, “Лиса и волк”, “Морозко”, “Заюшкина избушка”, “Волк и семеро козлят”; вырезанные фигурки героев сказок; медали с изображением героев сказок “Репка” и “Теремок”; пособие “Волшебный телевизор” с набором картин; кроссворд, написанный на ватмане; картина нелепиц по русским народным сказкам; русский национальный костюм; корзина; книжки–малышки для награждения детей.</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за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рганизационный мо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в русском национальном костюме с корзиной в руках входит в групп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Шла я к вам в гости по сказочному Тридевятому царству и заметила что-то неладное. Нерадивые ребятишки раскидали все книжки со сказками. Теперь все сказки перепутались, без вашей помощи им не справиться. Вы любите русские народные сказки? Почему их называют народными? Какие русские народные сказки вы знаете? Надеюсь, мы с вами сможем помочь сказ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группы делятся на 2 команды: “Репка” и “Теремок”. На доску вывешиваются символы команд.</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Работа по 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задание – “Вспоминаем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Собрала я, ребята, все книжки в лесу. Только в них все страницы перепутались. Я буду читать вам отрывки из сказок, а вы скажите мне, из какой сказки был прочитан отрывок. За правильные ответы команды будут получать фи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читает отрывки сказок, выставляет книжки на дос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команда, угадавшая большее количество сказ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задание – “Помоги герою найти свою сказ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х, беда! Герои сказок выпали из книжек и потерялись! Помогите им попасть в свои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узнают героев сказок, называют и кратко описывают их, находят книжку, в которой они живут. Герои “поселяются” в свои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команда, угадавшая большее число геро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задание – физкультминутка “По-порядку станов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Ребята, герои сказок “Репка”, “Теремок” забыли свои места. Помогите им правильно встать на своё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м раздаются медали с изображением героев сказок</w:t>
      </w:r>
    </w:p>
    <w:tbl>
      <w:tblPr>
        <w:tblW w:w="2307" w:type="dxa"/>
        <w:jc w:val="center"/>
        <w:tblInd w:w="0" w:type="dxa"/>
        <w:tblLayout w:type="fixed"/>
        <w:tblCellMar>
          <w:top w:w="105" w:type="dxa"/>
          <w:left w:w="105" w:type="dxa"/>
          <w:bottom w:w="105" w:type="dxa"/>
          <w:right w:w="105" w:type="dxa"/>
        </w:tblCellMar>
      </w:tblPr>
      <w:tblGrid>
        <w:gridCol w:w="1015"/>
        <w:gridCol w:w="1292"/>
      </w:tblGrid>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Репка” </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еремок”</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мок</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ка</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гушка</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ч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ч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w:t>
            </w:r>
          </w:p>
        </w:tc>
      </w:tr>
      <w:tr>
        <w:trPr/>
        <w:tc>
          <w:tcPr>
            <w:tcW w:w="10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ка</w:t>
            </w:r>
          </w:p>
        </w:tc>
        <w:tc>
          <w:tcPr>
            <w:tcW w:w="1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надевают медали. По команде логопеда выстраиваются в ряд в последовательности появления героев в сказ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команда, быстрее и правильнее построившая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задание – “Волшебный телевиз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Некоторых героев сказок мы так и не нашли. Нам поможет волшебный телевизор. Но сначала вы должны догадаться, кто же это будет. Определить имя героя можно по первым звукам картинок, которые будет показывать телевиз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еля – ель, морж, ежи, лось, ябло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 муравей, акула, шкаф, апельс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чка – жаба, утка, чайник, корова, анан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 – лес, индюк, сова, аль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роводят анализ картинок, определяют имя героя и называют сказку, из которой он приш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ждает команда, назвавшая больше героев и правильно определившая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задание – “Разгадайте кроссвор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смотрите, я нашла какую-то карту. Подскажите мне, что это такое? Что нужно делать с кроссвордом? Давайте разгадаем его, тогда отгаданные герои или предметы вернутся в свои сказк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576830" cy="169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1" r="-14" b="-21"/>
                    <a:stretch>
                      <a:fillRect/>
                    </a:stretch>
                  </pic:blipFill>
                  <pic:spPr bwMode="auto">
                    <a:xfrm>
                      <a:off x="0" y="0"/>
                      <a:ext cx="2576830" cy="16967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разгадывают кроссворд, вписывают ответы в клеточки на ватмане. Логопед помогает вписать слова грамотно и в нужном направ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ертик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ья пес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су косу на плечи,</w:t>
        <w:br/>
        <w:t>хочу лису засечи.</w:t>
        <w:br/>
        <w:t>Слезай, лиса, с печи!” (Пет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ком музыкальном инструменте играл кот, когда спасал петуха от лисы? (Гу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листьями какого дерева укрылись Машенька с Ванечкой, когда спасались от гусей–лебедей? (Ябло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овите четвертого героя сказки “Репка”? (Жуч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то превратил Василису Премудрую в царевну–лягушку? (Кощ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оризонт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блюдо помогло Машеньке убежать от медведя? (Пирож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ждает команда, давшая большее число правильных от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задание – “В чём ошибся худож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смотрите, ребята, что творилось в сказочном мире, пока мы с вами не взялись за дело! (Вывешивает на доску картину нелепиц по русским народным сказкам). Посмотрите на картину и расскажите, что неправильно нарисовано. Побеждает команда, назвавшая больше другой нелеп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Подведение ито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Ну все, навели мы в сказочном Тридевятом царстве порядок. С такими помощниками, как вы, это было совсем не трудно. Теперь нужно определить, какая же команда у нас побед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читываются очки, выявляется победитель виктор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А эти книжки “Русские народные сказки” дарят вам все жители Тридевятого царств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икторины в работе дошкольного логопе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46:00Z</dcterms:created>
  <dc:creator>Алёна</dc:creator>
  <dc:description/>
  <cp:keywords/>
  <dc:language>en-US</dc:language>
  <cp:lastModifiedBy>Алёна</cp:lastModifiedBy>
  <dcterms:modified xsi:type="dcterms:W3CDTF">2012-02-03T13:46:00Z</dcterms:modified>
  <cp:revision>2</cp:revision>
  <dc:subject/>
  <dc:title/>
</cp:coreProperties>
</file>