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ВНЕКЛАССНАЯ ФИЗКУЛЬ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очему мы боле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у учащихся представление о здоровом образе жизни; познакомить с понятием «адаптация»; развивать память, внимание, самостоятельность; способствовать воспитанию морально-волевых качеств, чувства взаимопомощи, др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лакат с девизом урока, памятка «Как готовить уро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655"/>
        <w:gridCol w:w="108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  <w:br/>
              <w:t>II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е темы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ой сказочной стране на берегу прекрасного моря стоял дворец. В нем жил правитель, у которого было три сына. Отец любил своих сыновей, и они отвечали ему взаимностью. Дети росли добрыми, послушными и трудолюбивыми. Одно огорчало правителя – сыновья часто и подолгу бол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 пригласил во дворец самых мудрых людей страны и спросил: «Почему люди болеют? Что надо сделать, чтобы люди жили долго и счастливо?» Мудрецы долго совещались, и самый старый из них сказал: «Здоровье человека во многом зависит от образа жизни, поведения и умения помочь себе и др. в трудных ситуа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лушал правитель мудреца и приказал открыть школу здоровья для всех детей своей стр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от чего же зависит здоровье челове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поговорим с вами о здоровье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евиз нашего «урока здоровья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Я здоровье сберегу, сам себе я помогу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по теме уро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 каким признакам можно понять, что человек заболел </w:t>
            </w:r>
            <w:r>
              <w:rPr>
                <w:i/>
                <w:sz w:val="28"/>
                <w:szCs w:val="28"/>
              </w:rPr>
              <w:t>(высокая температура, головная боль, насморк, тошнота и др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вы думаете, как выглядит здоровый человек? (</w:t>
            </w:r>
            <w:r>
              <w:rPr>
                <w:i/>
                <w:sz w:val="28"/>
                <w:szCs w:val="28"/>
              </w:rPr>
              <w:t>веселый, бодрый, энергичный, у него чистая кожа, блестящие волосы, хороший сон и др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лушаем стих-ие С.Михалкова «Грипп» и скажите, чем отличается заболевший человек от здорового? Подумайте, приятно ли вообще боле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тя сегодня из школы пришла</w:t>
            </w:r>
          </w:p>
          <w:p>
            <w:pPr>
              <w:pStyle w:val="Normal"/>
              <w:jc w:val="center"/>
              <w:rPr/>
            </w:pPr>
            <w:r>
              <w:rPr/>
              <w:t>С книжками вместе болезнь «принесла»</w:t>
            </w:r>
          </w:p>
          <w:p>
            <w:pPr>
              <w:pStyle w:val="Normal"/>
              <w:jc w:val="center"/>
              <w:rPr/>
            </w:pPr>
            <w:r>
              <w:rPr/>
              <w:t>Кашляет, чихает, слезы вытирает.</w:t>
            </w:r>
          </w:p>
          <w:p>
            <w:pPr>
              <w:pStyle w:val="Normal"/>
              <w:jc w:val="center"/>
              <w:rPr/>
            </w:pPr>
            <w:r>
              <w:rPr/>
              <w:t>У неё несчастный вид</w:t>
            </w:r>
          </w:p>
          <w:p>
            <w:pPr>
              <w:pStyle w:val="Normal"/>
              <w:jc w:val="center"/>
              <w:rPr/>
            </w:pPr>
            <w:r>
              <w:rPr/>
              <w:t>- Очень голова боли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с припух, температу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Видно, ей нужна микстура</w:t>
            </w:r>
          </w:p>
          <w:p>
            <w:pPr>
              <w:pStyle w:val="Normal"/>
              <w:jc w:val="center"/>
              <w:rPr/>
            </w:pPr>
            <w:r>
              <w:rPr/>
              <w:t>и глотать ей тоже больно-</w:t>
            </w:r>
          </w:p>
          <w:p>
            <w:pPr>
              <w:pStyle w:val="Normal"/>
              <w:jc w:val="center"/>
              <w:rPr/>
            </w:pPr>
            <w:r>
              <w:rPr/>
              <w:t>Очень Катя недовольна.</w:t>
            </w:r>
          </w:p>
          <w:p>
            <w:pPr>
              <w:pStyle w:val="Normal"/>
              <w:jc w:val="center"/>
              <w:rPr/>
            </w:pPr>
            <w:r>
              <w:rPr/>
              <w:t>Надо ей учить уроки-</w:t>
            </w:r>
          </w:p>
          <w:p>
            <w:pPr>
              <w:pStyle w:val="Normal"/>
              <w:jc w:val="center"/>
              <w:rPr/>
            </w:pPr>
            <w:r>
              <w:rPr/>
              <w:t>Она мается в дремоте,</w:t>
            </w:r>
          </w:p>
          <w:p>
            <w:pPr>
              <w:pStyle w:val="Normal"/>
              <w:jc w:val="center"/>
              <w:rPr/>
            </w:pPr>
            <w:r>
              <w:rPr/>
              <w:t>Надо маме помогать,</w:t>
            </w:r>
          </w:p>
          <w:p>
            <w:pPr>
              <w:pStyle w:val="Normal"/>
              <w:jc w:val="center"/>
              <w:rPr/>
            </w:pPr>
            <w:r>
              <w:rPr/>
              <w:t>А она не может встать,</w:t>
            </w:r>
          </w:p>
          <w:p>
            <w:pPr>
              <w:pStyle w:val="Normal"/>
              <w:jc w:val="center"/>
              <w:rPr/>
            </w:pPr>
            <w:r>
              <w:rPr/>
              <w:t>Пора подруге позвонить-</w:t>
            </w:r>
          </w:p>
          <w:p>
            <w:pPr>
              <w:pStyle w:val="Normal"/>
              <w:jc w:val="center"/>
              <w:rPr/>
            </w:pPr>
            <w:r>
              <w:rPr/>
              <w:t>Трудно громко говорить</w:t>
            </w:r>
          </w:p>
          <w:p>
            <w:pPr>
              <w:pStyle w:val="Normal"/>
              <w:jc w:val="center"/>
              <w:rPr/>
            </w:pPr>
            <w:r>
              <w:rPr/>
              <w:t>В общем, встали все дела</w:t>
            </w:r>
          </w:p>
          <w:p>
            <w:pPr>
              <w:pStyle w:val="Normal"/>
              <w:jc w:val="center"/>
              <w:rPr/>
            </w:pPr>
            <w:r>
              <w:rPr/>
              <w:t>-Так хвороба подвела.</w:t>
            </w:r>
          </w:p>
          <w:p>
            <w:pPr>
              <w:pStyle w:val="Normal"/>
              <w:jc w:val="center"/>
              <w:rPr/>
            </w:pPr>
            <w:r>
              <w:rPr/>
              <w:t>Невзирая на протест,</w:t>
            </w:r>
          </w:p>
          <w:p>
            <w:pPr>
              <w:pStyle w:val="Normal"/>
              <w:jc w:val="center"/>
              <w:rPr/>
            </w:pPr>
            <w:r>
              <w:rPr/>
              <w:t>Ей поставили компресс,</w:t>
            </w:r>
          </w:p>
          <w:p>
            <w:pPr>
              <w:pStyle w:val="Normal"/>
              <w:jc w:val="center"/>
              <w:rPr/>
            </w:pPr>
            <w:r>
              <w:rPr/>
              <w:t>Хоть не хочется лечиться-</w:t>
            </w:r>
          </w:p>
          <w:p>
            <w:pPr>
              <w:pStyle w:val="Normal"/>
              <w:jc w:val="center"/>
              <w:rPr/>
            </w:pPr>
            <w:r>
              <w:rPr/>
              <w:t>С процедурами Катя мирится,</w:t>
            </w:r>
          </w:p>
          <w:p>
            <w:pPr>
              <w:pStyle w:val="Normal"/>
              <w:jc w:val="center"/>
              <w:rPr/>
            </w:pPr>
            <w:r>
              <w:rPr/>
              <w:t>Надо ту болезнь прогнать,</w:t>
            </w:r>
          </w:p>
          <w:p>
            <w:pPr>
              <w:pStyle w:val="Normal"/>
              <w:jc w:val="center"/>
              <w:rPr/>
            </w:pPr>
            <w:r>
              <w:rPr/>
              <w:t>Чтоб здоровой снова стать:</w:t>
            </w:r>
          </w:p>
          <w:p>
            <w:pPr>
              <w:pStyle w:val="Normal"/>
              <w:jc w:val="center"/>
              <w:rPr/>
            </w:pPr>
            <w:r>
              <w:rPr/>
              <w:t>В школу бегать, песни петь-</w:t>
            </w:r>
          </w:p>
          <w:p>
            <w:pPr>
              <w:pStyle w:val="Normal"/>
              <w:jc w:val="center"/>
              <w:rPr/>
            </w:pPr>
            <w:r>
              <w:rPr/>
              <w:t>Надо многое успе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Проведем тест «твое здоровье» (ставьте + или -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у меня часто болит голов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у меня часто бывает насморк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у меня больные зуб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у меня болит горло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иногда у меня болит ухо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 каждый год я болею гриппом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 иногда меня тошнит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. ко мне легко прилипают всякие болезн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ого получилось больше «-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делайте для себя выв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ак вы думаете, что нужно делать, чтобы </w:t>
            </w:r>
            <w:r>
              <w:rPr>
                <w:b/>
                <w:sz w:val="28"/>
                <w:szCs w:val="28"/>
              </w:rPr>
              <w:t>сохранить свое здоровье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аться, говорить друг другу добрые сло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полезную пищ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ть зуб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 ру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физические упражнения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 заботятся о себе герой стих-ия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чему я не болею, почему я здорове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х ребят из нашего двора;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ому что утром ран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ниматься мне гимнастикой не лень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ому что водой из-под кран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иваюсь я каждый д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егда ли вы заболеваете во время эпидемии (широкое распространение инфекционной болезни) грипп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о ли вам слово «адаптация»? Что оно обозначае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словаре иностранных слов записано: </w:t>
            </w:r>
            <w:r>
              <w:rPr>
                <w:sz w:val="28"/>
                <w:szCs w:val="28"/>
                <w:u w:val="single"/>
              </w:rPr>
              <w:t>адаптация</w:t>
            </w:r>
            <w:r>
              <w:rPr>
                <w:sz w:val="28"/>
                <w:szCs w:val="28"/>
              </w:rPr>
              <w:t xml:space="preserve"> – приспособление организма к условиям существования и изменению окружающих услов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**Приспосабливаясь к изменению внешних условий, организм мобилизует свои внутренние резервы и защищает себя от внешней инфекции, переохлаждения или перегрева. У одних людей организм сильный и хорошо себя защищает, организм других людей требует помощ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, что очень важно для вашего здоровь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РЕЖИМ ДНЯ? (правильное сочетание и чередование труда, занятий и отдых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человек ест, спит, работает и отдыхает в одно и то же время, его организм привыкает к такому распорядку, работает в полную силу, меньше устает, реже болеет, человек успевает делать больше д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вы умеете готовить уро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правила, которые помогут вам быстро и легко приготовить уро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ушайте памятку «Как правильно готовить уро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вы когда – нибудь задумывались над тем, сколько времени вы сидите, лежите, много ли времени двигаетесь. Все это составляющие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ак думаете, что входит в понятие </w:t>
            </w:r>
            <w:r>
              <w:rPr>
                <w:b/>
                <w:sz w:val="28"/>
                <w:szCs w:val="28"/>
              </w:rPr>
              <w:t>здорового образа жизн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от вредных привычек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ый режи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итан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вил личной гигиен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 настроение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соблюдение правил здорового образа жизни укрепляет здоровье и воспитывает волю и характер человека. Древнее китайской изречение гласит: «Мудрый человек предотвращает болезни, а не лечит их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человек более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ы признаки болезней челове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до заботиться о своем здоровь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адаптац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значает режим дн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онимаете выражение- здоровый образ жизн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едите за своим здоровьем!!!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ипп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тя сегодня из школы пришл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книжками вместе болезнь «принес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шляет, чихает, слезы вытира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 неё несчастный ви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Очень голова боли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ос припух, температур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идно, ей нужна миксту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глотать ей тоже больно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чень Катя недоволь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до ей учить уроки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на мается в дремот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до маме помогат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она не может встат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ра подруге позвонить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рудно громко говори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общем, встали все де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Так хвороба подвел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взирая на протес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й поставили компресс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ть не хочется лечиться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процедурами Катя мирится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до ту болезнь прогнат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б здоровой снова стать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школу бегать, песни петь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до многое успе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(С.Михал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6:00:00Z</dcterms:created>
  <dc:creator>алена</dc:creator>
  <dc:description/>
  <dc:language>en-US</dc:language>
  <cp:lastModifiedBy>алена</cp:lastModifiedBy>
  <cp:lastPrinted>2008-03-11T10:17:00Z</cp:lastPrinted>
  <dcterms:modified xsi:type="dcterms:W3CDTF">2009-03-04T15:53:00Z</dcterms:modified>
  <cp:revision>9</cp:revision>
  <dc:subject/>
  <dc:title>ВНЕКЛАССНАЯ ФИЗКУЛЬТУРА</dc:title>
</cp:coreProperties>
</file>