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НЕКЛАССНОЕ МЕРОПРИЯТИЕ </w:t>
        <w:br/>
        <w:t>В СВЕТЛЫЙ ДЕНЬ 8-МАР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от и закончился последний месяц зимы, значит, весна стоит у порога. А весна – это светлый праздник рождения природы. Весной зацветает на планете Земля новая жизн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-ый ученик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т и закончилась зим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 такого счасть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робьи сошли с ума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м горланят: -«Здрасьте!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Здравствуй, Солнце! Чик – Чирик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пайте , сосуль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робьиный Слышен кри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каждом переулке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Весна наступает не сразу, она идет медленно, но уверенно, день  за днем отогревая от холода землю, растения и люд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-ой ученик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видать ни тропинки, ни троп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нег в лесу не тронут и глуб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пит медведь. Сопит в своей берлог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де с глубокой осени зале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-ий ученик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ложет заяц тонкую березк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обко озираясь на ветр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стывают на березке слезк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скрами , сверкая поутр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-ый ученик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олубеют тихие рассвет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али дни теплее и свет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лнце греет елки сквозь просвет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клесты хлопочут весе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5-ый учени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Клянемся рыцарями бы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дамам искренне служит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се сильными и смелым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вырасти хоти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 разных неприятност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вчонок защити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6- ой учени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сна шагает по двора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лучах тепла и св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мы сюрприз решили ва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роить в праздник этот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Предлагаем девочкам разбиться на 2 команд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длагаем принять участие в следующих конкурсах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Заверни куклу Аленку во взрослую пеленку»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Почисти лук»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Почисти картошку» (кто обрежет самую длинную кожуру?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Что – то наши мальчики притомились? Проведем и для них конкурс. В этом мне помогут девоч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Конкурс «Ласкательные слова»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рубость всегда отвратительн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ранное слово и кри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ля человека губительн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сли к таким он привы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до вежливым быть, добры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бы рядом вновь и внов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сцветали и не гасл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олько дружба и любов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чинаем состязанье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спытанье воспитань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евочки читают стихи, делая паузы в местах, где нужно произнести вежливые слова. Мальчикам необходимо вставить подходящее слово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стает даже ледяная глыба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т слова теплого…(спасибо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зеленеет старый пень,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Когда услышит… (добрый день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лагодарно всякий в силах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Вежливо сказать….(спасибо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если бранят вас за дело, за шалости,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вы отвечаете…(Простите, пожалуйста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Если прервать разговор вы хотите,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Нужно сначала сказать…..(извините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усть даже настроение ужасное,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>Сказать при встрече не забудьте…(здравствуйте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любой стране при расставани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то вежлив, скажет….(до свидания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ий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должить вы уже готовы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у и отлично! Очень рады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думать ласковое слов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ля наших девочек вам над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то слов не подбирае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от сразу выбывает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мальчики произносят ласковые слова в адрес своих девочек – одноклассниц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у что ж, состязанье у нас продолжает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следующий конкурс для вас начинается .(показываю на девочек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Ребята, а кому мы должны сегодня тоже сказать самые ласковые слова, кого мы поздравим ещё с праздником! (мам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это радостный, желанны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нь весенний, долгожданны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шим мамам и сестричка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 души, не по привычк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несем и я, и т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здравленья и цве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онкурс «Частушки для мамы»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ждая девочка получает частушку, готовится с ней выступить, а потом поет её, а мальчики оценивают, кто же лучше спел частушк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тяни меха, гармошка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й, играй, наяривай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лушай правду ты о мама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не разговаривай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лнце лишь проснется утром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ма уже у плит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готовила всем завтрак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тоб росли и я, и т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шь покушала семейк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ма пылесос бере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присядет даже в кресло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ка все не убере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т квартира засверкала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ближается обе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ма тяжело вздохнула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дохнуть - минуты нет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кормила, напоила 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е из кухни разбрелис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диване полежал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из дома разошлись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ма моет- я танцую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ма варит – я пою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в делах домашних мам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чень сильно помогу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тобы мама не скуча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домашних от забот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кажу концерт веселы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усть меня лишь позовет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Целый день восьмого Мар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метала пол с азарто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девятого чис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чистоте любовь прошла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т почистить раз в год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взяла сковороду,</w:t>
      </w:r>
    </w:p>
    <w:p>
      <w:pPr>
        <w:pStyle w:val="Normal"/>
        <w:jc w:val="center"/>
        <w:rPr/>
      </w:pPr>
      <w:r>
        <w:rPr>
          <w:sz w:val="32"/>
          <w:szCs w:val="32"/>
        </w:rPr>
        <w:t>А потом четыре д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могли отмыть мен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ма вновь посуду моет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метает все пол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т и вечер наступает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удни мамы нелегки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кажем мамам мы спасиб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такой тяжелый тру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 таких, как мы , веселы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ни просто не найдут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Молодцы, наши девочки, настоящие артист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е забудьте поздравить своих мам с праздником!!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м приятно вместе с вам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селиться и шути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теперь уж разрешит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ам подарки вес вручить (мальчики вручают подарки девочкам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2:48:00Z</dcterms:created>
  <dc:creator>алена</dc:creator>
  <dc:description/>
  <cp:keywords/>
  <dc:language>en-US</dc:language>
  <cp:lastModifiedBy>User</cp:lastModifiedBy>
  <cp:lastPrinted>2008-03-08T12:07:00Z</cp:lastPrinted>
  <dcterms:modified xsi:type="dcterms:W3CDTF">2013-02-25T14:26:00Z</dcterms:modified>
  <cp:revision>4</cp:revision>
  <dc:subject/>
  <dc:title>ВНЕКЛАССНОЕ МЕРОПРИЯТИЕ </dc:title>
</cp:coreProperties>
</file>