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ПО ЭКОЛОГИИ  (во второй младшей группе)</w:t>
      </w:r>
    </w:p>
    <w:p>
      <w:pPr>
        <w:pStyle w:val="Normal"/>
        <w:rPr/>
      </w:pPr>
      <w:r>
        <w:rPr>
          <w:sz w:val="28"/>
          <w:szCs w:val="28"/>
        </w:rPr>
        <w:t>Тема: Кто гуляет по поля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- дать детям первоначальное понятие по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ить детей сравнивать растения, находить сходство и разли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вать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реплять цвет, название домашних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природа-это деревья, цветы, животные, все вокруг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 вокруг и скажите, чего много в группе? (ц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. В нашей группе много комнат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они цвета? (зеле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видели такие растения на улице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ребята. Такие растения живут только в помещении, в детском саду или дома, поэтому их называют комнат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как вы думаете, для чего нам нужны комнатные растения? (для крас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натные растения очень полезны. С ними нам легче дышать. Они очищают возд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как называются эти растения? (фиалка, плющ, кактус, бего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эти растения похожи  друг на друга? ( Да, у них есть листья, они зеленые;  у них есть корни, они держатся корнями в земле, есть стеб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ем же отличаются? (формой, размером листьев; одни цветы цветут, другие нет; у кактуса вместо листьев игол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 вами отправимся на лесную по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наша полянка? (краси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 ней растет?  (цветы, деревья, т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трава, листья на деревьях, цв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ышел на полянку? (бы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ест бычок? (т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кто пришел к бычку? (лошадка, барашек, кор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питаются эти животные? (тра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ва нужна животным , чтобы кушать и р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траву, цветы, можно рвать? (нельз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еревья можно ломать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я сорву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ты сорвешь цве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все сорвем цвет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останется ц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е будет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нельзя рвать цветы. Цветами можно любоваться. А как? (смотреть на них, наблюдать за ними, вдыхать их зап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(включается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ьте себе, что вы семена цветов, которые посадили в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жат семена в тепл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ети легли или сели на ковер, закрыли глаза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льнее пригрело солны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семени пробился росток и потянулся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ил дождь, и молодой рост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тянулся к солны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вот из почек появились листья,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д цветами зажужжали пче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челы полетели с цветка на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ужжали пчелы? (ж-ж-ж-ж-ж-ж-ж) Жу-жу-жу,жу-жу-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 цветочке я си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сной и летом я жуж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давайте будем беречь растения, чтобы сохранить красоту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де живут животные, которые пришли на полянку? (дома, в стай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к, лошадь, корова, барашек - домашние живот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заботится о них? (люд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разговаривают эти животн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Лошадки и барашки вышли погуля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давайте улыб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вокр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 – наш  хорош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добрый, верный 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чок угощает детей сладким приз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4:58:00Z</dcterms:created>
  <dc:creator>Comp1</dc:creator>
  <dc:description/>
  <cp:keywords/>
  <dc:language>en-US</dc:language>
  <cp:lastModifiedBy>IRONMANN (AKA SHAMAN)</cp:lastModifiedBy>
  <cp:lastPrinted>2006-11-11T16:14:00Z</cp:lastPrinted>
  <dcterms:modified xsi:type="dcterms:W3CDTF">2013-02-25T16:51:00Z</dcterms:modified>
  <cp:revision>54</cp:revision>
  <dc:subject/>
  <dc:title/>
</cp:coreProperties>
</file>