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равила эти не забывай и на дороге всегда выполняй!» - интегрированное занятие по ПДД.</w:t>
      </w:r>
    </w:p>
    <w:p>
      <w:pPr>
        <w:pStyle w:val="Normal"/>
        <w:ind w:left="36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оспитатель Н.С. Лесников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различать дорожные зна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ошкольников знания и представления о явлениях общественной жизни, умения ориентироваться в окружающем ми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Развивать устойчивые навыки безопасного поведения на улице.</w:t>
      </w:r>
      <w:r>
        <w:rPr/>
        <w:t xml:space="preserve"> </w:t>
      </w:r>
      <w:r>
        <w:rPr>
          <w:sz w:val="28"/>
          <w:szCs w:val="28"/>
        </w:rPr>
        <w:t>Развивать фантазию и воображение, закреплять технические навыки в аппл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Воспитывать в детях чувство ответственности; довести до сознания детей, к чему может привести нарушение правил дорожн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Актуальность: устойчивые навыки безопасного поведения на улице</w:t>
      </w:r>
      <w:r>
        <w:rPr/>
        <w:t xml:space="preserve"> в</w:t>
      </w:r>
      <w:r>
        <w:rPr>
          <w:sz w:val="28"/>
          <w:szCs w:val="28"/>
        </w:rPr>
        <w:t>оспитывают у детей чувство ответственности, желание не нарушать правила дорожного движения, помочь своим друзьям, если они оказались в затруднительном полож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: подготовленные воспитателем из белого картона основа пешеходного светофора (по количеству детей), бумажные круги красного и зелёного цветов (комплект на 1 ребёнка) для пешеходного светофора – по количеству детей, клеевые кисти, клей, салфетки, клеёнки, фломастеры чёрного  цвета (по количеству дет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й: подарки для женщин – гостей занятия, книга «Матушка Гусыня обучает хорошим манерам», светофор – образец (аппликация), 2 флажка (красного и зелёного цвета), сборник стихотворений по ПДД родителей детей групп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е за работой светофора, движением транспорта и пешеходов. Беседа об опасности на дорогах. Разбор проблемных ситу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инспектор, пешеходный светоф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Завтра, 26 ноября, значимый праздник наших мам – День матери. Мы с вами подготовили подарки и выучили стихотворение. Расскажем нашим гостям? </w:t>
      </w:r>
      <w:r>
        <w:rPr>
          <w:i/>
          <w:sz w:val="28"/>
          <w:szCs w:val="28"/>
        </w:rPr>
        <w:t>Дети скандируют вместе с воспитателем каждую вторую строку стихотвор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пpишёл ко мне с yтpа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сказал: "Вставать поpа"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шy кто yспел сваpить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ю - в чашечку налить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косички мне заплёл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ый дом один подмёл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цветов в садy наpвал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pебячий любит смех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на свете лyчше всех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олодцы, ну а сегодня, в преддверии Дня матери, наше занятие посетила инспектор ГИБДД, и ей, тоже маме, мы дарим подарок. </w:t>
      </w:r>
      <w:r>
        <w:rPr>
          <w:i/>
          <w:sz w:val="28"/>
          <w:szCs w:val="28"/>
        </w:rPr>
        <w:t>Воспитатель вручает подарок, выполненный детьми средней групп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мы знаем  правила дорожного движения? Конечно - учили вместе с матушкой Гусыней. Пройдём на ковёр, сядем и вместе рассмотрим страничку нашей любимой книжк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де переходят гусята дорогу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из гусят нарушил ПДД, почему вы так решил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Вот какие вы внимательные. Ну а также вы внимательны в нашей группе? Есть ли у нас уголок ПДД? Рассмотрим? Проходите вместе со мной и внимательно рассмотрим картинки на нашем плакате - стенде. </w:t>
      </w:r>
      <w:r>
        <w:rPr>
          <w:i/>
          <w:sz w:val="28"/>
          <w:szCs w:val="28"/>
        </w:rPr>
        <w:t>Дети рассматривают картинки на стенде и характеризуют их содержание, воспитатель же некоторые сюжеты после ответов детей озвучивает стихотворениями родителей (из сборника стихотворений по ПДД)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ла в садик с мамой Каролина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изко ехала машин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ути у них дорога –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анспорт едет быстро, много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тофора рядом нет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нак дорожный даст сов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ешеходный переход» 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жно двигаться вперёд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тоб по улицам гулять –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до правила нам знать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*****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тофоры и дороги к детям очень даже строг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нать порядок надо точно – изучить их надо срочно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ый свет – прохода нет, жёлтый свет вам шлёт привет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зелёный свет горит – дальше вам идти вели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 люблю цвета все эти яркой радуги на свет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утать их я не хочу – ведь в больницу «залечу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ходите ко мне, к Пете, я прочту стихи вам эт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2"/>
          <w:szCs w:val="42"/>
        </w:rPr>
      </w:pPr>
      <w:r>
        <w:rPr>
          <w:sz w:val="28"/>
          <w:szCs w:val="28"/>
        </w:rPr>
        <w:t>Светофоры изучу, переходам обучу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Ну, ребята, молодцы, основные правила знаете. А теперь проходите к столам и занимайте свои места. </w:t>
      </w:r>
      <w:r>
        <w:rPr>
          <w:i/>
          <w:sz w:val="28"/>
          <w:szCs w:val="28"/>
        </w:rPr>
        <w:t>Дети рассаживаются за стол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Скажите мне, чем отличается пешеходный светофор от обычного, основного? Правильно – это светофор для людей (пешеходов), которые собираются перейти дорогу. У этого светофора 2 «глаза»: зелёный и красный. А почему? Да ведь у людей нет мотора, как у машины и им не нужно время, чтобы приготовиться и тронуться с места, как это происходит у автомобилей на жёлтый свет основного светофора. Посмотрите на мой светофор внимательно и скажите, что обозначают два эти цвета?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 теперь запомните расположение цветных кругов на основе светофора: вверху – красный, внизу – зелёный. Круги располагаются ровно, аккуратно. </w:t>
      </w:r>
      <w:r>
        <w:rPr>
          <w:i/>
          <w:sz w:val="28"/>
          <w:szCs w:val="28"/>
        </w:rPr>
        <w:t>Дети рассматривают образец светофора, выполненный в технике «аппликац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что получается, ко Дню матери подарок для мам мы приготовили, а папам? У многих наших пап есть машины и поэтому сейчас мы приготовим и папам подарки. Чтобы они не забывали о том, что на дороге нужно быть внимательными и уважать пешеходов. Сейчас мы сделаем брелок – напоминание для пап и для вас, юные пешеход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Посмотрите внимательно на свои столы. Что мы видим на них? </w:t>
      </w:r>
      <w:r>
        <w:rPr>
          <w:i/>
          <w:sz w:val="28"/>
          <w:szCs w:val="28"/>
        </w:rPr>
        <w:t xml:space="preserve">Дети перечисляют. </w:t>
      </w:r>
      <w:r>
        <w:rPr>
          <w:sz w:val="28"/>
          <w:szCs w:val="28"/>
        </w:rPr>
        <w:t>Правильно, значит мы займёмся аппликацие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о сначала подготовим пальчики к работ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правая рука,                        </w:t>
      </w:r>
      <w:r>
        <w:rPr>
          <w:i/>
          <w:sz w:val="28"/>
          <w:szCs w:val="28"/>
        </w:rPr>
        <w:t>показываем раскрытую правую ладо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дравствуй, левая рука.                          </w:t>
      </w:r>
      <w:r>
        <w:rPr>
          <w:i/>
          <w:sz w:val="28"/>
          <w:szCs w:val="28"/>
        </w:rPr>
        <w:t>показываем раскрытую левую ладонь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оздоровались …                                   </w:t>
      </w:r>
      <w:r>
        <w:rPr>
          <w:i/>
          <w:sz w:val="28"/>
          <w:szCs w:val="28"/>
        </w:rPr>
        <w:t>сцепили пальцы в зам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оказали злого ёжика (с иголками),     </w:t>
      </w:r>
      <w:r>
        <w:rPr>
          <w:i/>
          <w:sz w:val="28"/>
          <w:szCs w:val="28"/>
        </w:rPr>
        <w:t>пальцы в замок напрячь, растопыри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 теперь – доброго (спрятали иглы).    </w:t>
      </w:r>
      <w:r>
        <w:rPr>
          <w:i/>
          <w:sz w:val="28"/>
          <w:szCs w:val="28"/>
        </w:rPr>
        <w:t>пальцы в замок, сжа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ё раз – злой, добрый.                      </w:t>
      </w:r>
      <w:r>
        <w:rPr>
          <w:i/>
          <w:sz w:val="28"/>
          <w:szCs w:val="28"/>
        </w:rPr>
        <w:t xml:space="preserve">повторить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Встряхнули руками,                                </w:t>
      </w:r>
      <w:r>
        <w:rPr>
          <w:i/>
          <w:sz w:val="28"/>
          <w:szCs w:val="28"/>
        </w:rPr>
        <w:t>встряхнули рук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еперь… начина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чинают самостоятельно работать. Воспитатель оказывает помощь индивидуально по мере необходим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 время работы не забывайте об аккуратности выполнения, пользуйтесь салфетками, по окончании проверьте качество наклеивания кругов на основ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Молодцы, с работой все справились. А теперь давайте покажем настроение каждого цвета нашего светофора. Что будет чувствовать зелёный свет, когда пешеход правильно переходит дорогу? </w:t>
      </w:r>
      <w:r>
        <w:rPr>
          <w:i/>
          <w:sz w:val="28"/>
          <w:szCs w:val="28"/>
        </w:rPr>
        <w:t xml:space="preserve">Выслушать ответы детей. Навести на мысль о том, что настроение – радостное. </w:t>
      </w:r>
      <w:r>
        <w:rPr>
          <w:sz w:val="28"/>
          <w:szCs w:val="28"/>
        </w:rPr>
        <w:t>А если мы переходим дорогу на красный свет? Ч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произойти?</w:t>
      </w:r>
      <w:r>
        <w:rPr>
          <w:i/>
          <w:sz w:val="28"/>
          <w:szCs w:val="28"/>
        </w:rPr>
        <w:t xml:space="preserve"> Ответы детей. </w:t>
      </w:r>
      <w:r>
        <w:rPr>
          <w:sz w:val="28"/>
          <w:szCs w:val="28"/>
        </w:rPr>
        <w:t>А как себя будет чувствовать красный свет, какое у него, да и у вас будет настроение?</w:t>
      </w:r>
      <w:r>
        <w:rPr>
          <w:i/>
          <w:sz w:val="28"/>
          <w:szCs w:val="28"/>
        </w:rPr>
        <w:t xml:space="preserve"> Выслушать ответы детей. Навести на мысль о том, что настроение будет не радостное - плохо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Теперь возьмите фломастер и нарисуйте настроение красного и зелёного цветов светофора. Радостное – улыбается, уголки рта направлены вверх; грустное – вниз. </w:t>
      </w:r>
      <w:r>
        <w:rPr>
          <w:i/>
          <w:sz w:val="28"/>
          <w:szCs w:val="28"/>
        </w:rPr>
        <w:t>Дети изображают пиктограммой настроение на каждом круге светофора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 теперь совсем большой –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ила движенья знаю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мамой на зелёный све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жно я всегда шагаю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ила главнее нет –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дите на зелёный све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Молодцы, я считаю, что с заданием вы справились. Поднимите свои светофорчики и покажите нашим гостям – что они думают по этому поводу? </w:t>
      </w:r>
      <w:r>
        <w:rPr>
          <w:i/>
          <w:sz w:val="28"/>
          <w:szCs w:val="28"/>
        </w:rPr>
        <w:t>Инспектор ГИБДД  хвалит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ветофоры - брелоки готовы, пешеходы (дети и гости) – готовы, светофор (воспитатель с флажками двух цветов, красный и зелёный) – готов. А не поиграть ли нам в  игру «Пешеходы на дороге»? Встаём парами и спокойно движемся через дорогу, внимательно следя за световыми сигналами светофора. При смене сигнала происходит щелчок. </w:t>
      </w:r>
      <w:r>
        <w:rPr>
          <w:i/>
          <w:sz w:val="28"/>
          <w:szCs w:val="28"/>
        </w:rPr>
        <w:t xml:space="preserve">Смена световых сигналов происходит 3-4 раза. Пары, нарушившие правила дорожного движения, выводятся с игровой зоны (попали в аварию – в больнице).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ила эти не забыва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на дороге всегда выполняй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Молодцы, друзья и гости. Наше занятие подошло к концу, но правила дорожного движения не закончились – до новых встреч!</w:t>
      </w:r>
    </w:p>
    <w:sectPr>
      <w:type w:val="nextPage"/>
      <w:pgSz w:w="11906" w:h="16838"/>
      <w:pgMar w:left="1260" w:right="110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13:00Z</dcterms:created>
  <dc:creator>Admin</dc:creator>
  <dc:description/>
  <cp:keywords/>
  <dc:language>en-US</dc:language>
  <cp:lastModifiedBy>User</cp:lastModifiedBy>
  <dcterms:modified xsi:type="dcterms:W3CDTF">2012-08-26T14:23:00Z</dcterms:modified>
  <cp:revision>18</cp:revision>
  <dc:subject/>
  <dc:title>Литературный досуг</dc:title>
</cp:coreProperties>
</file>