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чинение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образи себя деревом, растущем в лесу.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Мусалитина Софь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н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мой дорогой читатель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ишу эти строки в надежде, что ты услышишь меня. Не просто прочитаешь, а УСЛЫШИШЬ крик моей души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рейшее дерево нашего леса - Дубов Дуб Дубович. Мои предки жили здесь испокон веков, росли, процветали, разбрасывая желуди и давая пищу многим зверям и птицам: Кабану и Белке, Дрозду и Щеглу. Их дети и дети их детей выросли благодаря нашим плодам. Сотни и сотни лет наш лес жил спокойной жизнью: ласковые тучи солнца грели наши пышные кроны летом, а зимой снег укрывал нас белой пушистой шубой. Среди ветвей птицы вили гнезда, давая жизнь своему потомству. Зайчата, лисята, косули и другие зверушки резвились среди наших ствол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нажды в лес пришел человек и занялся странным делом: он ставил крестики на деревьях и довольно потирал руки. Мои соседи, не подозревая об угрозе, смеялись, шелестели листвой и говорили, что это очень щекотно, хвастали друг перед  другом, чей крестик красивее. А на меня нашла какая – то непонятная печаль, чувство тревоги и необратимости чего – то страшног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сколько дней пришли другие люди с топорами, пилами, рокочущими машинами, и мир рухнул! Многих моих собратьев не стало. Там,  где росли ясени, буки, ели, сосны, можжевельники,  акации, липы и березы, теперь стоят одинокие пни. А птицы и животные, чьи семьи жили под нашей тенью, ушли куда-то очень далек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не исполнилось 150 лет, и как подарок, я обнаружил на себе большой белый крест, оставленный злым человеком с мелом в рука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говорят, что деревья умирают стоя. Но я еще так молод и красив, чтобы принять смерть. А вчера в норе, под моими корнями  у семьи барсуков в нашей округе родилась двойня. Они не покинули нашего леса, надеясь на светлое будущее. Животные и не подозревают,  что человек с мелом в руках поставил крест не только на мне, но и на всем нашем лесу в целом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мой читатель, я пишу это письмо и плачу от того, что оно написано на плоти моих собратье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хочу быть ни стулом, ни столом, ни паркетом в твоем доме. Я – это то, чем ты дышишь! Я– твоя жизнь! Спаси меня, и ты спасешь не только себя, но и  своих близких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юбовью и надеждой на светлое будущее,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 Дуб Дубович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11:00Z</dcterms:created>
  <dc:creator>Test</dc:creator>
  <dc:description/>
  <cp:keywords/>
  <dc:language>en-US</dc:language>
  <cp:lastModifiedBy>User</cp:lastModifiedBy>
  <cp:lastPrinted>2011-02-28T10:34:00Z</cp:lastPrinted>
  <dcterms:modified xsi:type="dcterms:W3CDTF">2013-02-25T12:03:00Z</dcterms:modified>
  <cp:revision>19</cp:revision>
  <dc:subject/>
  <dc:title/>
</cp:coreProperties>
</file>