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дравствуй, Илья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лучил твоё письмо и решил написать ответ.  Начались летние каникулы, а это весёлая и долгожданная пора отдыха. На торжественной линейке , 25 мая наш класс наградили путёвкой в Тавуш. Эта турбаза находится в нашем Лабинском районе, недалеко от города. Представляешь, большой открытый бассейн наполняется водой из термальных источников. Вода там очень тёплая.  Мы долго купались, играли, отдыхали. Было всем весело и интерес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в июле я с мамой ездил по путёвке отдыхать в Анапу. Хотя я и живу на Кубани, но Чёрное море увидел впервые.  Оно показалось мне сказочным и необъятным. Чайки в солнечную погоду ведут себя спокойно: летают высоко, а перед  дождём – низко, тревожно кричат, предупреждая всех о надвигающемся ненастье. Я бегал по песчаному пляжу, собирал ракушки, красивые камешки. Особенно мне нравилось плавать на волнах, я был в спасательном жилете,  а волны играючи несли меня к берегу. Мама была рядом,  и мы весело смеялись. Вода в море солёная,  от лучей солнца искрится, переливаясь радужными цветами. Анапа – прекрасный курор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лья, приезжай с родителями к нам в гости. Мы покажем вам наш красивый город Лабинск, его достопримечательности. Осенью у нас каждый год бывает праздник – День города. В этом году он особенный - 170летие  города. Приезжайте и увидите много интересного : курени, обряды станичников, ансамбли песни и пляски,  выставки народных умельцев города, выставки поделок от школ и предприятий. Я очень люблю этот  праздник, свой родной город, который из года в год хорошеет, благоустраивается. В центре красуется памятник Ангел – хранитель города, рядом фонтан и яркие и красиво оформленные клумбы с цветами. Но особенно мне нравится городской парк, со своими скульптурами и фонтанами, клумбами с цветами, интересными беседками  и различными  аттракционам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уду очень рад вашему приезду. До свидания! </w:t>
      </w:r>
    </w:p>
    <w:p>
      <w:pPr>
        <w:pStyle w:val="Normal"/>
        <w:spacing w:before="0" w:after="20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вой друг  Кирил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20:00Z</dcterms:created>
  <dc:creator>александра</dc:creator>
  <dc:description/>
  <cp:keywords/>
  <dc:language>en-US</dc:language>
  <cp:lastModifiedBy>User</cp:lastModifiedBy>
  <dcterms:modified xsi:type="dcterms:W3CDTF">2013-02-25T16:07:00Z</dcterms:modified>
  <cp:revision>4</cp:revision>
  <dc:subject/>
  <dc:title/>
</cp:coreProperties>
</file>