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TextBody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Родительское собрание</w:t>
      </w:r>
    </w:p>
    <w:p>
      <w:pPr>
        <w:pStyle w:val="TextBody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Роль семейного воспитания в становлении и развитии личности младшего школьника».</w:t>
      </w:r>
    </w:p>
    <w:p>
      <w:pPr>
        <w:pStyle w:val="TextBody"/>
        <w:jc w:val="right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ступительное слово классного руководителя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Тема нашего собрания: «Роль семейного воспитания в становлении и развитии личности младшего школьника».  (Слайд 1). Мы его проведём в форме круглого стола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А что же такое семья? (Слайд 2.) Ответы родителей. (Слайд 3). А какую роль она играет в становлении и развитии личности школьника?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2. Стихотворение о семь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аздника такого нет в календаре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Но для нас он важный в жизни и в судьб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ез него мы бы не смогли бы жить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адоваться миру, учиться и творить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Когда родилась наша дружная семья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ядом с папой и мамой не было меня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Часто смотрю я на фото их красивое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И немножко злюсь, и чуть-чуть завидую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прашиваю папу: «Где я был тогда?»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Отвечает папа: «Не было тебя!»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Как же может быть такое, чтобы без меня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одилась такая дружная счастливая семья?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Я так люблю, когда луна глядит в окошко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И сказки тихо бродят по углам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 рядом мама держит за ладошку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И гладит мои волосы слегка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годня в доме выходной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годня -  воскресень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Мы с папой на кухне колдуем вдвоём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Для мамы готовим печень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Мы стол накрываем и ставим цветы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еченье кладём на блюдо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Мы маме подарим любовь и букет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 мама… помоет посуду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Мой папа любит в дневнике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Красиво расписаться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 с двойками, что ставят мне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Он разрешает маме разбираться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годня праздник у меня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годня день рождения!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идёт поздравить вся семья, -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Готовим угощенье!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Две бабушки придут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И два солидных деда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ассказы слушать их люблю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о светлый день Победы!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идёт любимая сестра с племянницей-малышкой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И с важным видом буду ей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оказывать я книжки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годня очень счастлив я!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Я жду тебя, моя семья!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/>
        <w:t>Продолжение рассказа учителя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Роль семьи в становлении и развитии личности ребёнка в нашем обществе неоспорима. Всё, что будет заложено родителями детям в детстве, то и принесёт с собой ребёнок во взрослую жизнь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«Лучшая форма наследства, оставляемая родителями своим детям, это не деньги, не вещи и даже не образование, а воспитание безграничного трудолюбия», - писал великий педагог К.Д. Ушинский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Домашний труд, домашние повседневные обязанности скучны и весьма обременительны. По статистике социологов, занимающихся проблемами семьи, женщина тратит в неделю на приготовление пищи 12 - 14 часов, на стирку – 6 – 8 часов, на закупку продуктов 6 – 8 часов, на уборку квартиры 4 – 8 часов. Согласитесь,  для того чтобы добровольно выполнять такие нагрузки, необходимо большое чувство, умение жертвовать своими желаниями для других людей и просто умение все перечисленные дела выполнять быстро и качественно.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Учим ли мы этому своих мальчиков и девочек, требуем ли мы от них неукоснительного выполнения домашних обязанностей или нас волнуют только их учебные успехи? О том, как прививают трудовые навыки своим детям, расскажет нам об этом </w:t>
      </w:r>
      <w:r>
        <w:rPr/>
        <w:t>Демидова С.А</w:t>
      </w:r>
      <w:r>
        <w:rPr>
          <w:b w:val="false"/>
        </w:rPr>
        <w:t>. (Слайд 4.)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Кто ещё хочет выступить по данной проблеме?</w:t>
      </w:r>
    </w:p>
    <w:p>
      <w:pPr>
        <w:pStyle w:val="TextBody"/>
        <w:ind w:firstLine="360"/>
        <w:jc w:val="both"/>
        <w:rPr/>
      </w:pPr>
      <w:r>
        <w:rPr/>
        <w:t>Советы родителям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сскажите своему ребёнку, сколько стоит хлеб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кажите ему, где оплачивают квартирные счет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оставьте с ним план уборки квартиры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учите его стирать собственное бельё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Заведите с ним его личную книгу самых простых кулинарных рецептов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/>
        <w:t>Поделитесь секретами своего трудового детства. Поверьте, ему будет интересно.</w:t>
      </w:r>
    </w:p>
    <w:p>
      <w:pPr>
        <w:pStyle w:val="TextBody"/>
        <w:ind w:left="360" w:hanging="0"/>
        <w:jc w:val="both"/>
        <w:rPr/>
      </w:pPr>
      <w:r>
        <w:rPr/>
        <w:tab/>
        <w:t xml:space="preserve">Несомненное значение в становлении и развитии личности имеет книга. «Всё, чего я достиг в жизни, стало возможным, благодаря книге», - писал Ричард Бах. </w:t>
      </w:r>
    </w:p>
    <w:p>
      <w:pPr>
        <w:pStyle w:val="TextBody"/>
        <w:ind w:left="360" w:firstLine="360"/>
        <w:jc w:val="both"/>
        <w:rPr/>
      </w:pPr>
      <w:r>
        <w:rPr>
          <w:b w:val="false"/>
        </w:rPr>
        <w:t>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– восьмому классу читают всё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Ни для  кого не секрет, что желание читать, стойкий интерес к чтению формируется в семье и основа его –</w:t>
      </w:r>
      <w:r>
        <w:rPr/>
        <w:t xml:space="preserve"> привычка читать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/>
        <w:t>Рассказ учителем притчи.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А сейчас я вам расскажу одну притчу: «Гуляла одна семья в лесу и сбилась с дороги. Видят – киоск на поляне. На нём надпись: «У нас есть всё». Купили они папе пилу для камней, маме – платье красивое, меняющее цвет по настроению, дочке – куклу, умеющую говорить. Ушла семья довольная. А продавец загрустил: «Опять не понадобился шлем для творчества, самолёт для полётов во сне и на яву, машина времени». Опять придётся только пыль с них вытирать». Каждая семья надеется на то, что ребёнок, которого они растят, сможет состояться во взрослой жизни. Без способности к творчеству, без развитого интеллекта сделать это достаточно трудно. Немаловажное значение в становлении и развитии личности ребёнка играет и совместно организованный досуг.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дведение итог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both"/>
        <w:rPr/>
      </w:pPr>
      <w:r>
        <w:rPr>
          <w:b w:val="false"/>
        </w:rPr>
        <w:t>Наши дети взрослеют и копируют наши манеры и привычки, слова и манеру общения с родными и близкими людьми, приятелями и товарищами, наши дети усваивают нашу меру ценностей, те традиции и обычаи, которые есть в семье и шагают с ними по жизни. Так давайте сделаем так, чтобы ребёнок впитывал в себя всё самое лучшее, что есть в семье и принёс это во взрослую жизнь.</w:t>
      </w:r>
      <w:r>
        <w:rPr/>
        <w:t xml:space="preserve"> У нас с вами одна задача – воспитать Человека. В самом прямом смысле Человека с большой буквы. Благодарю всех мам за участие и работу в нашем круглом столе. Всего доброго! До новых встреч.</w:t>
      </w:r>
    </w:p>
    <w:p>
      <w:pPr>
        <w:pStyle w:val="TextBody"/>
        <w:rPr>
          <w:b w:val="false"/>
          <w:b w:val="false"/>
        </w:rPr>
      </w:pPr>
      <w:r>
        <w:rPr/>
        <w:t>Рекомендации родителям по развитию читательского интереса у детей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ививайте ребёнку интерес к чтению с раннего детства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окупайте книги, выбирайте яркие по оформлению и интересные по содержанию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Систематически читайте ребёнку. Это сформирует у него привычку ежедневного общения с книгой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бсуждайте прочитанную детскую книгу среди членов своей семьи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ссказывайте ребёнку об авторе прочитанной книги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Если вы читаете ребёнку книгу, старайтесь прервать чтение на самом увлекательном эпизоде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Вспоминая с ребё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екомендуйте своему ребё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Устраивайте дома дискуссии по прочитанным книгам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окупайте, по возможности, книги полюбившихся ребёнку авторов, оформляйте его личную библиотеку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Воспитывайте бережное отношение к книге, демонстрируя книжные реликвии своей семьи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Дарите ребёнку книги с дарственной надписью, тё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9:00Z</dcterms:created>
  <dc:creator>Оксана</dc:creator>
  <dc:description/>
  <dc:language>en-US</dc:language>
  <cp:lastModifiedBy>Галина Петровна</cp:lastModifiedBy>
  <dcterms:modified xsi:type="dcterms:W3CDTF">2013-02-26T07:39:00Z</dcterms:modified>
  <cp:revision>2</cp:revision>
  <dc:subject/>
  <dc:title>Родительское собрание</dc:title>
</cp:coreProperties>
</file>