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342" w:right="1342" w:gutter="0" w:header="0" w:top="1026" w:footer="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  <w:t>-</w:t>
      </w:r>
      <w:r>
        <mc:AlternateContent>
          <mc:Choice Requires="wps">
            <w:drawing>
              <wp:anchor behindDoc="0" distT="0" distB="179705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ge">
                  <wp:posOffset>651510</wp:posOffset>
                </wp:positionV>
                <wp:extent cx="5839460" cy="2853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946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ind w:right="10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Повторительно-обобщающий интегрированный урок в 5 классе по истории-природоведению  Соколовой Т.Н. и Базилюк  Н.И.  МБОУ СОШ №2  г. Волжского  Волгоградской област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154" w:after="0"/>
                              <w:ind w:left="19" w:right="422" w:firstLine="13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ТЕМА: Влияние природно-географических условий на жизнь и хозяйство жителей Древней Греции. Вулканы. Землетрясения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78" w:after="0"/>
                              <w:ind w:left="19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Цель: Знать особенности природных условий для занятия земледелием. Уметь аргументировать влияние природных условий Греции на жизнь и хозяйство жителей. Знать структуру вулканов, их виды, особенности, влияние на жизнь людей 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87" w:after="0"/>
                              <w:ind w:left="14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Материалы и оборудование:  карты Древней Греции, Египта, Китая, Междуречья, Индии;  схема устройства вулканов,  видеосюжеты о вулканах и землетрясениях,   карта сейсмических зон планеты,   «История Древнего мира : учеб.  для 5 класса / А.А.Вигасин, Г.И.Годер, И.С.Свенцицкая.-М.: Просвещение, 2010.»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230" w:after="0"/>
                              <w:ind w:left="178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ЛАН УРОКА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pt;height:224.65pt;mso-wrap-distance-left:504pt;mso-wrap-distance-right:504pt;mso-wrap-distance-top:0pt;mso-wrap-distance-bottom:14.15pt;margin-top:51.3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ind w:right="10" w:hanging="0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</w:rPr>
                        <w:t>Повторительно-обобщающий интегрированный урок в 5 классе по истории-природоведению  Соколовой Т.Н. и Базилюк  Н.И.  МБОУ СОШ №2  г. Волжского  Волгоградской области</w:t>
                      </w:r>
                    </w:p>
                    <w:p>
                      <w:pPr>
                        <w:pStyle w:val="Style21"/>
                        <w:widowControl/>
                        <w:spacing w:before="154" w:after="0"/>
                        <w:ind w:left="19" w:right="422" w:firstLine="130"/>
                        <w:rPr/>
                      </w:pPr>
                      <w:r>
                        <w:rPr>
                          <w:rStyle w:val="FontStyle11"/>
                        </w:rPr>
                        <w:t>ТЕМА: Влияние природно-географических условий на жизнь и хозяйство жителей Древней Греции. Вулканы. Землетрясения.</w:t>
                      </w:r>
                    </w:p>
                    <w:p>
                      <w:pPr>
                        <w:pStyle w:val="Style31"/>
                        <w:widowControl/>
                        <w:spacing w:before="178" w:after="0"/>
                        <w:ind w:left="19" w:hanging="0"/>
                        <w:rPr/>
                      </w:pPr>
                      <w:r>
                        <w:rPr>
                          <w:rStyle w:val="FontStyle11"/>
                        </w:rPr>
                        <w:t>Цель: Знать особенности природных условий для занятия земледелием. Уметь аргументировать влияние природных условий Греции на жизнь и хозяйство жителей. Знать структуру вулканов, их виды, особенности, влияние на жизнь людей .</w:t>
                      </w:r>
                    </w:p>
                    <w:p>
                      <w:pPr>
                        <w:pStyle w:val="Style31"/>
                        <w:widowControl/>
                        <w:spacing w:before="187" w:after="0"/>
                        <w:ind w:left="14" w:hanging="0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</w:rPr>
                        <w:t>Материалы и оборудование:  карты Древней Греции, Египта, Китая, Междуречья, Индии;  схема устройства вулканов,  видеосюжеты о вулканах и землетрясениях,   карта сейсмических зон планеты,   «История Древнего мира : учеб.  для 5 класса / А.А.Вигасин, Г.И.Годер, И.С.Свенцицкая.-М.: Просвещение, 2010.»</w:t>
                      </w:r>
                    </w:p>
                    <w:p>
                      <w:pPr>
                        <w:pStyle w:val="Style41"/>
                        <w:widowControl/>
                        <w:spacing w:before="230" w:after="0"/>
                        <w:ind w:left="178" w:hanging="0"/>
                        <w:jc w:val="center"/>
                        <w:rPr/>
                      </w:pPr>
                      <w:r>
                        <w:rPr>
                          <w:rStyle w:val="FontStyle11"/>
                        </w:rPr>
                        <w:t>ПЛАН УРОКА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1625" distB="0" distL="6400800" distR="6400800" simplePos="0" locked="0" layoutInCell="0" allowOverlap="1" relativeHeight="3">
                <wp:simplePos x="0" y="0"/>
                <wp:positionH relativeFrom="page">
                  <wp:posOffset>864235</wp:posOffset>
                </wp:positionH>
                <wp:positionV relativeFrom="page">
                  <wp:posOffset>3684270</wp:posOffset>
                </wp:positionV>
                <wp:extent cx="5842635" cy="63766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504"/>
                              <w:ind w:left="10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овторение по истории Древней Греции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Историю  каких государств мы с вами уже изучили? Покажите их на карте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 w:before="5" w:after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Какие из них называют земледельческими? Почему?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 w:before="5" w:after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Назовите условия природы, способствующие развитию земледелию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 w:before="5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Какое значение для хозяйства этих стран имели реки?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Назовите реки Индии, Китая, Междуречья, Египта. Покажите их на карте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 w:before="5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Назовите крупные реки Греции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 w:before="5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Назовите основные занятия жителей древней Греции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 w:before="5" w:after="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Почему греки не занимались земледелием как население в других странах?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Какие факты свидетельствуют о трагической  роли гор в Греции?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63" w:after="0"/>
                              <w:ind w:left="19" w:right="442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Откройте учебник на странице 117. 3десь показано извержение вулкана в Греции. Какое впечатление вызывает у вас  это природное явление?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14" w:before="29" w:after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Далее следует видеосюжет об извержении вулкана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514"/>
                              <w:ind w:left="10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овторение по географии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14"/>
                              <w:ind w:left="14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--Извержение вулкана внешне впечатляющее явление. А теперь вспомните определение вулкана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02" w:before="154" w:after="0"/>
                              <w:ind w:left="24" w:right="442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Охарактеризуйте строение вулкана. Покажите на схеме, расскажите о том, как извергается вулкан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504" w:before="43" w:after="0"/>
                              <w:ind w:left="14" w:right="2650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Назовите виды вулканов. Покажите их на схеме и охарактеризуйте Назовите причины появления вулканов. - Охарактеризуй строение  ву.ввулканаземли и покажите на схем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502.1pt;mso-wrap-distance-left:504pt;mso-wrap-distance-right:504pt;mso-wrap-distance-top:23.75pt;mso-wrap-distance-bottom:0pt;margin-top:290.1pt;mso-position-vertical-relative:page;margin-left: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8" w:leader="none"/>
                        </w:tabs>
                        <w:spacing w:lineRule="exact" w:line="504"/>
                        <w:ind w:left="10" w:hanging="0"/>
                        <w:rPr/>
                      </w:pPr>
                      <w:r>
                        <w:rPr>
                          <w:rStyle w:val="FontStyle11"/>
                        </w:rPr>
                        <w:t>Повторение по истории Древней Греции:</w:t>
                      </w:r>
                    </w:p>
                    <w:p>
                      <w:pPr>
                        <w:pStyle w:val="Style15"/>
                        <w:widowControl/>
                        <w:spacing w:lineRule="exact" w:line="504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Историю  каких государств мы с вами уже изучили? Покажите их на карте.</w:t>
                      </w:r>
                    </w:p>
                    <w:p>
                      <w:pPr>
                        <w:pStyle w:val="Style15"/>
                        <w:widowControl/>
                        <w:spacing w:lineRule="exact" w:line="504" w:before="5" w:after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Какие из них называют земледельческими? Почему?</w:t>
                      </w:r>
                    </w:p>
                    <w:p>
                      <w:pPr>
                        <w:pStyle w:val="Style15"/>
                        <w:widowControl/>
                        <w:spacing w:lineRule="exact" w:line="504" w:before="5" w:after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Назовите условия природы, способствующие развитию земледелию.</w:t>
                      </w:r>
                    </w:p>
                    <w:p>
                      <w:pPr>
                        <w:pStyle w:val="Style15"/>
                        <w:widowControl/>
                        <w:spacing w:lineRule="exact" w:line="504" w:before="5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Какое значение для хозяйства этих стран имели реки?</w:t>
                      </w:r>
                    </w:p>
                    <w:p>
                      <w:pPr>
                        <w:pStyle w:val="Style15"/>
                        <w:widowControl/>
                        <w:spacing w:lineRule="exact" w:line="504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Назовите реки Индии, Китая, Междуречья, Египта. Покажите их на карте.</w:t>
                      </w:r>
                    </w:p>
                    <w:p>
                      <w:pPr>
                        <w:pStyle w:val="Style15"/>
                        <w:widowControl/>
                        <w:spacing w:lineRule="exact" w:line="504" w:before="5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Назовите крупные реки Греции.</w:t>
                      </w:r>
                    </w:p>
                    <w:p>
                      <w:pPr>
                        <w:pStyle w:val="Style15"/>
                        <w:widowControl/>
                        <w:spacing w:lineRule="exact" w:line="504" w:before="5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Назовите основные занятия жителей древней Греции.</w:t>
                      </w:r>
                    </w:p>
                    <w:p>
                      <w:pPr>
                        <w:pStyle w:val="Style15"/>
                        <w:widowControl/>
                        <w:spacing w:lineRule="exact" w:line="504" w:before="5" w:after="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Почему греки не занимались земледелием как население в других странах?</w:t>
                      </w:r>
                    </w:p>
                    <w:p>
                      <w:pPr>
                        <w:pStyle w:val="Style15"/>
                        <w:widowControl/>
                        <w:spacing w:lineRule="exact" w:line="50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Какие факты свидетельствуют о трагической  роли гор в Греции?</w:t>
                      </w:r>
                    </w:p>
                    <w:p>
                      <w:pPr>
                        <w:pStyle w:val="Style31"/>
                        <w:widowControl/>
                        <w:spacing w:before="163" w:after="0"/>
                        <w:ind w:left="19" w:right="442" w:hanging="0"/>
                        <w:rPr/>
                      </w:pPr>
                      <w:r>
                        <w:rPr>
                          <w:rStyle w:val="FontStyle11"/>
                        </w:rPr>
                        <w:t>Откройте учебник на странице 117. 3десь показано извержение вулкана в Греции. Какое впечатление вызывает у вас  это природное явление?</w:t>
                      </w:r>
                    </w:p>
                    <w:p>
                      <w:pPr>
                        <w:pStyle w:val="Style15"/>
                        <w:widowControl/>
                        <w:spacing w:lineRule="exact" w:line="514" w:before="29" w:after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Далее следует видеосюжет об извержении вулкана.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78" w:leader="none"/>
                        </w:tabs>
                        <w:spacing w:lineRule="exact" w:line="514"/>
                        <w:ind w:left="10" w:hanging="0"/>
                        <w:rPr/>
                      </w:pPr>
                      <w:r>
                        <w:rPr>
                          <w:rStyle w:val="FontStyle11"/>
                        </w:rPr>
                        <w:t>Повторение по географии:</w:t>
                      </w:r>
                    </w:p>
                    <w:p>
                      <w:pPr>
                        <w:pStyle w:val="Style15"/>
                        <w:widowControl/>
                        <w:spacing w:lineRule="exact" w:line="514"/>
                        <w:ind w:left="14" w:hanging="0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</w:rPr>
                        <w:t>--Извержение вулкана внешне впечатляющее явление. А теперь вспомните определение вулкана.</w:t>
                      </w:r>
                    </w:p>
                    <w:p>
                      <w:pPr>
                        <w:pStyle w:val="Style31"/>
                        <w:widowControl/>
                        <w:spacing w:lineRule="exact" w:line="302" w:before="154" w:after="0"/>
                        <w:ind w:left="24" w:right="442" w:hanging="0"/>
                        <w:rPr/>
                      </w:pPr>
                      <w:r>
                        <w:rPr>
                          <w:rStyle w:val="FontStyle11"/>
                        </w:rPr>
                        <w:t>-Охарактеризуйте строение вулкана. Покажите на схеме, расскажите о том, как извергается вулкан.</w:t>
                      </w:r>
                    </w:p>
                    <w:p>
                      <w:pPr>
                        <w:pStyle w:val="Style61"/>
                        <w:widowControl/>
                        <w:spacing w:lineRule="exact" w:line="504" w:before="43" w:after="0"/>
                        <w:ind w:left="14" w:right="2650" w:hanging="0"/>
                        <w:rPr/>
                      </w:pPr>
                      <w:r>
                        <w:rPr>
                          <w:rStyle w:val="FontStyle11"/>
                        </w:rPr>
                        <w:t>-Назовите виды вулканов. Покажите их на схеме и охарактеризуйте Назовите причины появления вулканов. - Охарактеризуй строение  ву.ввулканаземли и покажите на схем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50520" distL="6400800" distR="6400800" simplePos="0" locked="0" layoutInCell="0" allowOverlap="1" relativeHeight="4">
                <wp:simplePos x="0" y="0"/>
                <wp:positionH relativeFrom="page">
                  <wp:posOffset>786765</wp:posOffset>
                </wp:positionH>
                <wp:positionV relativeFrom="page">
                  <wp:posOffset>562610</wp:posOffset>
                </wp:positionV>
                <wp:extent cx="5906770" cy="31242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509"/>
                              <w:ind w:left="5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Что такое рельеф земли?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509"/>
                              <w:ind w:left="5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Как влияют на жизнь земли литосферные плиты?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509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Охарактеризуйте особенности сейсмически активных зон и покажите эти зоны на карте мира. Далее следует видеосюжет о землетрясениях. - Расскажите о действии землетрясений на суше и на море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2" w:before="158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-А как вы думаете, могут ли люди предсказать будущие землетрясения и извержения вулканов, чтобы обезопасить себя?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12" w:before="197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З. Учитель истории делает обобщающий вывод по первой части урока. Затем продолжает учитель географии: делает выводы и анализирует работу детей на уроке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auto" w:line="240" w:before="240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а завершающем этапе урока предлагается тес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246pt;mso-wrap-distance-left:504pt;mso-wrap-distance-right:504pt;mso-wrap-distance-top:0pt;mso-wrap-distance-bottom:27.6pt;margin-top:44.3pt;mso-position-vertical-relative:page;margin-left:6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509"/>
                        <w:ind w:left="5" w:hanging="0"/>
                        <w:rPr/>
                      </w:pPr>
                      <w:r>
                        <w:rPr>
                          <w:rStyle w:val="FontStyle11"/>
                        </w:rPr>
                        <w:t>-Что такое рельеф земли?</w:t>
                      </w:r>
                    </w:p>
                    <w:p>
                      <w:pPr>
                        <w:pStyle w:val="Style61"/>
                        <w:widowControl/>
                        <w:spacing w:lineRule="exact" w:line="509"/>
                        <w:ind w:left="5" w:hanging="0"/>
                        <w:rPr/>
                      </w:pPr>
                      <w:r>
                        <w:rPr>
                          <w:rStyle w:val="FontStyle11"/>
                        </w:rPr>
                        <w:t>-Как влияют на жизнь земли литосферные плиты?</w:t>
                      </w:r>
                    </w:p>
                    <w:p>
                      <w:pPr>
                        <w:pStyle w:val="Style61"/>
                        <w:widowControl/>
                        <w:spacing w:lineRule="exact" w:line="509"/>
                        <w:rPr/>
                      </w:pPr>
                      <w:r>
                        <w:rPr>
                          <w:rStyle w:val="FontStyle11"/>
                        </w:rPr>
                        <w:t>-Охарактеризуйте особенности сейсмически активных зон и покажите эти зоны на карте мира. Далее следует видеосюжет о землетрясениях. - Расскажите о действии землетрясений на суше и на море.</w:t>
                      </w:r>
                    </w:p>
                    <w:p>
                      <w:pPr>
                        <w:pStyle w:val="Style15"/>
                        <w:widowControl/>
                        <w:spacing w:lineRule="exact" w:line="302" w:before="158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-А как вы думаете, могут ли люди предсказать будущие землетрясения и извержения вулканов, чтобы обезопасить себя?</w:t>
                      </w:r>
                    </w:p>
                    <w:p>
                      <w:pPr>
                        <w:pStyle w:val="Style15"/>
                        <w:widowControl/>
                        <w:spacing w:lineRule="exact" w:line="312" w:before="197" w:after="0"/>
                        <w:ind w:left="14" w:hanging="0"/>
                        <w:rPr/>
                      </w:pPr>
                      <w:r>
                        <w:rPr>
                          <w:rStyle w:val="FontStyle11"/>
                        </w:rPr>
                        <w:t>З. Учитель истории делает обобщающий вывод по первой части урока. Затем продолжает учитель географии: делает выводы и анализирует работу детей на уроке.</w:t>
                      </w:r>
                    </w:p>
                    <w:p>
                      <w:pPr>
                        <w:pStyle w:val="Style61"/>
                        <w:widowControl/>
                        <w:spacing w:lineRule="auto" w:line="240" w:before="240" w:after="0"/>
                        <w:ind w:left="14" w:hanging="0"/>
                        <w:rPr/>
                      </w:pPr>
                      <w:r>
                        <w:rPr>
                          <w:rStyle w:val="FontStyle11"/>
                        </w:rPr>
                        <w:t>На завершающем этапе урока предлагается тес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72440" distB="97790" distL="6400800" distR="6400800" simplePos="0" locked="0" layoutInCell="0" allowOverlap="1" relativeHeight="5">
                <wp:simplePos x="0" y="0"/>
                <wp:positionH relativeFrom="page">
                  <wp:posOffset>859790</wp:posOffset>
                </wp:positionH>
                <wp:positionV relativeFrom="page">
                  <wp:posOffset>4037330</wp:posOffset>
                </wp:positionV>
                <wp:extent cx="5913120" cy="32181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321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left="2578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Тесты. 1 в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54" w:leader="none"/>
                              </w:tabs>
                              <w:ind w:left="154" w:right="5299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ерхний твердый слой земли это: 1) ядро,   2) мантия,   3) земная кора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54" w:leader="none"/>
                              </w:tabs>
                              <w:spacing w:before="5" w:after="0"/>
                              <w:ind w:left="0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Огнедышащая гора это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504"/>
                              <w:ind w:left="158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) гейзер,      2) вулкан,    3) порода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384" w:leader="none"/>
                              </w:tabs>
                              <w:spacing w:before="139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3)</w:t>
                              <w:tab/>
                              <w:t>Место на глубине в земной коре, где образуется разрыв и смещение пород называют:</w:t>
                              <w:br/>
                              <w:t>1) очаг,        2) взрыв, 3) эпицентр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293" w:leader="none"/>
                              </w:tabs>
                              <w:spacing w:before="173" w:after="0"/>
                              <w:ind w:right="442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4)</w:t>
                              <w:tab/>
                              <w:t>Вулканы, об извержении которых не упоминается в истории человечества ,называют:</w:t>
                              <w:br/>
                              <w:t>1)действующий,  2)потухший,    3) уснувший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514" w:before="29" w:after="0"/>
                              <w:ind w:left="115" w:right="3974" w:hanging="106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5)</w:t>
                              <w:tab/>
                              <w:t>Границы смещения литосферных плит называют:</w:t>
                              <w:br/>
                              <w:t>1)эпицентр,  2) очаг,    3) сейсмические зон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253.4pt;mso-wrap-distance-left:504pt;mso-wrap-distance-right:504pt;mso-wrap-distance-top:37.2pt;mso-wrap-distance-bottom:7.7pt;margin-top:317.9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ind w:left="2578" w:hanging="0"/>
                        <w:rPr/>
                      </w:pPr>
                      <w:r>
                        <w:rPr>
                          <w:rStyle w:val="FontStyle11"/>
                        </w:rPr>
                        <w:t>Тесты. 1 в.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54" w:leader="none"/>
                        </w:tabs>
                        <w:ind w:left="154" w:right="5299" w:hanging="0"/>
                        <w:rPr/>
                      </w:pPr>
                      <w:r>
                        <w:rPr>
                          <w:rStyle w:val="FontStyle11"/>
                        </w:rPr>
                        <w:t>Верхний твердый слой земли это: 1) ядро,   2) мантия,   3) земная кора.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54" w:leader="none"/>
                        </w:tabs>
                        <w:spacing w:before="5" w:after="0"/>
                        <w:ind w:left="0" w:hanging="0"/>
                        <w:rPr/>
                      </w:pPr>
                      <w:r>
                        <w:rPr>
                          <w:rStyle w:val="FontStyle11"/>
                        </w:rPr>
                        <w:t>Огнедышащая гора это:</w:t>
                      </w:r>
                    </w:p>
                    <w:p>
                      <w:pPr>
                        <w:pStyle w:val="Style61"/>
                        <w:widowControl/>
                        <w:spacing w:lineRule="exact" w:line="504"/>
                        <w:ind w:left="158" w:hanging="0"/>
                        <w:rPr/>
                      </w:pPr>
                      <w:r>
                        <w:rPr>
                          <w:rStyle w:val="FontStyle11"/>
                        </w:rPr>
                        <w:t>1) гейзер,      2) вулкан,    3) порода.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384" w:leader="none"/>
                        </w:tabs>
                        <w:spacing w:before="139" w:after="0"/>
                        <w:ind w:left="5" w:hanging="0"/>
                        <w:rPr/>
                      </w:pPr>
                      <w:r>
                        <w:rPr>
                          <w:rStyle w:val="FontStyle11"/>
                        </w:rPr>
                        <w:t>3)</w:t>
                        <w:tab/>
                        <w:t>Место на глубине в земной коре, где образуется разрыв и смещение пород называют:</w:t>
                        <w:br/>
                        <w:t>1) очаг,        2) взрыв, 3) эпицентр.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293" w:leader="none"/>
                        </w:tabs>
                        <w:spacing w:before="173" w:after="0"/>
                        <w:ind w:right="442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4)</w:t>
                        <w:tab/>
                        <w:t>Вулканы, об извержении которых не упоминается в истории человечества ,называют:</w:t>
                        <w:br/>
                        <w:t>1)действующий,  2)потухший,    3) уснувший.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293" w:leader="none"/>
                        </w:tabs>
                        <w:spacing w:lineRule="exact" w:line="514" w:before="29" w:after="0"/>
                        <w:ind w:left="115" w:right="3974" w:hanging="106"/>
                        <w:rPr/>
                      </w:pPr>
                      <w:r>
                        <w:rPr>
                          <w:rStyle w:val="FontStyle11"/>
                        </w:rPr>
                        <w:t>5)</w:t>
                        <w:tab/>
                        <w:t>Границы смещения литосферных плит называют:</w:t>
                        <w:br/>
                        <w:t>1)эпицентр,  2) очаг,    3) сейсмические зон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9710" distB="0" distL="6400800" distR="6400800" simplePos="0" locked="0" layoutInCell="0" allowOverlap="1" relativeHeight="6">
                <wp:simplePos x="0" y="0"/>
                <wp:positionH relativeFrom="page">
                  <wp:posOffset>871855</wp:posOffset>
                </wp:positionH>
                <wp:positionV relativeFrom="page">
                  <wp:posOffset>7353300</wp:posOffset>
                </wp:positionV>
                <wp:extent cx="4636135" cy="244475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left="2549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Тесты. 2 в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7" w:before="202" w:after="0"/>
                              <w:ind w:left="317" w:right="2650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) Внутренний слой Земли составляют: 1)Литосфера, 2) мантия, 3) ядро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307" w:before="5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риродный, периодически фонтанирующий горячий источник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7"/>
                              <w:ind w:left="514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)вулкан, 2)гейзер, 3) родник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307" w:before="5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Отверстие, через которое выбрасывается содержимое вулкана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7"/>
                              <w:ind w:left="408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) вершина, 2) кратер, 3) воронка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307" w:before="5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Место наибольшего проявления землетрясения на Земли называют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07"/>
                              <w:ind w:left="590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)   Очаг, 2) жерло, 3) эпицентр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307" w:before="5" w:after="0"/>
                              <w:ind w:left="158" w:right="2208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Магма излившаяся, на поверхность называется: 1)горная порода,  2) лава,  3)минера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92.5pt;mso-wrap-distance-left:504pt;mso-wrap-distance-right:504pt;mso-wrap-distance-top:17.3pt;mso-wrap-distance-bottom:0pt;margin-top:579pt;mso-position-vertical-relative:page;margin-left:6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ind w:left="2549" w:hanging="0"/>
                        <w:rPr/>
                      </w:pPr>
                      <w:r>
                        <w:rPr>
                          <w:rStyle w:val="FontStyle11"/>
                        </w:rPr>
                        <w:t>Тесты. 2 в.</w:t>
                      </w:r>
                    </w:p>
                    <w:p>
                      <w:pPr>
                        <w:pStyle w:val="Style15"/>
                        <w:widowControl/>
                        <w:spacing w:lineRule="exact" w:line="307" w:before="202" w:after="0"/>
                        <w:ind w:left="317" w:right="2650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1) Внутренний слой Земли составляют: 1)Литосфера, 2) мантия, 3) ядро.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7" w:leader="none"/>
                        </w:tabs>
                        <w:spacing w:lineRule="exact" w:line="307" w:before="5" w:after="0"/>
                        <w:ind w:left="10" w:hanging="0"/>
                        <w:rPr/>
                      </w:pPr>
                      <w:r>
                        <w:rPr>
                          <w:rStyle w:val="FontStyle11"/>
                        </w:rPr>
                        <w:t>Природный, периодически фонтанирующий горячий источник:</w:t>
                      </w:r>
                    </w:p>
                    <w:p>
                      <w:pPr>
                        <w:pStyle w:val="Style15"/>
                        <w:widowControl/>
                        <w:spacing w:lineRule="exact" w:line="307"/>
                        <w:ind w:left="514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1)вулкан, 2)гейзер, 3) родник.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7" w:leader="none"/>
                        </w:tabs>
                        <w:spacing w:lineRule="exact" w:line="307" w:before="5" w:after="0"/>
                        <w:ind w:left="10" w:hanging="0"/>
                        <w:rPr/>
                      </w:pPr>
                      <w:r>
                        <w:rPr>
                          <w:rStyle w:val="FontStyle11"/>
                        </w:rPr>
                        <w:t>Отверстие, через которое выбрасывается содержимое вулкана:</w:t>
                      </w:r>
                    </w:p>
                    <w:p>
                      <w:pPr>
                        <w:pStyle w:val="Style15"/>
                        <w:widowControl/>
                        <w:spacing w:lineRule="exact" w:line="307"/>
                        <w:ind w:left="408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1) вершина, 2) кратер, 3) воронка.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307" w:before="5" w:after="0"/>
                        <w:ind w:left="0" w:hanging="0"/>
                        <w:jc w:val="both"/>
                        <w:rPr/>
                      </w:pPr>
                      <w:r>
                        <w:rPr>
                          <w:rStyle w:val="FontStyle11"/>
                        </w:rPr>
                        <w:t>Место наибольшего проявления землетрясения на Земли называют:</w:t>
                      </w:r>
                    </w:p>
                    <w:p>
                      <w:pPr>
                        <w:pStyle w:val="Style15"/>
                        <w:widowControl/>
                        <w:spacing w:lineRule="exact" w:line="307"/>
                        <w:ind w:left="590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1)   Очаг, 2) жерло, 3) эпицентр.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307" w:before="5" w:after="0"/>
                        <w:ind w:left="158" w:right="2208" w:hanging="0"/>
                        <w:rPr/>
                      </w:pPr>
                      <w:r>
                        <w:rPr>
                          <w:rStyle w:val="FontStyle11"/>
                        </w:rPr>
                        <w:t>Магма излившаяся, на поверхность называется: 1)горная порода,  2) лава,  3)минер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39" w:right="1239" w:gutter="0" w:header="0" w:top="886" w:footer="0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Calibri" w:hAnsi="Calibri" w:cs="Calibri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Calibri" w:hAnsi="Calibri" w:cs="Calibri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Calibri" w:hAnsi="Calibri" w:cs="Calibri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Calibri" w:hAnsi="Calibri" w:cs="Calibri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31"/>
      <w:jc w:val="both"/>
    </w:pPr>
    <w:rPr/>
  </w:style>
  <w:style w:type="paragraph" w:styleId="Style21">
    <w:name w:val="Style2"/>
    <w:basedOn w:val="Normal"/>
    <w:qFormat/>
    <w:pPr>
      <w:spacing w:lineRule="exact" w:line="326"/>
      <w:ind w:firstLine="130"/>
    </w:pPr>
    <w:rPr/>
  </w:style>
  <w:style w:type="paragraph" w:styleId="Style31">
    <w:name w:val="Style3"/>
    <w:basedOn w:val="Normal"/>
    <w:qFormat/>
    <w:pPr>
      <w:spacing w:lineRule="exact" w:line="31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06"/>
    </w:pPr>
    <w:rPr/>
  </w:style>
  <w:style w:type="paragraph" w:styleId="Style71">
    <w:name w:val="Style7"/>
    <w:basedOn w:val="Normal"/>
    <w:qFormat/>
    <w:pPr>
      <w:spacing w:lineRule="exact" w:line="317"/>
      <w:ind w:hanging="158"/>
    </w:pPr>
    <w:rPr/>
  </w:style>
  <w:style w:type="paragraph" w:styleId="Style81">
    <w:name w:val="Style8"/>
    <w:basedOn w:val="Normal"/>
    <w:qFormat/>
    <w:pPr>
      <w:spacing w:lineRule="exact" w:line="317"/>
      <w:jc w:val="both"/>
    </w:pPr>
    <w:rPr/>
  </w:style>
  <w:style w:type="paragraph" w:styleId="Style91">
    <w:name w:val="Style9"/>
    <w:basedOn w:val="Normal"/>
    <w:qFormat/>
    <w:pPr>
      <w:spacing w:lineRule="exact" w:line="504"/>
      <w:ind w:hanging="15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29:00Z</dcterms:created>
  <dc:creator>Админ</dc:creator>
  <dc:description/>
  <cp:keywords/>
  <dc:language>en-US</dc:language>
  <cp:lastModifiedBy>AzTkY</cp:lastModifiedBy>
  <dcterms:modified xsi:type="dcterms:W3CDTF">2013-02-26T18:20:00Z</dcterms:modified>
  <cp:revision>3</cp:revision>
  <dc:subject/>
  <dc:title/>
</cp:coreProperties>
</file>