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 аттестационную комиссию</w:t>
      </w:r>
    </w:p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/>
        <w:t>(наименование аттестационной комиссии)</w:t>
      </w:r>
    </w:p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истерства образования Иркутской области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Чемезовой Натальи Викторовны, 01.03.1980 года рождения,</w:t>
      </w:r>
      <w:r>
        <w:rPr>
          <w:sz w:val="28"/>
          <w:szCs w:val="28"/>
        </w:rPr>
        <w:t xml:space="preserve">     </w:t>
      </w:r>
    </w:p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фамилия, имя, отчество, дата рождения)</w:t>
      </w:r>
    </w:p>
    <w:p>
      <w:pPr>
        <w:pStyle w:val="Normal"/>
        <w:tabs>
          <w:tab w:val="clear" w:pos="708"/>
          <w:tab w:val="center" w:pos="4960" w:leader="none"/>
          <w:tab w:val="left" w:pos="5775" w:leader="none"/>
          <w:tab w:val="right" w:pos="9921" w:leader="none"/>
        </w:tabs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я русского языка и литературы 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бюджетного  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left" w:pos="5775" w:leader="none"/>
          <w:tab w:val="right" w:pos="9921" w:leader="none"/>
        </w:tabs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образовательного учреждения</w:t>
      </w:r>
    </w:p>
    <w:p>
      <w:pPr>
        <w:pStyle w:val="Normal"/>
        <w:tabs>
          <w:tab w:val="clear" w:pos="708"/>
          <w:tab w:val="center" w:pos="4960" w:leader="none"/>
          <w:tab w:val="left" w:pos="5775" w:leader="none"/>
          <w:tab w:val="right" w:pos="9921" w:leader="none"/>
        </w:tabs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ларинской средней общеобразовательной </w:t>
      </w:r>
    </w:p>
    <w:p>
      <w:pPr>
        <w:pStyle w:val="Normal"/>
        <w:tabs>
          <w:tab w:val="clear" w:pos="708"/>
          <w:tab w:val="center" w:pos="4960" w:leader="none"/>
          <w:tab w:val="left" w:pos="5775" w:leader="none"/>
          <w:tab w:val="right" w:pos="9921" w:leader="none"/>
        </w:tabs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школы №2, п. Залари Иркутской области,</w:t>
      </w:r>
    </w:p>
    <w:p>
      <w:pPr>
        <w:pStyle w:val="Normal"/>
        <w:tabs>
          <w:tab w:val="clear" w:pos="708"/>
          <w:tab w:val="center" w:pos="4960" w:leader="none"/>
          <w:tab w:val="left" w:pos="5775" w:leader="none"/>
          <w:tab w:val="right" w:pos="9921" w:leader="none"/>
        </w:tabs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2.06.2006 год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left" w:pos="5775" w:leader="none"/>
          <w:tab w:val="right" w:pos="9921" w:leader="none"/>
        </w:tabs>
        <w:ind w:left="2832" w:hanging="0"/>
        <w:rPr>
          <w:sz w:val="28"/>
          <w:szCs w:val="28"/>
          <w:u w:val="single"/>
        </w:rPr>
      </w:pPr>
      <w:r>
        <w:rPr/>
        <w:t>(должность, место работы, дата назначен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аттестовать меня в 2013    году на       </w:t>
      </w:r>
      <w:r>
        <w:rPr>
          <w:sz w:val="28"/>
          <w:szCs w:val="28"/>
          <w:u w:val="single"/>
        </w:rPr>
        <w:t>перву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первую, высшую)</w:t>
      </w:r>
    </w:p>
    <w:p>
      <w:pPr>
        <w:pStyle w:val="Normal"/>
        <w:jc w:val="both"/>
        <w:rPr/>
      </w:pPr>
      <w:r>
        <w:rPr>
          <w:sz w:val="28"/>
          <w:szCs w:val="28"/>
        </w:rPr>
        <w:t>квалификационную категорию по должности учитель русского языка и литературы</w:t>
      </w:r>
    </w:p>
    <w:p>
      <w:pPr>
        <w:pStyle w:val="Normal"/>
        <w:jc w:val="both"/>
        <w:rPr/>
      </w:pPr>
      <w:r>
        <w:rPr/>
        <w:t>(указать предметную обла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</w:t>
      </w:r>
      <w:r>
        <w:rPr>
          <w:sz w:val="28"/>
          <w:szCs w:val="28"/>
          <w:u w:val="single"/>
        </w:rPr>
        <w:t>не  имею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имею высшую, имею первую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 Порядком аттестации педагогических работников государственных и муниципальных образовательных учреждений ознакомл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ю наиболее приемлемым прохождение аттестации по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чная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чная, заочная, персональная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дель аттестации:  </w:t>
      </w:r>
      <w:r>
        <w:rPr>
          <w:sz w:val="28"/>
          <w:szCs w:val="28"/>
          <w:u w:val="single"/>
        </w:rPr>
        <w:t>«Аттестационная сессия»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(1. «Аттестационная сессия»; 2. «Дистанционная модель»; 3. «Экспертное заключение»;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>4. «Модельный паспорт»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а открытого мероприятия (в соответствии с выбранной моделью квалификационного испытания) </w:t>
      </w:r>
      <w:r>
        <w:rPr>
          <w:sz w:val="28"/>
          <w:szCs w:val="28"/>
          <w:u w:val="single"/>
        </w:rPr>
        <w:t xml:space="preserve">самоанализ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аналитический отчет, отчет об ОЭД, творческий отчет, мастер-класс, исследовательский проект, самоанализ, открытый урок, педагогическое мероприят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общаю о себе следующие сведения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ние высшее, 2002г. Иркутский государственный педагогический университет, учитель русского языка и литературы по специальности «Филология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2 г. ФГБОУ ВПО «Восточно-Сибирская государственная академия образования», магистр филологического образования по направлению «Филологическое образование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когда и какое образовательное учреждение профессионального образования окончил, полученная специальность и квалификаци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ж педагогической работы (по специальности)  </w:t>
      </w:r>
      <w:r>
        <w:rPr>
          <w:sz w:val="28"/>
          <w:szCs w:val="28"/>
          <w:u w:val="single"/>
        </w:rPr>
        <w:t>9 лет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данной должности  9 лет, стаж работы в данном учреждении </w:t>
      </w:r>
      <w:r>
        <w:rPr>
          <w:sz w:val="28"/>
          <w:szCs w:val="28"/>
          <w:u w:val="single"/>
        </w:rPr>
        <w:t>6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ю следующие награды, звания, ученую степень, ученое звани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плом «За подготовку призера Всероссийского «Молодежного филологического чемпионата», Центр развития одаренности г.Пермь, 2012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агодарность «За активное участие в подготовке и проведении традиционного фестиваля поэтического слова «Читаем Пушкина», МБУК «ЦБС» Областная детская библиотека имени А.С.Пушкина г.Иркутск, еженедельник «Пятница», ООО «Газпром добыча Иркутск», 2012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агодарность «За активную поддержку литературного творчества, выявление, подготовку талантливых исполнителей поэтического жанра», МБУК «Заларинская ЦБС», 2012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четная грамота «За добросовестный труд, профессионализм в деле обучения и воспитания подрастающего поколения», Комитет по образованию администрации МО «Заларинский район», 2010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четная грамота «За активную работу в составе муниципальной комиссии по проверке работ обучающихся, участвующих в мониторинговых исследованиях», Комитет по образованию администрации МО «Заларинский район, 2012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четная грамота «За добросовестный труд в деле воспитания и обучения подрастающего поколения, МБОУ Заларинская средняя общеобразовательная школа №2, 2010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 июня 2012 года присуждена  степень магистра филологического образования по направлению «Филологическое образова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первой           квалификационной категории.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шла повышение квалификации, в том числе по направлению работодателя, за период, предшествующий аттеста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0 г. ОГАОУ ДПО  ИПКРО  «Повышение профессиональной компетенции учителя русского языка и литературы» (144 ч.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10 г. ОГАОУ ДПО ИПКРО «Применение </w:t>
      </w:r>
      <w:r>
        <w:rPr>
          <w:sz w:val="28"/>
          <w:szCs w:val="28"/>
          <w:u w:val="single"/>
          <w:lang w:val="en-US"/>
        </w:rPr>
        <w:t>Smar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oard</w:t>
      </w:r>
      <w:r>
        <w:rPr>
          <w:sz w:val="28"/>
          <w:szCs w:val="28"/>
          <w:u w:val="single"/>
        </w:rPr>
        <w:t xml:space="preserve"> в образовательном процессе» (6ч.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0 г. ФГБОУ ВПО ВСГАО «Методика изучения и собирания фольклора в школьной практике» (16ч.)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2 г. ОГАОУ ДПО ИПКРО «Использование информационных технологий в педагогической деятельности» (72 ч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ю активное участие в областных семинарах и научно-практических конференциях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0 г. Сертификат участника семинара «Перспективы образования в рамках его модернизации» ОГАОУ ДПО ИПКРО, ОГАОУ ДПО ИР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0 г. Сертификат  участника  региональной научно-практической конференции «Профильное обучение: итоги второго этапа эксперимента». ОГАОУ ДПО ИПКРО, ОГАОУ ДПО ИР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2 г. Сертификат участника международной научно-практической конференции ХХ педагогических чтений, посвященных памяти профессора В.Д.Кудрявцева «Филологическая компетентность в контексте современной образовательной парадигмы». ФГБОУ ВПО ВСГА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2г. Диплом участника всероссийской педагогической видеоконференции «Использование современных образовательных технологий» Интернет телеканал Завуч.инф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13г. Свидетельство о регистрации участника </w:t>
      </w:r>
      <w:r>
        <w:rPr>
          <w:sz w:val="28"/>
          <w:szCs w:val="28"/>
          <w:u w:val="single"/>
          <w:lang w:val="en-US"/>
        </w:rPr>
        <w:t>XIII</w:t>
      </w:r>
      <w:r>
        <w:rPr>
          <w:sz w:val="28"/>
          <w:szCs w:val="28"/>
          <w:u w:val="single"/>
        </w:rPr>
        <w:t xml:space="preserve"> Всероссийского интернет-педсовета.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://sert.alledu.ru</w:t>
        </w:r>
      </w:hyperlink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за № 196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 ряд публик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«Организация предпрофильной подготовки в МБОУ Заларинской средней общеобразовательной школе № 2» Профильное обучение: итоги второго этапа эксперимента (сборник материалов научно-практической конференции). – Иркутск: ИИПКРО, 2010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коммуникативной компетенции у старшеклассников при изучении публицистического стиля на материале молодежных журналов» Филологическая компетентность в контексте современной образовательной парадигмы: содержание, формирование, пути оптимизации: материалы международной научно-практической конференции. – Иркутск: ФГБОУ  ВПО «ВСГАО», 2012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Формирование коммуникативной компетенции у старшеклассников при изучении публицистического стиля на материале молодежных журналов». – Социальная сеть работников образования, 2013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Web</w:t>
      </w:r>
      <w:r>
        <w:rPr>
          <w:sz w:val="28"/>
          <w:szCs w:val="28"/>
          <w:u w:val="single"/>
        </w:rPr>
        <w:t xml:space="preserve">-адрес публикации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nsport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node</w:t>
      </w:r>
      <w:r>
        <w:rPr>
          <w:sz w:val="28"/>
          <w:szCs w:val="28"/>
          <w:u w:val="single"/>
        </w:rPr>
        <w:t xml:space="preserve">/56282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а на сайтах «Социальная сеть работников образования» (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«Всероссийский интернет-педсовет»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edsov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), «Завуч.инфо» (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vuc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nfo</w:t>
        </w:r>
      </w:hyperlink>
      <w:r>
        <w:rPr>
          <w:sz w:val="28"/>
          <w:szCs w:val="28"/>
        </w:rPr>
        <w:t xml:space="preserve">), Интернет-портал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школу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>3@</w:t>
      </w:r>
      <w:r>
        <w:rPr>
          <w:sz w:val="28"/>
          <w:szCs w:val="28"/>
          <w:lang w:val="en-US"/>
        </w:rPr>
        <w:t>proshkol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где имею свои мини-сайт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ладею современными информационно-коммуникационными технологиями, умело применяю метод проектных работ, результативно использую современные педагогические технологии через Интернет-ресурсы, организовываю с обучающимися научно-исследовательскую деятельность. Мои ученики ежегодно принимают участие в научно-практических конференциях школьного и муниципального уровней. Так, в 2009-2010г. Михалусь Ольга, обучающаяся 5 класса, заняла второе место в НПК «Шаг в будущее, Юниор» муниципального уровня по теме исследования «Слова-антонимы в некоторых жанрах фольклора», а в 2010-2011 г. Синькова Анастасия, обучающаяся 6 класса, также заняла второе место в НПК «Шаг в будущее, Юниор» муниципального уровня по теме исследования «Диалектные слова в сказках Сибири и Дальнего Восто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В работе использую традиционные технологии с объяснительно – иллюстративным обучением Я. А. Коменского; педагогические технологии на основе личностной ориентации педагогического процесса: «Педагогика сотрудничества», эффективно применяю гуманно-личностную технологию Ш.А. Амонашвили, игровую технологию Б.П. Никитина, проблемное обучение Дж. Дьюи и другие.   Стараюсь добиваться высокого качества знаний, прививаю интерес обучающимся к русскому языку и литературе, учу вдумчивому чтению, самостоятельной работе с дополнительной литературой: в 5-ых и 6-ых классах обучающиеся ведут читательские дневники, старшеклассникам даю домашние задания, для выполнения которых требуется привлечение справочной литературы.  Через интерес к предметам стараюсь убедить обучающихся, что лучшая форма обучения – учёба без принуждения. Развиваю, обучаю через игры: путешествие, викторину, кроссворд, интегрированные уроки; чаще использую комбинированный тип уроков, так как формы и методы ведения их разнообразны. Использую средства обратной связи: перфокарты, тесты, справочники, словари и т.п. Всегда поощряю школьников, проявляющих интерес, что  является своеобразным стимулом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и ученики успешно принимают участие в различных   мероприятиях школьного, муниципального, а также регионального уровней. 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663"/>
        <w:gridCol w:w="2399"/>
        <w:gridCol w:w="1444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Школьный</w:t>
            </w:r>
            <w:r>
              <w:rPr>
                <w:sz w:val="28"/>
                <w:szCs w:val="28"/>
              </w:rPr>
              <w:t xml:space="preserve"> театральный фестиваль «Гоголевские дн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ждународный</w:t>
            </w:r>
            <w:r>
              <w:rPr>
                <w:sz w:val="28"/>
                <w:szCs w:val="28"/>
              </w:rPr>
              <w:t xml:space="preserve"> игровой конкурс «Золотое руно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, в 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ькова Анаста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 школе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Школьный</w:t>
            </w:r>
            <w:r>
              <w:rPr>
                <w:sz w:val="28"/>
                <w:szCs w:val="28"/>
              </w:rPr>
              <w:t xml:space="preserve"> театральный фестиваль, посвященный творчеству А.П.Чех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ждународный</w:t>
            </w:r>
            <w:r>
              <w:rPr>
                <w:sz w:val="28"/>
                <w:szCs w:val="28"/>
              </w:rPr>
              <w:t xml:space="preserve"> игровой конкурс «Золотое руно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 клас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 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усь Оль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а Валер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 школ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школе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ластной</w:t>
            </w:r>
            <w:r>
              <w:rPr>
                <w:sz w:val="28"/>
                <w:szCs w:val="28"/>
              </w:rPr>
              <w:t xml:space="preserve"> фестиваль поэтического слова «Читаем Пушкина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нанов Петр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улев Кирил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Любов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ы фестивал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1-20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сероссийский </w:t>
            </w:r>
            <w:r>
              <w:rPr>
                <w:sz w:val="28"/>
                <w:szCs w:val="28"/>
              </w:rPr>
              <w:t>«Молодежный филологический чемпионат», г.Перм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ждународный</w:t>
            </w:r>
            <w:r>
              <w:rPr>
                <w:sz w:val="28"/>
                <w:szCs w:val="28"/>
              </w:rPr>
              <w:t xml:space="preserve"> игровой конкурс «Золотое руно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Екате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езова Ю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янова Екатер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а Екате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Екатерина, Черемисина Вале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Любов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школе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школ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школе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йонный</w:t>
            </w:r>
            <w:r>
              <w:rPr>
                <w:sz w:val="28"/>
                <w:szCs w:val="28"/>
              </w:rPr>
              <w:t xml:space="preserve"> конкурс чтецов, посвященный 75-летию Иркут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а Валер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няю в работе адаптированные программы и методики, адаптированные факультативные занятия: 11 класс «Интенсивный русский в вопросах и ответах», 9 класс  «Экзамен на «отлично», 8 класс «Обучение написанию сочинений нетрадиционных жанров», внося изменения углубленного изучения предметов, учитывая индивидуальные особенности своих воспитанников, используя современные психолого-педагогические концепции обучения и воспит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 классный руководитель  много внимания уделяю эстетическому и нравственному воспитанию. На классных часах провожу беседы  «Этикет общения», «Этикет поведения в общественных местах», «Этикет внешнего вида», «Этикет телефонных разговоров» и др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ла в профильных классах разного типа: физико-математическом, социально-экономиче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</w:t>
      </w:r>
      <w:r>
        <w:rPr>
          <w:sz w:val="28"/>
          <w:szCs w:val="28"/>
          <w:u w:val="single"/>
        </w:rPr>
        <w:t>Вношу личный вклад в повышение качества образования на основе совершенствования методов обучения и воспитания. Обучение детей осуществляю в тесной связи с современностью.   К своей профессиональной деятельности отношусь творчески, так как творческий подход помогает сделать процесс преподавания насыщенным и интересным. Постоянно занимаюсь самообразованием: даю открытые уроки,  повышаю уро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едагогического мастерства на курсах повышения квалификации, изучаю теорию и практику обучения и воспитания, умело использую опыт других педагогов, проявляя инициативу совершенствования педагогического мастерства: выступаю на школьных педсоветах с темами  «Организация ПП и ПО в МБОУ ЗСОШ №2», «Программа ПП и ПО «Я учусь выбирать» в МБОУ ЗСОШ  №2»,   «Роль эффективного урока. Урок-концер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 2007 по 2010 год руководила в школе предпрофильной подготовкой и профильным обучением. В 2008 г. провела районный семинар «Организация предпрофильной подготовки и профильного обучения в МБОУ Заларинской СОШ №2», а также 16 февраля 2010г. выступила с докладом по данной теме на региональной научно-практической конференции  на базе ОГАОУ ДПО ИПКРО «Профильное обучение: итоги второго этапа экспери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7 ноября 2012 года выступила с докладом на международной научно-практической конференции на базе ФГБОУ ВПО ВСГАО, посвященной памяти профессора В.Д.Кудрявцева, по теме «Развитие коммуникативной компетенции у старшеклассников при изучении публицистического стиля на материале молодежных журналов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7 ноября 2012 года приняла участие во Всероссийской педагогической видеоконференции на сайте Завуч.инфо по теме «Использование современных образовательных технологий».     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работаю в тесном контакте со школьным психологом, социальным педагогом, библиотекарем. Знания психологии позволяют мне находить общий язык с детьми и их родителями. Все классы, в которых я работала классным руководителем, отличались примерным поведением, хорошим воспитанием, вежливым отношение к старшим, отзывчивостью к чужой беде.  В этом учебном году я являюсь классным руководителем 11 класса.</w:t>
      </w:r>
      <w:r>
        <w:rPr>
          <w:sz w:val="28"/>
          <w:szCs w:val="28"/>
        </w:rPr>
        <w:tab/>
        <w:t xml:space="preserve"> 4. Имею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Я имею стабильные положительные результаты в учебной работе:   </w:t>
      </w:r>
    </w:p>
    <w:p>
      <w:pPr>
        <w:pStyle w:val="Normal"/>
        <w:jc w:val="both"/>
        <w:rPr/>
      </w:pPr>
      <w:r>
        <w:rPr/>
        <w:t xml:space="preserve">                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2268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45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48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60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5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60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у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60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61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68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61%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ГИА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2"/>
        <w:gridCol w:w="1864"/>
        <w:gridCol w:w="1885"/>
        <w:gridCol w:w="1867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ученности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 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олимпиад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59"/>
        <w:gridCol w:w="2084"/>
        <w:gridCol w:w="976"/>
        <w:gridCol w:w="1188"/>
        <w:gridCol w:w="2162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стн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лимпиады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т Ольг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ина Юл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ина Юл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29» ноября  2012 г.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т. </w:t>
      </w:r>
      <w:r>
        <w:rPr>
          <w:sz w:val="28"/>
          <w:szCs w:val="28"/>
          <w:u w:val="single"/>
        </w:rPr>
        <w:t>89086543002</w:t>
      </w:r>
    </w:p>
    <w:p>
      <w:pPr>
        <w:pStyle w:val="Normal"/>
        <w:rPr/>
      </w:pPr>
      <w:r>
        <w:rPr>
          <w:sz w:val="28"/>
          <w:szCs w:val="28"/>
        </w:rPr>
        <w:t>раб.(</w:t>
      </w:r>
      <w:r>
        <w:rPr>
          <w:sz w:val="28"/>
          <w:szCs w:val="28"/>
          <w:u w:val="single"/>
        </w:rPr>
        <w:t>839552) 2130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t.alledu.ru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www.zavuch.inf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7:00Z</dcterms:created>
  <dc:creator>Formoza</dc:creator>
  <dc:description/>
  <cp:keywords/>
  <dc:language>en-US</dc:language>
  <cp:lastModifiedBy>Admin</cp:lastModifiedBy>
  <cp:lastPrinted>2012-11-29T06:58:00Z</cp:lastPrinted>
  <dcterms:modified xsi:type="dcterms:W3CDTF">2013-02-25T17:36:00Z</dcterms:modified>
  <cp:revision>23</cp:revision>
  <dc:subject/>
  <dc:title/>
</cp:coreProperties>
</file>