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31" w:right="1731" w:gutter="0" w:header="0" w:top="39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ge">
                  <wp:posOffset>2526030</wp:posOffset>
                </wp:positionV>
                <wp:extent cx="5796915" cy="5013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501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right="518" w:hanging="0"/>
                              <w:rPr>
                                <w:rStyle w:val="FontStyle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67" w:after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Тема: Эксцитативные приемы в системе компетентностного подхода в обучении истории и обществознания в  современной школе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2059" w:right="3629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2059" w:right="36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2059" w:right="36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ель истории и обществознани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2059" w:right="36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СОШ с углубленным  изучением отдельных предметов №2 г.Волжского Волгоградской област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2059" w:right="36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колова Т.Н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2059" w:right="36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10" w:after="0"/>
                              <w:ind w:right="3629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394.8pt;mso-wrap-distance-left:504pt;mso-wrap-distance-right:504pt;mso-wrap-distance-top:0pt;mso-wrap-distance-bottom:0pt;margin-top:198.9pt;mso-position-vertical-relative:page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ind w:right="518" w:hanging="0"/>
                        <w:rPr>
                          <w:rStyle w:val="FontStyle21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before="67" w:after="0"/>
                        <w:rPr/>
                      </w:pPr>
                      <w:r>
                        <w:rPr>
                          <w:rStyle w:val="FontStyle21"/>
                        </w:rPr>
                        <w:t>Тема: Эксцитативные приемы в системе компетентностного подхода в обучении истории и обществознания в  современной школе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2059" w:right="3629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2059" w:right="36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2059" w:right="36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итель истории и обществознания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2059" w:right="36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ОУСОШ с углубленным  изучением отдельных предметов №2 г.Волжского Волгоградской области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2059" w:right="36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колова Т.Н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2059" w:right="36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spacing w:before="110" w:after="0"/>
                        <w:ind w:right="3629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7" w:right="847" w:gutter="0" w:header="0" w:top="827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04470" distL="6400800" distR="6400800" simplePos="0" locked="0" layoutInCell="0" allowOverlap="1" relativeHeight="3">
                <wp:simplePos x="0" y="0"/>
                <wp:positionH relativeFrom="page">
                  <wp:posOffset>537845</wp:posOffset>
                </wp:positionH>
                <wp:positionV relativeFrom="page">
                  <wp:posOffset>525145</wp:posOffset>
                </wp:positionV>
                <wp:extent cx="6653530" cy="9638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30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5" w:right="19" w:firstLine="706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Главная цель изучения истории в современной школе -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ажнейшими задачами изучения истории являются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right="14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5" w:right="5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воспитание учащихся в духе патриотизма, уважения к своему Отечеству -многонациональному Российскому государству в соответствии с идеями взаимопонимания, толерантности и мира между людьми и народами, в духе демократических ценностей современного обществ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5" w:right="14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ля воспитания нравственного, ' ответственного, инициативного и компетентного гражданина России необходимо кроме усвоения системы знаний, умений и компетенций формирование у обучающихся духовно-нравственных, социальных и семейных ценностей как основных составляющих личности человек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0" w:right="14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оспитательные задачи должны быть направлены на получение результата по основным направлениям развития личности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72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личностная культур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72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социальная культура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72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семейная культур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72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Личностная культура подразумевает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right="10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понимание смысла своей жизни, способность и готовность к нравственному самосовершенствованию, индивидуально-ответственному поведению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способность к самостоятельным поступкам и действиям, совершаемым на основе морального выбора, принятию ответственности за их результаты, настойчивость в достижении успех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right="14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осознание ценности других людей(ближних), ценности человеческой жизни, нетерпимость к действиям, представляющим угрозу жизни, физическому и нравственному здоровью и духовной безопасности личности и т.д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right="10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Семейная культура включает осознание безусловной ценности семьи как первоосновы нашей принадлежности к народу, Отечеству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right="14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Социальная культура - это осознание себя гражданином России на основе принятия общих национальных духовных и нравственных ценностей и т.д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5" w:right="5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оспитание, социализация, формирование личности подрастающего поколения через государственные образовательные учреждения имеют завершающую стадию - формирование гражданственности и патриотизма. Формирование патриотизма - это объективный и неизбежный процесс детского развития, поскольку любовь к Родине сначала проявляется как любовь к родителям, окружающим ребенка людям, затем как любовь к малой Родине(природе, истории, культуре того места, где он проживает), только потом как любовь к большой Родине в форме осознанного социального чувства. Патриотизм как социально-нравственная категория     обуславливает   ценностное   отношение   человека   к Отечеству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9pt;height:758.9pt;mso-wrap-distance-left:504pt;mso-wrap-distance-right:504pt;mso-wrap-distance-top:0pt;mso-wrap-distance-bottom:16.1pt;margin-top:41.35pt;mso-position-vertical-relative:page;margin-left: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exact" w:line="322"/>
                        <w:ind w:left="5" w:right="19" w:firstLine="706"/>
                        <w:rPr/>
                      </w:pPr>
                      <w:r>
                        <w:rPr>
                          <w:rStyle w:val="FontStyle21"/>
                        </w:rPr>
                        <w:t>Главная цель изучения истории в современной школе -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Важнейшими задачами изучения истории являются: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right="14" w:firstLine="715"/>
                        <w:rPr/>
                      </w:pPr>
                      <w:r>
                        <w:rPr>
                          <w:rStyle w:val="FontStyle21"/>
                        </w:rPr>
                        <w:t>-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5" w:right="5" w:firstLine="710"/>
                        <w:rPr/>
                      </w:pPr>
                      <w:r>
                        <w:rPr>
                          <w:rStyle w:val="FontStyle21"/>
                        </w:rPr>
                        <w:t>-воспитание учащихся в духе патриотизма, уважения к своему Отечеству -многонациональному Российскому государству в соответствии с идеями взаимопонимания, толерантности и мира между людьми и народами, в духе демократических ценностей современного общества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5" w:right="14" w:firstLine="710"/>
                        <w:rPr/>
                      </w:pPr>
                      <w:r>
                        <w:rPr>
                          <w:rStyle w:val="FontStyle21"/>
                        </w:rPr>
                        <w:t>Для воспитания нравственного, ' ответственного, инициативного и компетентного гражданина России необходимо кроме усвоения системы знаний, умений и компетенций формирование у обучающихся духовно-нравственных, социальных и семейных ценностей как основных составляющих личности человека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0" w:right="14" w:firstLine="710"/>
                        <w:rPr/>
                      </w:pPr>
                      <w:r>
                        <w:rPr>
                          <w:rStyle w:val="FontStyle21"/>
                        </w:rPr>
                        <w:t>Воспитательные задачи должны быть направлены на получение результата по основным направлениям развития личности: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72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личностная культура;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72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социальная культура;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72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семейная культура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72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Личностная культура подразумевает: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right="10" w:firstLine="715"/>
                        <w:rPr/>
                      </w:pPr>
                      <w:r>
                        <w:rPr>
                          <w:rStyle w:val="FontStyle21"/>
                        </w:rPr>
                        <w:t>-понимание смысла своей жизни, способность и готовность к нравственному самосовершенствованию, индивидуально-ответственному поведению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firstLine="715"/>
                        <w:rPr/>
                      </w:pPr>
                      <w:r>
                        <w:rPr>
                          <w:rStyle w:val="FontStyle21"/>
                        </w:rPr>
                        <w:t>-способность к самостоятельным поступкам и действиям, совершаемым на основе морального выбора, принятию ответственности за их результаты, настойчивость в достижении успеха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right="14" w:firstLine="710"/>
                        <w:rPr/>
                      </w:pPr>
                      <w:r>
                        <w:rPr>
                          <w:rStyle w:val="FontStyle21"/>
                        </w:rPr>
                        <w:t>-осознание ценности других людей(ближних), ценности человеческой жизни, нетерпимость к действиям, представляющим угрозу жизни, физическому и нравственному здоровью и духовной безопасности личности и т.д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right="10" w:firstLine="710"/>
                        <w:rPr/>
                      </w:pPr>
                      <w:r>
                        <w:rPr>
                          <w:rStyle w:val="FontStyle21"/>
                        </w:rPr>
                        <w:t>Семейная культура включает осознание безусловной ценности семьи как первоосновы нашей принадлежности к народу, Отечеству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right="14" w:firstLine="710"/>
                        <w:rPr/>
                      </w:pPr>
                      <w:r>
                        <w:rPr>
                          <w:rStyle w:val="FontStyle21"/>
                        </w:rPr>
                        <w:t>Социальная культура - это осознание себя гражданином России на основе принятия общих национальных духовных и нравственных ценностей и т.д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5" w:right="5" w:firstLine="710"/>
                        <w:rPr/>
                      </w:pPr>
                      <w:r>
                        <w:rPr>
                          <w:rStyle w:val="FontStyle21"/>
                        </w:rPr>
                        <w:t>Воспитание, социализация, формирование личности подрастающего поколения через государственные образовательные учреждения имеют завершающую стадию - формирование гражданственности и патриотизма. Формирование патриотизма - это объективный и неизбежный процесс детского развития, поскольку любовь к Родине сначала проявляется как любовь к родителям, окружающим ребенка людям, затем как любовь к малой Родине(природе, истории, культуре того места, где он проживает), только потом как любовь к большой Родине в форме осознанного социального чувства. Патриотизм как социально-нравственная категория     обуславливает   ценностное   отношение   человека   к Отечеству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8" w:right="848" w:gutter="0" w:header="0" w:top="813" w:footer="0" w:bottom="27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  <w:t>,,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38480</wp:posOffset>
                </wp:positionH>
                <wp:positionV relativeFrom="page">
                  <wp:posOffset>516255</wp:posOffset>
                </wp:positionV>
                <wp:extent cx="6483350" cy="99974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999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22"/>
                              <w:ind w:right="29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обуждающее его к патриотически направленной деятельности, целостное его мировоззрение, духовность, нравственные идеалы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right="14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Эксцитативные приемы - это приемы воздействия на чувства человека, вызывающие душевный и эмоциональный отклик. Именно они помогают мне в педагогической практике при изучении истории и обществознания не просто наполнить обучающихся объемом знаний о прошлом и настоящем, но и воздействовать на сознание детей; помогают школьникам абстрагироваться в разные эпохи, учат сопереживать участникам событий, формируют личностное к ним отношение, способность понимать значимость событий и роль не только великих людей, но и каждого человека в жизни и истории своей страны. Эксцитативные приемы, воздействуя на эмоционально-чувственную сферу, вовлекая подростков в практическую осознанную деятельность, оказывают влияние на развитие духовно-нравственных, семейных и социальных ценностей личности, формируют убеждения, установки, общественно-значимое поведение в направлении гражданственности и патриотизма. Таким образом, эксцитативные приемы являются наиболее действенными и результативными для решения целей и задач, особенно воспитательных, современной системы общего образования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3115" w:leader="none"/>
                              </w:tabs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Например...</w:t>
                              <w:tab/>
                              <w:t>История. 9 класс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0" w:right="14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 представленном материале отражены только используемые мною на уроках эксцитативные приемы, а не разработки уроков истории в полном объеме. Материал дается с опорой на параграфы учебника «История России  20- начало 21 века» для 9 класса авторов А. А. Данилова, Л. Г. Косулиной, М. Ю. Брандт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22"/>
                              <w:ind w:left="754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1 .Тема: Начало Великой Отечественной войны. §29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right="5" w:firstLine="71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В процессе освещения темы для акцентирования внимания на событиях начала войны и героизма советских солдат и офицеров показываю отрывок из художественного фильм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22"/>
                              <w:ind w:left="73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«Брестская крепость» или из документального фильма Николая Озеров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4" w:right="14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Как вы думаете, страшно было воевать в полном окружении защитникам крепости?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22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Стоять насмерть-это приказ командования или добровольный выбор бойцов? - Почему солдаты и офицеры Бреста не отступили, не сдались в плен? - Почему защитников Брестской крепости называют героями? В чем состоял их подвиг?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9" w:right="5" w:firstLine="701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/3: §29.              1. «Ребята, спросите своих родных, знакомых, бабушек и дедушек прочитайте воспоминания современников о первых месяцах Великой Отечественной войны. Что им казалось самым страшным и тяжелым? А чем они гордятся?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22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2.Напишите  письмо  от имени одного  из  защитников Брестско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31"/>
                              <w:ind w:left="14" w:right="1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крепости своим родным. О чем могло быть последнее письмо воина, принявшего решение стоять насмерть?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734" w:hanging="0"/>
                              <w:jc w:val="left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 w:before="96" w:after="0"/>
                              <w:ind w:left="734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2.Тема: Немецкое наступление 1942 г. и предпосылки коренного перелома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317" w:before="14" w:after="0"/>
                              <w:ind w:left="29" w:hanging="0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§30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17"/>
                              <w:ind w:left="758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1.После характеристики ситуации на фронте весной и летом 1942 год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317" w:before="5" w:after="0"/>
                              <w:ind w:left="19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редлагаю прочитать документ в учебнике «Из приказа № 227 от 28 июля 1942г.» 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ответить на вопросы: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 w:before="19" w:after="0"/>
                              <w:ind w:left="734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Почему появляется приказ № 227 в июле 1942г.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787.2pt;mso-wrap-distance-left:504pt;mso-wrap-distance-right:504pt;mso-wrap-distance-top:0pt;mso-wrap-distance-bottom:0pt;margin-top:40.65pt;mso-position-vertical-relative:page;margin-left:4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22"/>
                        <w:ind w:right="29" w:hanging="0"/>
                        <w:rPr/>
                      </w:pPr>
                      <w:r>
                        <w:rPr>
                          <w:rStyle w:val="FontStyle21"/>
                        </w:rPr>
                        <w:t>побуждающее его к патриотически направленной деятельности, целостное его мировоззрение, духовность, нравственные идеалы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right="14" w:firstLine="715"/>
                        <w:rPr/>
                      </w:pPr>
                      <w:r>
                        <w:rPr>
                          <w:rStyle w:val="FontStyle21"/>
                        </w:rPr>
                        <w:t>Эксцитативные приемы - это приемы воздействия на чувства человека, вызывающие душевный и эмоциональный отклик. Именно они помогают мне в педагогической практике при изучении истории и обществознания не просто наполнить обучающихся объемом знаний о прошлом и настоящем, но и воздействовать на сознание детей; помогают школьникам абстрагироваться в разные эпохи, учат сопереживать участникам событий, формируют личностное к ним отношение, способность понимать значимость событий и роль не только великих людей, но и каждого человека в жизни и истории своей страны. Эксцитативные приемы, воздействуя на эмоционально-чувственную сферу, вовлекая подростков в практическую осознанную деятельность, оказывают влияние на развитие духовно-нравственных, семейных и социальных ценностей личности, формируют убеждения, установки, общественно-значимое поведение в направлении гражданственности и патриотизма. Таким образом, эксцитативные приемы являются наиболее действенными и результативными для решения целей и задач, особенно воспитательных, современной системы общего образования.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3115" w:leader="none"/>
                        </w:tabs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Например...</w:t>
                        <w:tab/>
                        <w:t>История. 9 класс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0" w:right="14" w:firstLine="710"/>
                        <w:rPr/>
                      </w:pPr>
                      <w:r>
                        <w:rPr>
                          <w:rStyle w:val="FontStyle21"/>
                        </w:rPr>
                        <w:t>В представленном материале отражены только используемые мною на уроках эксцитативные приемы, а не разработки уроков истории в полном объеме. Материал дается с опорой на параграфы учебника «История России  20- начало 21 века» для 9 класса авторов А. А. Данилова, Л. Г. Косулиной, М. Ю. Брандта.</w:t>
                      </w:r>
                    </w:p>
                    <w:p>
                      <w:pPr>
                        <w:pStyle w:val="Style21"/>
                        <w:widowControl/>
                        <w:spacing w:lineRule="exact" w:line="322"/>
                        <w:ind w:left="754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1 .Тема: Начало Великой Отечественной войны. §29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right="5" w:firstLine="71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В процессе освещения темы для акцентирования внимания на событиях начала войны и героизма советских солдат и офицеров показываю отрывок из художественного фильма</w:t>
                      </w:r>
                    </w:p>
                    <w:p>
                      <w:pPr>
                        <w:pStyle w:val="Style21"/>
                        <w:widowControl/>
                        <w:spacing w:lineRule="exact" w:line="322"/>
                        <w:ind w:left="73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«Брестская крепость» или из документального фильма Николая Озерова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4" w:right="14" w:firstLine="715"/>
                        <w:rPr/>
                      </w:pPr>
                      <w:r>
                        <w:rPr>
                          <w:rStyle w:val="FontStyle21"/>
                        </w:rPr>
                        <w:t>-Как вы думаете, страшно было воевать в полном окружении защитникам крепости?</w:t>
                      </w:r>
                    </w:p>
                    <w:p>
                      <w:pPr>
                        <w:pStyle w:val="Style21"/>
                        <w:widowControl/>
                        <w:spacing w:lineRule="exact" w:line="322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Стоять насмерть-это приказ командования или добровольный выбор бойцов? - Почему солдаты и офицеры Бреста не отступили, не сдались в плен? - Почему защитников Брестской крепости называют героями? В чем состоял их подвиг?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9" w:right="5" w:firstLine="701"/>
                        <w:rPr/>
                      </w:pPr>
                      <w:r>
                        <w:rPr>
                          <w:rStyle w:val="FontStyle21"/>
                        </w:rPr>
                        <w:t>Д/3: §29.              1. «Ребята, спросите своих родных, знакомых, бабушек и дедушек прочитайте воспоминания современников о первых месяцах Великой Отечественной войны. Что им казалось самым страшным и тяжелым? А чем они гордятся?</w:t>
                      </w:r>
                    </w:p>
                    <w:p>
                      <w:pPr>
                        <w:pStyle w:val="Style31"/>
                        <w:widowControl/>
                        <w:spacing w:lineRule="exact" w:line="322"/>
                        <w:ind w:right="10" w:hanging="0"/>
                        <w:jc w:val="right"/>
                        <w:rPr/>
                      </w:pPr>
                      <w:r>
                        <w:rPr>
                          <w:rStyle w:val="FontStyle21"/>
                        </w:rPr>
                        <w:t>2.Напишите  письмо  от имени одного  из  защитников Брестской</w:t>
                      </w:r>
                    </w:p>
                    <w:p>
                      <w:pPr>
                        <w:pStyle w:val="Style21"/>
                        <w:widowControl/>
                        <w:spacing w:lineRule="exact" w:line="331"/>
                        <w:ind w:left="14" w:right="10" w:hanging="0"/>
                        <w:rPr/>
                      </w:pPr>
                      <w:r>
                        <w:rPr>
                          <w:rStyle w:val="FontStyle21"/>
                        </w:rPr>
                        <w:t>крепости своим родным. О чем могло быть последнее письмо воина, принявшего решение стоять насмерть?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734" w:hanging="0"/>
                        <w:jc w:val="left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auto" w:line="240" w:before="96" w:after="0"/>
                        <w:ind w:left="734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2.Тема: Немецкое наступление 1942 г. и предпосылки коренного перелома.</w:t>
                      </w:r>
                    </w:p>
                    <w:p>
                      <w:pPr>
                        <w:pStyle w:val="Style71"/>
                        <w:widowControl/>
                        <w:spacing w:lineRule="exact" w:line="317" w:before="14" w:after="0"/>
                        <w:ind w:left="29" w:hanging="0"/>
                        <w:rPr/>
                      </w:pPr>
                      <w:r>
                        <w:rPr>
                          <w:rStyle w:val="FontStyle26"/>
                        </w:rPr>
                        <w:t>§30</w:t>
                      </w:r>
                    </w:p>
                    <w:p>
                      <w:pPr>
                        <w:pStyle w:val="Style21"/>
                        <w:widowControl/>
                        <w:spacing w:lineRule="exact" w:line="317"/>
                        <w:ind w:left="758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1.После характеристики ситуации на фронте весной и летом 1942 года</w:t>
                      </w:r>
                    </w:p>
                    <w:p>
                      <w:pPr>
                        <w:pStyle w:val="Style21"/>
                        <w:widowControl/>
                        <w:spacing w:lineRule="exact" w:line="317" w:before="5" w:after="0"/>
                        <w:ind w:left="19" w:hanging="0"/>
                        <w:rPr/>
                      </w:pPr>
                      <w:r>
                        <w:rPr>
                          <w:rStyle w:val="FontStyle21"/>
                        </w:rPr>
                        <w:t>предлагаю прочитать документ в учебнике «Из приказа № 227 от 28 июля 1942г.» и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ответить на вопросы:</w:t>
                      </w:r>
                    </w:p>
                    <w:p>
                      <w:pPr>
                        <w:pStyle w:val="Style21"/>
                        <w:widowControl/>
                        <w:spacing w:lineRule="auto" w:line="240" w:before="19" w:after="0"/>
                        <w:ind w:left="734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Почему появляется приказ № 227 в июле 1942г.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2" w:right="852" w:gutter="0" w:header="0" w:top="851" w:footer="0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41020</wp:posOffset>
                </wp:positionH>
                <wp:positionV relativeFrom="page">
                  <wp:posOffset>540385</wp:posOffset>
                </wp:positionV>
                <wp:extent cx="6477000" cy="98507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85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right="3763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-Почему он называется «Ни шагу назад»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right="3763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>-Почему его помнит каждый фронтовик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right="3763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>-Дайте свою оценку приказу «Ни шагу назад»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10" w:right="10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Как вы думаете, победа в Сталинградской битве была одержана благодаря приказу №227?Для кого он был необходим?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Вспомните военные события истории, когда воины ликвидировали пути к отступлению или принимали решение сражаться насмерть(Дмитрий Донской на Куликовом поле; 300 спартанцев Древней Греции и т. д.)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720" w:hanging="0"/>
                              <w:jc w:val="left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20"/>
                                <w:tab w:val="left" w:pos="922" w:leader="none"/>
                              </w:tabs>
                              <w:spacing w:lineRule="exact" w:line="322" w:before="82" w:after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2.</w:t>
                              <w:tab/>
                              <w:t>Партизанское и подпольное движени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Кроме материала в учебнике зачитываю сочинение бывшей ученицы о своем двоюродном деде-партизане, которого повесили фашисты. Вопросы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right="2688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 xml:space="preserve">-Почему люди в годы </w:t>
                            </w:r>
                            <w:r>
                              <w:rPr>
                                <w:rStyle w:val="FontStyle2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27"/>
                              </w:rPr>
                              <w:t xml:space="preserve">.О.В </w:t>
                            </w:r>
                            <w:r>
                              <w:rPr>
                                <w:rStyle w:val="FontStyle21"/>
                              </w:rPr>
                              <w:t>становились партизанами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right="2688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>-Был ли у них выбор?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left="5" w:right="5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Была ли польза от военной деятельности партизан? Отличалась ли она он деятельности регулярных войск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В чем была опасность партизанской борьбы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Все ли люди помогали партизанам? Почему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Можно ли партизан назвать героями? А тех, кто им помогал?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right="10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осещение школьного музея МОУСОШ №2 .Стенд, посвященный бывшему учителю школы-Е.И. Гегучадзе. Елена Ивановна встретила войну на рассвете 22 июня - была женой пограничника. Потом - партизанский отряд. С ней в отряде воевал пионер-герой Валя Котик. (Воспоминания Е.И. Гегучадзе 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 w:before="5" w:after="0"/>
                              <w:ind w:left="715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/3 :§30  - Изучите литературу о партизанском движении и напишит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сообщение о героях-партизанах, подпольщиках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сообщения о пионерах и комсомольцах-героях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0" w:right="1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напишите репортаж военного журналиста «Один день из жизни партизанского отряда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оформите стенд «Пионеры - герои Великой Отечественной войны»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Составьте карту района действий партизанских отрядов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ind w:left="0" w:right="10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Подготовьте сообщение о том, как ваши родные, знакомые жили и трудились в тылу в годы В.О.В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firstLine="72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20"/>
                                <w:tab w:val="left" w:pos="922" w:leader="none"/>
                              </w:tabs>
                              <w:spacing w:before="67" w:after="0"/>
                              <w:ind w:firstLine="72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3.</w:t>
                              <w:tab/>
                              <w:t>Теме «Сталинградская битва» обычно посвящаю отдельное занятие.</w:t>
                              <w:br/>
                              <w:t>Школьники обязательно готовят заранее реферат по Сталинградской битве (только</w:t>
                              <w:br/>
                              <w:t>в письменном варианте, а не печатном) Просмотр отрывка документального</w:t>
                              <w:br/>
                              <w:t>фильма - хроники военных действий периода Сталинградской битвы. Особое</w:t>
                              <w:br/>
                              <w:t>внимание уделяю 23 августа 1943 года. Акцентирую внимание на то, что жители</w:t>
                              <w:br/>
                              <w:t>Сталинграда не были эвакуированы и терпели все бедствия Сталинградской битвы -</w:t>
                              <w:br/>
                              <w:t>бомбежки, ранения, болезни, холод, голод, находясь в подвалах, теплотрассах,</w:t>
                              <w:br/>
                              <w:t>блиндажах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22"/>
                              <w:ind w:right="14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Зачитываю воспоминания, записанные юными журналистами школы при встрече с бывшими детьми военного Сталинграда. По возможности организовываю подобную встречу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1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Из воспоминаний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75.65pt;mso-wrap-distance-left:504pt;mso-wrap-distance-right:504pt;mso-wrap-distance-top:0pt;mso-wrap-distance-bottom:0pt;margin-top:42.55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22"/>
                        <w:ind w:left="720" w:right="3763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-Почему он называется «Ни шагу назад»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right="3763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>-Почему его помнит каждый фронтовик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right="3763" w:hanging="0"/>
                        <w:rPr/>
                      </w:pP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>-Дайте свою оценку приказу «Ни шагу назад»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10" w:right="10" w:firstLine="710"/>
                        <w:rPr/>
                      </w:pPr>
                      <w:r>
                        <w:rPr>
                          <w:rStyle w:val="FontStyle21"/>
                        </w:rPr>
                        <w:t>-Как вы думаете, победа в Сталинградской битве была одержана благодаря приказу №227?Для кого он был необходим?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firstLine="710"/>
                        <w:rPr/>
                      </w:pPr>
                      <w:r>
                        <w:rPr>
                          <w:rStyle w:val="FontStyle21"/>
                        </w:rPr>
                        <w:t>-Вспомните военные события истории, когда воины ликвидировали пути к отступлению или принимали решение сражаться насмерть(Дмитрий Донской на Куликовом поле; 300 спартанцев Древней Греции и т. д.)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720" w:hanging="0"/>
                        <w:jc w:val="left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20"/>
                          <w:tab w:val="left" w:pos="922" w:leader="none"/>
                        </w:tabs>
                        <w:spacing w:lineRule="exact" w:line="322" w:before="82" w:after="0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2.</w:t>
                        <w:tab/>
                        <w:t>Партизанское и подпольное движение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Кроме материала в учебнике зачитываю сочинение бывшей ученицы о своем двоюродном деде-партизане, которого повесили фашисты. Вопросы: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right="2688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 xml:space="preserve">-Почему люди в годы </w:t>
                      </w:r>
                      <w:r>
                        <w:rPr>
                          <w:rStyle w:val="FontStyle21"/>
                          <w:lang w:val="en-US"/>
                        </w:rPr>
                        <w:t>B</w:t>
                      </w:r>
                      <w:r>
                        <w:rPr>
                          <w:rStyle w:val="FontStyle27"/>
                        </w:rPr>
                        <w:t xml:space="preserve">.О.В </w:t>
                      </w:r>
                      <w:r>
                        <w:rPr>
                          <w:rStyle w:val="FontStyle21"/>
                        </w:rPr>
                        <w:t>становились партизанами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right="2688" w:hanging="0"/>
                        <w:rPr/>
                      </w:pP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>-Был ли у них выбор?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left="5" w:right="5" w:firstLine="715"/>
                        <w:rPr/>
                      </w:pPr>
                      <w:r>
                        <w:rPr>
                          <w:rStyle w:val="FontStyle21"/>
                        </w:rPr>
                        <w:t>-Была ли польза от военной деятельности партизан? Отличалась ли она он деятельности регулярных войск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-В чем была опасность партизанской борьбы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-Все ли люди помогали партизанам? Почему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-Можно ли партизан назвать героями? А тех, кто им помогал?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right="10" w:firstLine="715"/>
                        <w:rPr/>
                      </w:pPr>
                      <w:r>
                        <w:rPr>
                          <w:rStyle w:val="FontStyle21"/>
                        </w:rPr>
                        <w:t>Посещение школьного музея МОУСОШ №2 .Стенд, посвященный бывшему учителю школы-Е.И. Гегучадзе. Елена Ивановна встретила войну на рассвете 22 июня - была женой пограничника. Потом - партизанский отряд. С ней в отряде воевал пионер-герой Валя Котик. (Воспоминания Е.И. Гегучадзе )</w:t>
                      </w:r>
                    </w:p>
                    <w:p>
                      <w:pPr>
                        <w:pStyle w:val="Style91"/>
                        <w:widowControl/>
                        <w:spacing w:lineRule="exact" w:line="322" w:before="5" w:after="0"/>
                        <w:ind w:left="715" w:hanging="0"/>
                        <w:rPr/>
                      </w:pPr>
                      <w:r>
                        <w:rPr>
                          <w:rStyle w:val="FontStyle21"/>
                        </w:rPr>
                        <w:t>Д/3 :§30  - Изучите литературу о партизанском движении и напишите: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сообщение о героях-партизанах, подпольщиках;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сообщения о пионерах и комсомольцах-героях;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0" w:right="10" w:hanging="0"/>
                        <w:rPr/>
                      </w:pPr>
                      <w:r>
                        <w:rPr>
                          <w:rStyle w:val="FontStyle21"/>
                        </w:rPr>
                        <w:t>напишите репортаж военного журналиста «Один день из жизни партизанского отряда»;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оформите стенд «Пионеры - герои Великой Отечественной войны».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Составьте карту района действий партизанских отрядов</w:t>
                      </w:r>
                    </w:p>
                    <w:p>
                      <w:pPr>
                        <w:pStyle w:val="Style11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02" w:leader="none"/>
                        </w:tabs>
                        <w:ind w:left="0" w:right="10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Подготовьте сообщение о том, как ваши родные, знакомые жили и трудились в тылу в годы В.О.В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firstLine="72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20"/>
                          <w:tab w:val="left" w:pos="922" w:leader="none"/>
                        </w:tabs>
                        <w:spacing w:before="67" w:after="0"/>
                        <w:ind w:firstLine="720"/>
                        <w:rPr/>
                      </w:pPr>
                      <w:r>
                        <w:rPr>
                          <w:rStyle w:val="FontStyle21"/>
                        </w:rPr>
                        <w:t>3.</w:t>
                        <w:tab/>
                        <w:t>Теме «Сталинградская битва» обычно посвящаю отдельное занятие.</w:t>
                        <w:br/>
                        <w:t>Школьники обязательно готовят заранее реферат по Сталинградской битве (только</w:t>
                        <w:br/>
                        <w:t>в письменном варианте, а не печатном) Просмотр отрывка документального</w:t>
                        <w:br/>
                        <w:t>фильма - хроники военных действий периода Сталинградской битвы. Особое</w:t>
                        <w:br/>
                        <w:t>внимание уделяю 23 августа 1943 года. Акцентирую внимание на то, что жители</w:t>
                        <w:br/>
                        <w:t>Сталинграда не были эвакуированы и терпели все бедствия Сталинградской битвы -</w:t>
                        <w:br/>
                        <w:t>бомбежки, ранения, болезни, холод, голод, находясь в подвалах, теплотрассах,</w:t>
                        <w:br/>
                        <w:t>блиндажах.</w:t>
                      </w:r>
                    </w:p>
                    <w:p>
                      <w:pPr>
                        <w:pStyle w:val="Style41"/>
                        <w:widowControl/>
                        <w:spacing w:lineRule="exact" w:line="322"/>
                        <w:ind w:right="14" w:firstLine="715"/>
                        <w:rPr/>
                      </w:pPr>
                      <w:r>
                        <w:rPr>
                          <w:rStyle w:val="FontStyle21"/>
                        </w:rPr>
                        <w:t>Зачитываю воспоминания, записанные юными журналистами школы при встрече с бывшими детьми военного Сталинграда. По возможности организовываю подобную встречу.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10" w:hanging="0"/>
                        <w:rPr/>
                      </w:pPr>
                      <w:r>
                        <w:rPr>
                          <w:rStyle w:val="FontStyle21"/>
                        </w:rPr>
                        <w:t>Из воспоминаний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0" w:right="850" w:gutter="0" w:header="0" w:top="834" w:footer="0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6050" distL="6400800" distR="6400800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ge">
                  <wp:posOffset>529590</wp:posOffset>
                </wp:positionV>
                <wp:extent cx="6480175" cy="43922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Иванкова З.Д. «Мне было 5 лет 23 августа 1943 года. Жили в центре Сталинграда. Папа был на фронте. И началась бомбежка. Гудели самолеты, рвались бомбы. Рушились дома. Гул, шум, крики раненых. А мы с мамой бежали к Волге. К переправе. Я, помню, несла в руках шубку. Это мама беспокоилась о будущей зиме. Подбежали, а там вся Волга горит. Нефть из разбитых барж разлились по реке и теперь горела. Над нами постоянно летали огромные самолеты. Вокруг все взрывалось. Очень много людей на берегу, а переправиться невозможно. Паника, суматоха, крики собравшихся, полные ужаса и отчаяния. Так и вернулись обратно, в город. Свою шубку где-то потеряла там, на берегу. Жили в подвале. Помню к нам заходили и наши солдаты, и немцы. Один раз немец дал мне шоколадку. Вот так все время в подвале и прожили. Костром обогревались. Много нас там было в подвале. Так и выжили. Да и после освобождения тоже жили в этом же подвале- все дома были разбиты .Но уже бомбежек не было . И не голодали.»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725" w:hanging="0"/>
                              <w:jc w:val="left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86" w:after="0"/>
                              <w:ind w:left="72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\3 32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tabs>
                                <w:tab w:val="clear" w:pos="720"/>
                                <w:tab w:val="left" w:pos="955" w:leader="none"/>
                              </w:tabs>
                              <w:spacing w:lineRule="exact" w:line="322"/>
                              <w:ind w:left="14" w:right="10" w:firstLine="739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1)</w:t>
                              <w:tab/>
                              <w:t>Напишите письмо - обращение к защитникам Сталинграда? Что вы можете</w:t>
                              <w:br/>
                              <w:t>сегодня им сказать? Что вы можете им пообещать? ( Передаю письма в  Обществ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6"/>
                              <w:ind w:left="14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етеранов Великой Отечественной войны )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tabs>
                                <w:tab w:val="clear" w:pos="720"/>
                                <w:tab w:val="left" w:pos="955" w:leader="none"/>
                              </w:tabs>
                              <w:ind w:left="5" w:right="10" w:firstLine="720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2)</w:t>
                              <w:tab/>
                              <w:t>Творческая работа «Война в моей семье» (проекты, сочинения, семейные</w:t>
                              <w:br/>
                              <w:t>летописи, альбома памят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5.85pt;mso-wrap-distance-left:504pt;mso-wrap-distance-right:504pt;mso-wrap-distance-top:0pt;mso-wrap-distance-bottom:11.5pt;margin-top:41.7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710"/>
                        <w:rPr/>
                      </w:pPr>
                      <w:r>
                        <w:rPr>
                          <w:rStyle w:val="FontStyle21"/>
                        </w:rPr>
                        <w:t>Иванкова З.Д. «Мне было 5 лет 23 августа 1943 года. Жили в центре Сталинграда. Папа был на фронте. И началась бомбежка. Гудели самолеты, рвались бомбы. Рушились дома. Гул, шум, крики раненых. А мы с мамой бежали к Волге. К переправе. Я, помню, несла в руках шубку. Это мама беспокоилась о будущей зиме. Подбежали, а там вся Волга горит. Нефть из разбитых барж разлились по реке и теперь горела. Над нами постоянно летали огромные самолеты. Вокруг все взрывалось. Очень много людей на берегу, а переправиться невозможно. Паника, суматоха, крики собравшихся, полные ужаса и отчаяния. Так и вернулись обратно, в город. Свою шубку где-то потеряла там, на берегу. Жили в подвале. Помню к нам заходили и наши солдаты, и немцы. Один раз немец дал мне шоколадку. Вот так все время в подвале и прожили. Костром обогревались. Много нас там было в подвале. Так и выжили. Да и после освобождения тоже жили в этом же подвале- все дома были разбиты .Но уже бомбежек не было . И не голодали.»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725" w:hanging="0"/>
                        <w:jc w:val="left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86" w:after="0"/>
                        <w:ind w:left="72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Д\3 32</w:t>
                      </w:r>
                    </w:p>
                    <w:p>
                      <w:pPr>
                        <w:pStyle w:val="Style141"/>
                        <w:widowControl/>
                        <w:tabs>
                          <w:tab w:val="clear" w:pos="720"/>
                          <w:tab w:val="left" w:pos="955" w:leader="none"/>
                        </w:tabs>
                        <w:spacing w:lineRule="exact" w:line="322"/>
                        <w:ind w:left="14" w:right="10" w:firstLine="739"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1)</w:t>
                        <w:tab/>
                        <w:t>Напишите письмо - обращение к защитникам Сталинграда? Что вы можете</w:t>
                        <w:br/>
                        <w:t>сегодня им сказать? Что вы можете им пообещать? ( Передаю письма в  Общество</w:t>
                      </w:r>
                    </w:p>
                    <w:p>
                      <w:pPr>
                        <w:pStyle w:val="Style91"/>
                        <w:widowControl/>
                        <w:spacing w:lineRule="exact" w:line="326"/>
                        <w:ind w:left="14" w:hanging="0"/>
                        <w:rPr/>
                      </w:pPr>
                      <w:r>
                        <w:rPr>
                          <w:rStyle w:val="FontStyle21"/>
                        </w:rPr>
                        <w:t>ветеранов Великой Отечественной войны )</w:t>
                      </w:r>
                    </w:p>
                    <w:p>
                      <w:pPr>
                        <w:pStyle w:val="Style141"/>
                        <w:widowControl/>
                        <w:tabs>
                          <w:tab w:val="clear" w:pos="720"/>
                          <w:tab w:val="left" w:pos="955" w:leader="none"/>
                        </w:tabs>
                        <w:ind w:left="5" w:right="10" w:firstLine="720"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2)</w:t>
                        <w:tab/>
                        <w:t>Творческая работа «Война в моей семье» (проекты, сочинения, семейные</w:t>
                        <w:br/>
                        <w:t>летописи, альбома памят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7970" distB="0" distL="6400800" distR="6400800" simplePos="0" locked="0" layoutInCell="0" allowOverlap="1" relativeHeight="7">
                <wp:simplePos x="0" y="0"/>
                <wp:positionH relativeFrom="page">
                  <wp:posOffset>546100</wp:posOffset>
                </wp:positionH>
                <wp:positionV relativeFrom="page">
                  <wp:posOffset>5067935</wp:posOffset>
                </wp:positionV>
                <wp:extent cx="6470650" cy="53130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531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4Тема: Советский тыл в Великой Отечественной войне.§31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29" w:after="0"/>
                              <w:ind w:left="715" w:hanging="0"/>
                              <w:jc w:val="left"/>
                              <w:rPr>
                                <w:rStyle w:val="FontStyle21"/>
                                <w:vertAlign w:val="subscript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 xml:space="preserve">Включаю: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5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Ребята, расскажите, как жили ваши родные или знакомые люди в годы войны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Работа с документом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44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 xml:space="preserve">«Список мальчиков и, занятых на подсобных работах с/х Сталгрэс в 1943г. 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44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1.Косенко Н. М.-1929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922" w:leader="none"/>
                              </w:tabs>
                              <w:spacing w:lineRule="exact" w:line="322"/>
                              <w:ind w:left="715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Горбаненко О.И..-1927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922" w:leader="none"/>
                              </w:tabs>
                              <w:ind w:left="715" w:right="6451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Тацкий П. А.-1928-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20"/>
                                <w:tab w:val="left" w:pos="922" w:leader="none"/>
                              </w:tabs>
                              <w:ind w:left="715" w:right="6451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4.3емлянская М. С-192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21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spacing w:lineRule="exact" w:line="322" w:before="10" w:after="0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Фролов Ю. Ф.-1929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926" w:leader="none"/>
                              </w:tabs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Ларионова А. Р.-1926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И т. д. Всего 49 человек.  Архивный отдел  администрации Светлоярского муниципального района, ф. 40.Оп.2. Д.8.Л.З.Подлинник. Рукопись. - Сколько лет было этим подросткам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15" w:right="538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-Почему эти подростки шли работать в совхоз «Сталгрэс»?-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715" w:right="538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Поднимите руки те, кто уже работал летом или подрабатывает сейчас. С какой целью вы пошли работать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715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Сравните причины, побуждающие идти работать подростков во время войны и в наши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397" w:leader="none"/>
                              </w:tabs>
                              <w:ind w:left="706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Работа с документом стр. 227 «Из дневников тружеников тыла» :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20"/>
                                <w:tab w:val="left" w:pos="1397" w:leader="none"/>
                              </w:tabs>
                              <w:ind w:left="706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>-Почему после войны многие труженики тыла были награждены медалью «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За доблестный труд в годы Великой Отечественной войны»?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397" w:leader="none"/>
                              </w:tabs>
                              <w:ind w:left="706" w:right="1075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Рассмотреть медиаиллюстрации на тему труда в годы войны. - Как вы думаете, что такое доблестный труд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418.35pt;mso-wrap-distance-left:504pt;mso-wrap-distance-right:504pt;mso-wrap-distance-top:21.1pt;mso-wrap-distance-bottom:0pt;margin-top:399.05pt;mso-position-vertical-relative:page;margin-left: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4Тема: Советский тыл в Великой Отечественной войне.§31.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29" w:after="0"/>
                        <w:ind w:left="715" w:hanging="0"/>
                        <w:jc w:val="left"/>
                        <w:rPr>
                          <w:rStyle w:val="FontStyle21"/>
                          <w:vertAlign w:val="subscript"/>
                        </w:rPr>
                      </w:pPr>
                      <w:r>
                        <w:rPr>
                          <w:rStyle w:val="FontStyle21"/>
                        </w:rPr>
                        <w:t xml:space="preserve">Включаю: </w:t>
                      </w:r>
                    </w:p>
                    <w:p>
                      <w:pPr>
                        <w:pStyle w:val="Style14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5" w:firstLine="715"/>
                        <w:rPr/>
                      </w:pPr>
                      <w:r>
                        <w:rPr>
                          <w:rStyle w:val="FontStyle21"/>
                        </w:rPr>
                        <w:t>Ребята, расскажите, как жили ваши родные или знакомые люди в годы войны.</w:t>
                      </w:r>
                    </w:p>
                    <w:p>
                      <w:pPr>
                        <w:pStyle w:val="Style14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Работа с документом: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44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 xml:space="preserve">«Список мальчиков и, занятых на подсобных работах с/х Сталгрэс в 1943г. 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44" w:hanging="0"/>
                        <w:rPr/>
                      </w:pPr>
                      <w:r>
                        <w:rPr>
                          <w:rStyle w:val="FontStyle21"/>
                        </w:rPr>
                        <w:t>1.Косенко Н. М.-1929</w:t>
                      </w:r>
                    </w:p>
                    <w:p>
                      <w:pPr>
                        <w:pStyle w:val="Style14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922" w:leader="none"/>
                        </w:tabs>
                        <w:spacing w:lineRule="exact" w:line="322"/>
                        <w:ind w:left="715" w:hanging="0"/>
                        <w:rPr/>
                      </w:pPr>
                      <w:r>
                        <w:rPr>
                          <w:rStyle w:val="FontStyle21"/>
                        </w:rPr>
                        <w:t>Горбаненко О.И..-1927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922" w:leader="none"/>
                        </w:tabs>
                        <w:ind w:left="715" w:right="6451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Тацкий П. А.-1928-</w:t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20"/>
                          <w:tab w:val="left" w:pos="922" w:leader="none"/>
                        </w:tabs>
                        <w:ind w:left="715" w:right="6451" w:hanging="0"/>
                        <w:rPr/>
                      </w:pPr>
                      <w:r>
                        <w:rPr>
                          <w:rStyle w:val="FontStyle21"/>
                        </w:rPr>
                        <w:t>4.3емлянская М. С-1928</w:t>
                      </w:r>
                    </w:p>
                    <w:p>
                      <w:pPr>
                        <w:pStyle w:val="Normal"/>
                        <w:widowControl/>
                        <w:rPr>
                          <w:rStyle w:val="FontStyle21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926" w:leader="none"/>
                        </w:tabs>
                        <w:spacing w:lineRule="exact" w:line="322" w:before="10" w:after="0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Фролов Ю. Ф.-1929</w:t>
                      </w:r>
                    </w:p>
                    <w:p>
                      <w:pPr>
                        <w:pStyle w:val="Style14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926" w:leader="none"/>
                        </w:tabs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Ларионова А. Р.-1926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И т. д. Всего 49 человек.  Архивный отдел  администрации Светлоярского муниципального района, ф. 40.Оп.2. Д.8.Л.З.Подлинник. Рукопись. - Сколько лет было этим подросткам?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15" w:right="538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-Почему эти подростки шли работать в совхоз «Сталгрэс»?-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715" w:right="538" w:hanging="0"/>
                        <w:rPr/>
                      </w:pPr>
                      <w:r>
                        <w:rPr>
                          <w:rStyle w:val="FontStyle21"/>
                        </w:rPr>
                        <w:t>-Поднимите руки те, кто уже работал летом или подрабатывает сейчас. С какой целью вы пошли работать?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715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Сравните причины, побуждающие идти работать подростков во время войны и в наши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397" w:leader="none"/>
                        </w:tabs>
                        <w:ind w:left="706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Работа с документом стр. 227 «Из дневников тружеников тыла» :</w:t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20"/>
                          <w:tab w:val="left" w:pos="1397" w:leader="none"/>
                        </w:tabs>
                        <w:ind w:left="706" w:hanging="0"/>
                        <w:rPr/>
                      </w:pP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>-Почему после войны многие труженики тыла были награждены медалью «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21"/>
                        </w:rPr>
                        <w:t>За доблестный труд в годы Великой Отечественной войны»?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397" w:leader="none"/>
                        </w:tabs>
                        <w:ind w:left="706" w:right="1075" w:hanging="0"/>
                        <w:rPr/>
                      </w:pPr>
                      <w:r>
                        <w:rPr>
                          <w:rStyle w:val="FontStyle21"/>
                        </w:rPr>
                        <w:t>Рассмотреть медиаиллюстрации на тему труда в годы войны. - Как вы думаете, что такое доблестный труд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0" w:right="850" w:gutter="0" w:header="0" w:top="843" w:footer="0" w:bottom="48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39750</wp:posOffset>
                </wp:positionH>
                <wp:positionV relativeFrom="page">
                  <wp:posOffset>535305</wp:posOffset>
                </wp:positionV>
                <wp:extent cx="6479540" cy="984504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ind w:left="701" w:right="2688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_- Почему люди трудились, превозмогая все тяготы?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701" w:right="2688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>-За свой труд люди ожидали какой-нибудь награды?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 w:before="5" w:after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5)</w:t>
                              <w:tab/>
                              <w:t>Работа с документами: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tabs>
                                <w:tab w:val="clear" w:pos="720"/>
                                <w:tab w:val="left" w:pos="1699" w:leader="none"/>
                              </w:tabs>
                              <w:spacing w:lineRule="exact" w:line="322"/>
                              <w:ind w:left="71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A)</w:t>
                              <w:tab/>
                              <w:t>Приказ №13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ind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о совхозу «Сталгрэс» Кировского района Г. Сталинграда о привлечении к уголовной ответственности от 29 января 1944 г.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ind w:left="10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ind w:left="1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before="163" w:after="0"/>
                              <w:ind w:left="10" w:firstLine="70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За отказ от поездки на курсы шоферов и прогул в течение двух часов рабочую Манышеву Л. П. привлечь к судебной ответственности в соответствии с Указом Президиума Верховного Совета С СС Р от 26/06.40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ind w:left="720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 w:before="101" w:after="0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иректор с/х: Сергеев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ind w:left="720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1"/>
                              <w:widowControl/>
                              <w:tabs>
                                <w:tab w:val="clear" w:pos="720"/>
                                <w:tab w:val="left" w:pos="2933" w:leader="none"/>
                              </w:tabs>
                              <w:spacing w:before="77" w:after="0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Б)</w:t>
                              <w:tab/>
                              <w:t>Приказ №18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о Красноармейскому  Райпромкомбинату об освобождении от работы.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5621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От 12 марта 1944 г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22"/>
                              <w:ind w:left="10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За халатное отношение к работе и симуляцию    освободить от работы Холодова С. И. Снять со снабжения всю его семью . Директор с/х: Сергеев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22"/>
                              <w:ind w:left="24" w:firstLine="701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Архивный отдел администрации Светлоярского муниципального района. Ф. 71. Оп.2. Д24. Л.5. об. Подлинник.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tabs>
                                <w:tab w:val="clear" w:pos="720"/>
                                <w:tab w:val="left" w:pos="2678" w:leader="none"/>
                              </w:tabs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B)</w:t>
                              <w:tab/>
                              <w:t>Приказ № 20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730" w:right="2150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По совхозу «Сталгрэс» Кировского района г. Сталинграда  «О награждении женщин к празднику 8 марта»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322"/>
                              <w:ind w:left="725" w:right="538" w:firstLine="6542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 xml:space="preserve">10 марта 1944 г. 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322"/>
                              <w:ind w:left="725" w:right="538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 ознаменовании Международного женского дня 8 марта  приказываю: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22"/>
                              <w:ind w:left="19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1)3а образцовую работу,    премировать как более добросовестных в выполнении производственных заданий и как лучших работников, следующим: -тов.Бахчевникову Ф.- отрезом шелк- подкладка, -тов. Калашникову Г.-летним платьем, -тов.Некипелову А.- отрезом шелк- подкладка, -тов. Сотникову Н.-талоном на промтовары, -тов. Буянову П.- талоном на промтовары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22"/>
                              <w:ind w:left="24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Какие выводы вы можете сделать о методах административного воздействия на работников в годы войны?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734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«Деятели культуры _ фронту»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965" w:leader="none"/>
                              </w:tabs>
                              <w:spacing w:lineRule="exact" w:line="322"/>
                              <w:ind w:left="739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Чтение стихов о войне, подготовленных детьми ( 2-3)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965" w:leader="none"/>
                              </w:tabs>
                              <w:spacing w:lineRule="exact" w:line="322"/>
                              <w:ind w:left="739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рослушивание песни Н. Богословского  « Темная ночь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21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888" w:leader="none"/>
                              </w:tabs>
                              <w:spacing w:lineRule="exact" w:line="322"/>
                              <w:ind w:left="730" w:right="3226" w:hanging="0"/>
                              <w:jc w:val="left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 xml:space="preserve">Какие чувства вызывает у вас эта песня? 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888" w:leader="none"/>
                              </w:tabs>
                              <w:spacing w:lineRule="exact" w:line="322"/>
                              <w:ind w:left="730" w:right="3226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Назовите основные идеи произведений о войне.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888" w:leader="none"/>
                              </w:tabs>
                              <w:spacing w:lineRule="exact" w:line="322"/>
                              <w:ind w:left="730" w:right="5" w:hanging="0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Почему в самые тяжелые времена для страны появились эти произведения?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tabs>
                                <w:tab w:val="clear" w:pos="720"/>
                                <w:tab w:val="left" w:pos="888" w:leader="none"/>
                              </w:tabs>
                              <w:spacing w:lineRule="exact" w:line="322"/>
                              <w:ind w:left="730" w:right="5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>Д/3   §31,    Проиллюстрируйте любое произведение о войне в виде рисунка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19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коллажа, схемы опорных слов.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40"/>
                              <w:ind w:left="739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 w:before="101" w:after="0"/>
                              <w:ind w:left="739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5. Тема: СССР на завершающем этапе Второй мировой войны.§3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75.2pt;mso-wrap-distance-left:504pt;mso-wrap-distance-right:504pt;mso-wrap-distance-top:0pt;mso-wrap-distance-bottom:0pt;margin-top:42.15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ind w:left="701" w:right="2688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_- Почему люди трудились, превозмогая все тяготы?</w:t>
                      </w:r>
                    </w:p>
                    <w:p>
                      <w:pPr>
                        <w:pStyle w:val="Style131"/>
                        <w:widowControl/>
                        <w:ind w:left="701" w:right="2688" w:hanging="0"/>
                        <w:rPr/>
                      </w:pP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>-За свой труд люди ожидали какой-нибудь награды?</w:t>
                      </w:r>
                    </w:p>
                    <w:p>
                      <w:pPr>
                        <w:pStyle w:val="Style17"/>
                        <w:widowControl/>
                        <w:tabs>
                          <w:tab w:val="clear" w:pos="720"/>
                          <w:tab w:val="left" w:pos="1402" w:leader="none"/>
                        </w:tabs>
                        <w:spacing w:lineRule="exact" w:line="322" w:before="5" w:after="0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5)</w:t>
                        <w:tab/>
                        <w:t>Работа с документами:</w:t>
                      </w:r>
                    </w:p>
                    <w:p>
                      <w:pPr>
                        <w:pStyle w:val="Style17"/>
                        <w:widowControl/>
                        <w:tabs>
                          <w:tab w:val="clear" w:pos="720"/>
                          <w:tab w:val="left" w:pos="1699" w:leader="none"/>
                        </w:tabs>
                        <w:spacing w:lineRule="exact" w:line="322"/>
                        <w:ind w:left="71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A)</w:t>
                        <w:tab/>
                        <w:t>Приказ №13</w:t>
                      </w:r>
                    </w:p>
                    <w:p>
                      <w:pPr>
                        <w:pStyle w:val="Style141"/>
                        <w:widowControl/>
                        <w:ind w:firstLine="715"/>
                        <w:rPr/>
                      </w:pPr>
                      <w:r>
                        <w:rPr>
                          <w:rStyle w:val="FontStyle21"/>
                        </w:rPr>
                        <w:t>По совхозу «Сталгрэс» Кировского района Г. Сталинграда о привлечении к уголовной ответственности от 29 января 1944 г.</w:t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ind w:left="10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ind w:left="1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31"/>
                        <w:widowControl/>
                        <w:spacing w:before="163" w:after="0"/>
                        <w:ind w:left="10" w:firstLine="705"/>
                        <w:rPr/>
                      </w:pPr>
                      <w:r>
                        <w:rPr>
                          <w:rStyle w:val="FontStyle21"/>
                        </w:rPr>
                        <w:t>За отказ от поездки на курсы шоферов и прогул в течение двух часов рабочую Манышеву Л. П. привлечь к судебной ответственности в соответствии с Указом Президиума Верховного Совета С СС Р от 26/06.40</w:t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ind w:left="720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1"/>
                        <w:widowControl/>
                        <w:spacing w:lineRule="auto" w:line="240" w:before="101" w:after="0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Директор с/х: Сергеев</w:t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ind w:left="720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1"/>
                        <w:widowControl/>
                        <w:tabs>
                          <w:tab w:val="clear" w:pos="720"/>
                          <w:tab w:val="left" w:pos="2933" w:leader="none"/>
                        </w:tabs>
                        <w:spacing w:before="77" w:after="0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Б)</w:t>
                        <w:tab/>
                        <w:t>Приказ №18</w:t>
                      </w:r>
                    </w:p>
                    <w:p>
                      <w:pPr>
                        <w:pStyle w:val="Style131"/>
                        <w:widowControl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По Красноармейскому  Райпромкомбинату об освобождении от работы.</w:t>
                      </w:r>
                    </w:p>
                    <w:p>
                      <w:pPr>
                        <w:pStyle w:val="Style131"/>
                        <w:widowControl/>
                        <w:ind w:left="5621" w:hanging="0"/>
                        <w:rPr/>
                      </w:pPr>
                      <w:r>
                        <w:rPr>
                          <w:rStyle w:val="FontStyle21"/>
                        </w:rPr>
                        <w:t>От 12 марта 1944 г.</w:t>
                      </w:r>
                    </w:p>
                    <w:p>
                      <w:pPr>
                        <w:pStyle w:val="Style141"/>
                        <w:widowControl/>
                        <w:spacing w:lineRule="exact" w:line="322"/>
                        <w:ind w:left="10" w:firstLine="710"/>
                        <w:rPr/>
                      </w:pPr>
                      <w:r>
                        <w:rPr>
                          <w:rStyle w:val="FontStyle21"/>
                        </w:rPr>
                        <w:t>За халатное отношение к работе и симуляцию    освободить от работы Холодова С. И. Снять со снабжения всю его семью . Директор с/х: Сергеев</w:t>
                      </w:r>
                    </w:p>
                    <w:p>
                      <w:pPr>
                        <w:pStyle w:val="Style141"/>
                        <w:widowControl/>
                        <w:spacing w:lineRule="exact" w:line="322"/>
                        <w:ind w:left="24" w:firstLine="701"/>
                        <w:rPr/>
                      </w:pPr>
                      <w:r>
                        <w:rPr>
                          <w:rStyle w:val="FontStyle21"/>
                        </w:rPr>
                        <w:t>Архивный отдел администрации Светлоярского муниципального района. Ф. 71. Оп.2. Д24. Л.5. об. Подлинник.</w:t>
                      </w:r>
                    </w:p>
                    <w:p>
                      <w:pPr>
                        <w:pStyle w:val="Style17"/>
                        <w:widowControl/>
                        <w:tabs>
                          <w:tab w:val="clear" w:pos="720"/>
                          <w:tab w:val="left" w:pos="2678" w:leader="none"/>
                        </w:tabs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B)</w:t>
                        <w:tab/>
                        <w:t>Приказ № 20</w:t>
                      </w:r>
                    </w:p>
                    <w:p>
                      <w:pPr>
                        <w:pStyle w:val="Style131"/>
                        <w:widowControl/>
                        <w:ind w:left="730" w:right="2150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По совхозу «Сталгрэс» Кировского района г. Сталинграда  «О награждении женщин к празднику 8 марта»</w:t>
                      </w:r>
                    </w:p>
                    <w:p>
                      <w:pPr>
                        <w:pStyle w:val="Style16"/>
                        <w:widowControl/>
                        <w:spacing w:lineRule="exact" w:line="322"/>
                        <w:ind w:left="725" w:right="538" w:firstLine="6542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 xml:space="preserve">10 марта 1944 г. </w:t>
                      </w:r>
                    </w:p>
                    <w:p>
                      <w:pPr>
                        <w:pStyle w:val="Style16"/>
                        <w:widowControl/>
                        <w:spacing w:lineRule="exact" w:line="322"/>
                        <w:ind w:left="725" w:right="538" w:hanging="0"/>
                        <w:rPr/>
                      </w:pPr>
                      <w:r>
                        <w:rPr>
                          <w:rStyle w:val="FontStyle21"/>
                        </w:rPr>
                        <w:t>В ознаменовании Международного женского дня 8 марта  приказываю:</w:t>
                      </w:r>
                    </w:p>
                    <w:p>
                      <w:pPr>
                        <w:pStyle w:val="Style141"/>
                        <w:widowControl/>
                        <w:spacing w:lineRule="exact" w:line="322"/>
                        <w:ind w:left="19" w:hanging="0"/>
                        <w:rPr/>
                      </w:pPr>
                      <w:r>
                        <w:rPr>
                          <w:rStyle w:val="FontStyle21"/>
                        </w:rPr>
                        <w:t>1)3а образцовую работу,    премировать как более добросовестных в выполнении производственных заданий и как лучших работников, следующим: -тов.Бахчевникову Ф.- отрезом шелк- подкладка, -тов. Калашникову Г.-летним платьем, -тов.Некипелову А.- отрезом шелк- подкладка, -тов. Сотникову Н.-талоном на промтовары, -тов. Буянову П.- талоном на промтовары.</w:t>
                      </w:r>
                    </w:p>
                    <w:p>
                      <w:pPr>
                        <w:pStyle w:val="Style141"/>
                        <w:widowControl/>
                        <w:spacing w:lineRule="exact" w:line="322"/>
                        <w:ind w:left="24" w:firstLine="710"/>
                        <w:rPr/>
                      </w:pPr>
                      <w:r>
                        <w:rPr>
                          <w:rStyle w:val="FontStyle21"/>
                        </w:rPr>
                        <w:t>-Какие выводы вы можете сделать о методах административного воздействия на работников в годы войны?</w:t>
                      </w:r>
                    </w:p>
                    <w:p>
                      <w:pPr>
                        <w:pStyle w:val="Style131"/>
                        <w:widowControl/>
                        <w:ind w:left="734" w:hanging="0"/>
                        <w:rPr/>
                      </w:pPr>
                      <w:r>
                        <w:rPr>
                          <w:rStyle w:val="FontStyle21"/>
                        </w:rPr>
                        <w:t>«Деятели культуры _ фронту»</w:t>
                      </w:r>
                    </w:p>
                    <w:p>
                      <w:pPr>
                        <w:pStyle w:val="Style17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965" w:leader="none"/>
                        </w:tabs>
                        <w:spacing w:lineRule="exact" w:line="322"/>
                        <w:ind w:left="739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Чтение стихов о войне, подготовленных детьми ( 2-3)</w:t>
                      </w:r>
                    </w:p>
                    <w:p>
                      <w:pPr>
                        <w:pStyle w:val="Style17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965" w:leader="none"/>
                        </w:tabs>
                        <w:spacing w:lineRule="exact" w:line="322"/>
                        <w:ind w:left="739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Прослушивание песни Н. Богословского  « Темная ночь»</w:t>
                      </w:r>
                    </w:p>
                    <w:p>
                      <w:pPr>
                        <w:pStyle w:val="Normal"/>
                        <w:widowControl/>
                        <w:rPr>
                          <w:rStyle w:val="FontStyle21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888" w:leader="none"/>
                        </w:tabs>
                        <w:spacing w:lineRule="exact" w:line="322"/>
                        <w:ind w:left="730" w:right="3226" w:hanging="0"/>
                        <w:jc w:val="left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 xml:space="preserve">Какие чувства вызывает у вас эта песня? </w:t>
                      </w:r>
                    </w:p>
                    <w:p>
                      <w:pPr>
                        <w:pStyle w:val="Style17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888" w:leader="none"/>
                        </w:tabs>
                        <w:spacing w:lineRule="exact" w:line="322"/>
                        <w:ind w:left="730" w:right="3226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Назовите основные идеи произведений о войне.</w:t>
                      </w:r>
                    </w:p>
                    <w:p>
                      <w:pPr>
                        <w:pStyle w:val="Style17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888" w:leader="none"/>
                        </w:tabs>
                        <w:spacing w:lineRule="exact" w:line="322"/>
                        <w:ind w:left="730" w:right="5" w:hanging="0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Почему в самые тяжелые времена для страны появились эти произведения?</w:t>
                      </w:r>
                    </w:p>
                    <w:p>
                      <w:pPr>
                        <w:pStyle w:val="Style17"/>
                        <w:widowControl/>
                        <w:tabs>
                          <w:tab w:val="clear" w:pos="720"/>
                          <w:tab w:val="left" w:pos="888" w:leader="none"/>
                        </w:tabs>
                        <w:spacing w:lineRule="exact" w:line="322"/>
                        <w:ind w:left="730" w:right="5" w:hanging="0"/>
                        <w:rPr/>
                      </w:pP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>Д/3   §31,    Проиллюстрируйте любое произведение о войне в виде рисунка,</w:t>
                      </w:r>
                    </w:p>
                    <w:p>
                      <w:pPr>
                        <w:pStyle w:val="Style131"/>
                        <w:widowControl/>
                        <w:ind w:left="19" w:hanging="0"/>
                        <w:rPr/>
                      </w:pPr>
                      <w:r>
                        <w:rPr>
                          <w:rStyle w:val="FontStyle21"/>
                        </w:rPr>
                        <w:t>коллажа, схемы опорных слов.</w:t>
                      </w:r>
                    </w:p>
                    <w:p>
                      <w:pPr>
                        <w:pStyle w:val="Style131"/>
                        <w:widowControl/>
                        <w:spacing w:lineRule="exact" w:line="240"/>
                        <w:ind w:left="739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1"/>
                        <w:widowControl/>
                        <w:spacing w:lineRule="auto" w:line="240" w:before="101" w:after="0"/>
                        <w:ind w:left="739" w:hanging="0"/>
                        <w:rPr/>
                      </w:pPr>
                      <w:r>
                        <w:rPr>
                          <w:rStyle w:val="FontStyle21"/>
                        </w:rPr>
                        <w:t>5. Тема: СССР на завершающем этапе Второй мировой войны.§3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542925</wp:posOffset>
                </wp:positionH>
                <wp:positionV relativeFrom="page">
                  <wp:posOffset>551180</wp:posOffset>
                </wp:positionV>
                <wp:extent cx="6473825" cy="499554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499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 разделе урока «Итоги Второй мировой войны» знакомимся   с итогами Великой Отечественной войны. Включаю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spacing w:lineRule="exact" w:line="322"/>
                              <w:ind w:left="744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Ребята, поднимите руки те, у кого погибли родственники во время войн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редлагаю рассказать школьникам о воевавших или погибших родственниках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емонстрация подготовленных материалов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46" w:leader="none"/>
                              </w:tabs>
                              <w:spacing w:lineRule="exact" w:line="322"/>
                              <w:ind w:left="0" w:righ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Почему мы должны хранить в семье память об участниках давно прошедшей войны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5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Почему во всем мире помнят о Второй мировой войне? Не пора ли забыть об этой войне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firstLine="71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Если мир не забыл ужасы Второй мировой войны и фашизма, то почему до сих пор существуют фашистские организации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Почему в этих организациях большинство это молодежь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firstLine="715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-Как бы вы поступили, если бы вам предложили стать членом подобной организаци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Почему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tabs>
                                <w:tab w:val="clear" w:pos="720"/>
                                <w:tab w:val="left" w:pos="2726" w:leader="none"/>
                              </w:tabs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/3 §34.</w:t>
                              <w:tab/>
                              <w:t>Нарисуйте плакат, эмблему, буклет, которые будут отражать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lineRule="exact" w:line="322" w:before="5" w:after="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аше отношение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11" w:leader="none"/>
                              </w:tabs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к любой войне,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11" w:leader="none"/>
                              </w:tabs>
                              <w:spacing w:lineRule="exact" w:line="322"/>
                              <w:ind w:left="720" w:hanging="0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к фашистским организациям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2246" w:hanging="0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224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393.35pt;mso-wrap-distance-left:504pt;mso-wrap-distance-right:504pt;mso-wrap-distance-top:0pt;mso-wrap-distance-bottom:0pt;margin-top:43.4pt;mso-position-vertical-relative:page;margin-left:4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72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В разделе урока «Итоги Второй мировой войны» знакомимся   с итогами Великой Отечественной войны. Включаю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46" w:leader="none"/>
                        </w:tabs>
                        <w:spacing w:lineRule="exact" w:line="322"/>
                        <w:ind w:left="744" w:hanging="0"/>
                        <w:rPr/>
                      </w:pPr>
                      <w:r>
                        <w:rPr>
                          <w:rStyle w:val="FontStyle21"/>
                        </w:rPr>
                        <w:t>Ребята, поднимите руки те, у кого погибли родственники во время войны.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946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Предлагаю рассказать школьникам о воевавших или погибших родственниках,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демонстрация подготовленных материалов.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46" w:leader="none"/>
                        </w:tabs>
                        <w:spacing w:lineRule="exact" w:line="322"/>
                        <w:ind w:left="0" w:right="5" w:hanging="0"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-Почему мы должны хранить в семье память об участниках давно прошедшей войны?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5" w:firstLine="715"/>
                        <w:rPr/>
                      </w:pPr>
                      <w:r>
                        <w:rPr>
                          <w:rStyle w:val="FontStyle21"/>
                        </w:rPr>
                        <w:t>-Почему во всем мире помнят о Второй мировой войне? Не пора ли забыть об этой войне?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firstLine="710"/>
                        <w:rPr/>
                      </w:pPr>
                      <w:r>
                        <w:rPr>
                          <w:rStyle w:val="FontStyle21"/>
                        </w:rPr>
                        <w:t>-Если мир не забыл ужасы Второй мировой войны и фашизма, то почему до сих пор существуют фашистские организации?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-Почему в этих организациях большинство это молодежь?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firstLine="715"/>
                        <w:rPr/>
                      </w:pPr>
                      <w:r>
                        <w:rPr>
                          <w:rStyle w:val="FontStyle21"/>
                        </w:rPr>
                        <w:t>-Как бы вы поступили, если бы вам предложили стать членом подобной организации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Почему?</w:t>
                      </w:r>
                    </w:p>
                    <w:p>
                      <w:pPr>
                        <w:pStyle w:val="Style111"/>
                        <w:widowControl/>
                        <w:tabs>
                          <w:tab w:val="clear" w:pos="720"/>
                          <w:tab w:val="left" w:pos="2726" w:leader="none"/>
                        </w:tabs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Д/3 §34.</w:t>
                        <w:tab/>
                        <w:t>Нарисуйте плакат, эмблему, буклет, которые будут отражать</w:t>
                      </w:r>
                    </w:p>
                    <w:p>
                      <w:pPr>
                        <w:pStyle w:val="Style17"/>
                        <w:widowControl/>
                        <w:spacing w:lineRule="exact" w:line="322" w:before="5" w:after="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21"/>
                        </w:rPr>
                        <w:t>ваше отношение: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11" w:leader="none"/>
                        </w:tabs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к любой войне,</w:t>
                      </w:r>
                    </w:p>
                    <w:p>
                      <w:pPr>
                        <w:pStyle w:val="Style18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11" w:leader="none"/>
                        </w:tabs>
                        <w:spacing w:lineRule="exact" w:line="322"/>
                        <w:ind w:left="720" w:hanging="0"/>
                        <w:rPr/>
                      </w:pPr>
                      <w:r>
                        <w:rPr>
                          <w:rStyle w:val="FontStyle21"/>
                        </w:rPr>
                        <w:t>к фашистским организациям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2246" w:hanging="0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224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5" w:right="855" w:gutter="0" w:header="0" w:top="8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26">
    <w:name w:val="Font Style26"/>
    <w:qFormat/>
    <w:rPr>
      <w:rFonts w:ascii="Segoe UI" w:hAnsi="Segoe UI" w:cs="Segoe UI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Franklin Gothic Book" w:hAnsi="Franklin Gothic Book" w:cs="Franklin Gothic Book"/>
      <w:b/>
      <w:bCs/>
      <w:sz w:val="24"/>
      <w:szCs w:val="24"/>
    </w:rPr>
  </w:style>
  <w:style w:type="character" w:styleId="FontStyle29">
    <w:name w:val="Font Style29"/>
    <w:qFormat/>
    <w:rPr>
      <w:rFonts w:ascii="Franklin Gothic Book" w:hAnsi="Franklin Gothic Book" w:cs="Franklin Gothic Book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20"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ind w:hanging="754"/>
    </w:pPr>
    <w:rPr/>
  </w:style>
  <w:style w:type="paragraph" w:styleId="Style21">
    <w:name w:val="Style2"/>
    <w:basedOn w:val="Normal"/>
    <w:qFormat/>
    <w:pPr>
      <w:spacing w:lineRule="exact" w:line="312"/>
      <w:jc w:val="both"/>
    </w:pPr>
    <w:rPr/>
  </w:style>
  <w:style w:type="paragraph" w:styleId="Style31">
    <w:name w:val="Style3"/>
    <w:basedOn w:val="Normal"/>
    <w:qFormat/>
    <w:pPr>
      <w:spacing w:lineRule="exact" w:line="941"/>
    </w:pPr>
    <w:rPr/>
  </w:style>
  <w:style w:type="paragraph" w:styleId="Style41">
    <w:name w:val="Style4"/>
    <w:basedOn w:val="Normal"/>
    <w:qFormat/>
    <w:pPr>
      <w:spacing w:lineRule="exact" w:line="323"/>
      <w:ind w:firstLine="70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6"/>
      <w:ind w:firstLine="715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2"/>
    </w:pPr>
    <w:rPr/>
  </w:style>
  <w:style w:type="paragraph" w:styleId="Style141">
    <w:name w:val="Style14"/>
    <w:basedOn w:val="Normal"/>
    <w:qFormat/>
    <w:pPr>
      <w:spacing w:lineRule="exact" w:line="326"/>
      <w:ind w:firstLine="739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9"/>
      <w:ind w:firstLine="6542"/>
    </w:pPr>
    <w:rPr/>
  </w:style>
  <w:style w:type="paragraph" w:styleId="Style17">
    <w:name w:val="Style17"/>
    <w:basedOn w:val="Normal"/>
    <w:qFormat/>
    <w:pPr>
      <w:spacing w:lineRule="exact" w:line="326"/>
      <w:jc w:val="both"/>
    </w:pPr>
    <w:rPr/>
  </w:style>
  <w:style w:type="paragraph" w:styleId="Style18">
    <w:name w:val="Style18"/>
    <w:basedOn w:val="Normal"/>
    <w:qFormat/>
    <w:pPr>
      <w:spacing w:lineRule="exact" w:line="326"/>
      <w:ind w:firstLine="715"/>
    </w:pPr>
    <w:rPr/>
  </w:style>
  <w:style w:type="paragraph" w:styleId="Style19">
    <w:name w:val="Style1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05:00Z</dcterms:created>
  <dc:creator>Админ</dc:creator>
  <dc:description/>
  <cp:keywords/>
  <dc:language>en-US</dc:language>
  <cp:lastModifiedBy>AzTkY</cp:lastModifiedBy>
  <dcterms:modified xsi:type="dcterms:W3CDTF">2013-02-26T18:30:00Z</dcterms:modified>
  <cp:revision>6</cp:revision>
  <dc:subject/>
  <dc:title/>
</cp:coreProperties>
</file>