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ояснительная записка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тематическому плану уроков по учебной программе</w:t>
        <w:br/>
        <w:t>«Изобразительное искусство и художественный труд»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развернутый тематический план разработан применительно к учебной программе «Искусство в жизни человека», автор Л. А. Неменская,  под. ред. Б. М. Неменского (2009 год).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2"/>
        <w:gridCol w:w="3107"/>
        <w:gridCol w:w="996"/>
        <w:gridCol w:w="996"/>
        <w:gridCol w:w="996"/>
        <w:gridCol w:w="2535"/>
        <w:gridCol w:w="1141"/>
        <w:gridCol w:w="1275"/>
        <w:gridCol w:w="996"/>
        <w:gridCol w:w="1736"/>
      </w:tblGrid>
      <w:tr>
        <w:trPr/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ов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-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ская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ь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я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-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ские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-</w:t>
              <w:br/>
              <w:t xml:space="preserve">ности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. Планируемый результат и уровень усвоения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методическое</w:t>
              <w:br/>
              <w:t>обеспечение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ая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тивная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уров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1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Понимание красоты человека</w:t>
            </w:r>
            <w:r>
              <w:rPr>
                <w:rFonts w:cs="Times New Roman" w:ascii="Times New Roman" w:hAnsi="Times New Roman"/>
              </w:rPr>
              <w:t xml:space="preserve"> (8 часов)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тавление о красот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еловека (урок созерцания)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развивать эмоционально-эстетическое восприятие действительности, познакомить с разнообразным представлением людей разных эпох о красоте человека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, объяснительно-иллюстративная, личностно ориентированная педагогическая ситуац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вхождение в контекст проблем ученика, диалог, поступ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едставление людей разных эпох о красоте человека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людей разных эпох по изображениям на иллюстрациях и репродукция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ужную информацию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ции картин: Палеолитическая Венера, Мирон «Дискобол», Джорджоне «Юдифь»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стов «Весн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–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асота фигуры человек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движени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 е л ь: развивать возможности к воображению, умение и навыки лепки, помочь осмыслить понятия </w:t>
            </w:r>
            <w:r>
              <w:rPr>
                <w:rFonts w:cs="Times New Roman" w:ascii="Times New Roman" w:hAnsi="Times New Roman"/>
                <w:i/>
                <w:iCs/>
              </w:rPr>
              <w:t>пропорции тела человека и его объем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, лекция, вхождение в контекст проблем ученика, диалог, поступ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хематическое строение человек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задания с бумажными вариантами по изменению поз человека (карточки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зображением частей тела человека)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ужную информацию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, репродукции: Мартос «Надгробие княгини С. М. Волконской», Микеланджело «Скор-чившийся мальчик»</w:t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4"/>
        <w:gridCol w:w="3107"/>
        <w:gridCol w:w="996"/>
        <w:gridCol w:w="996"/>
        <w:gridCol w:w="996"/>
        <w:gridCol w:w="2535"/>
        <w:gridCol w:w="1155"/>
        <w:gridCol w:w="1259"/>
        <w:gridCol w:w="996"/>
        <w:gridCol w:w="1736"/>
      </w:tblGrid>
      <w:tr>
        <w:trPr>
          <w:trHeight w:val="74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ображение на плоскости фигуры человека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сформировать представление о творчестве скульптора, подвести к осмыс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красоты человеческого тела, его пластики, показать значение раз-ных точек зрения на скульптур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>, что такое точка зрения в скульптур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рать наиболее интересную точку зр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ции картин Э. Дега, А. Ватто, Микеланджело, кн. 1, 5 ,6, ЭЭ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ликие скульпторы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сформировать представление о творчестве скульптора; закрепить у учащихся понимание эстетических категорий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, объяснительно-иллюстративная, личностно ориентированная педагогическая ситуация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, лекция, вхождение в контекст проблем ученика, диалог, поступ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ная,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ворчество скульптора В. Мухиной. 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работы современных и древних скульптор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ужную информацию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ции скульптур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 Родена,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Менье, В. Му-хиной, кн. 1, 2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я будущая профессия (профессия сегодняшнего дня)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познакомить учащихся с разными профессиями и характеристикой человека как творца; формировать понимание учащимися характерных поз как средства развития задуманного образа, вызвать чувство уважения к трудолюбию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, что такое композиция, колорит, аксессуары. 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анализировать данную композицию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Э, кн. 1, 5, 6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2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Ценности повседневной жизн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7 часов)</w:t>
            </w:r>
          </w:p>
        </w:tc>
      </w:tr>
      <w:tr>
        <w:trPr>
          <w:trHeight w:val="74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цесс создания картины.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 е л ь: сформировать представление о творчестве художника; показать роль сюжета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, объяснительно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, лекция, вхождение в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что такое сюжет, его отличие от темы и содержания.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ужную информацию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ции картин Леонардо да Винчи, «Мадонна с цветком», </w:t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252" w:before="0" w:after="60"/>
        <w:rPr/>
      </w:pP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4"/>
        <w:gridCol w:w="3107"/>
        <w:gridCol w:w="996"/>
        <w:gridCol w:w="996"/>
        <w:gridCol w:w="996"/>
        <w:gridCol w:w="2535"/>
        <w:gridCol w:w="1200"/>
        <w:gridCol w:w="1214"/>
        <w:gridCol w:w="996"/>
        <w:gridCol w:w="1736"/>
      </w:tblGrid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шении образа, закрепить понимание учащимися нравственных качеств (добро, красота)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тивная, личностно ориентированная педагогическая ситуация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кст проблем ученика, диалог, поступ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здать эскиз на выбранную тему с помощью учит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 Дейка «Семейный портрет», кн. 1, 2, 3, 4, 5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южетная композиция (живописные решения)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ввести учащихся в ситуацию переживания с использованием средств музыки и изобразительного искусства; развивать способности к воображению, помочь прийти к выводу о значении цвета в выделении смыслового центра; учить приемам переноса эскиза на большой лист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оль колорита, значение цвета в передаче пространства. 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следовательно работать над композици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ции картин А. Рублева,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Гойи, П. Пикассо («Герника»), кн. 1, 2, 3, 4, 5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ворчество Вермеера (Голландия)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познакомить с творчеством голландских художников (бытовой жанр), ввести учащихся в ситуацию исторического действия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, объяснительно-иллюстративная, личностно ориентированная педагогическая ситуация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, лекция, вхождение в контекст проблем ученика, диалог, поступ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ворчество Вермеера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личать полотна Вермеера от картин других художников с помощью учит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ужную информацию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: картины голландских художников ЭЭ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ворчество Н. Рерих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 е л ь: познакомить с творчеством художника, подвести учащихся к осмыслению характера жанра пейзажа, развивать художественный вкус, интеллектуальную и эмоциональную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у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биографию Н. Рерих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подручными материалами в творческой деятельн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: картины Н. Рериха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4"/>
        <w:gridCol w:w="3107"/>
        <w:gridCol w:w="996"/>
        <w:gridCol w:w="996"/>
        <w:gridCol w:w="996"/>
        <w:gridCol w:w="2535"/>
        <w:gridCol w:w="1226"/>
        <w:gridCol w:w="1188"/>
        <w:gridCol w:w="996"/>
        <w:gridCol w:w="1736"/>
      </w:tblGrid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3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Великие темы жизни</w:t>
            </w:r>
            <w:r>
              <w:rPr>
                <w:rFonts w:cs="Times New Roman" w:ascii="Times New Roman" w:hAnsi="Times New Roman"/>
              </w:rPr>
              <w:t xml:space="preserve"> (11 часов)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удожник – выразитель идей, мыслей, чувств людей своего времени.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развивать у учащихся способность оценивать окружающий мир по законам красоты, дать представление об эстетических категориях: добре и зле, прекрасном и безобразном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, объяснительно-иллюстративная, личностно ориентированная педагогическая ситуац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, лекция, вхождение в контекст проблем ученика, диалог, поступ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цвет, тон, колорит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 работе различные материалы для создания задуманного творческого образц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ужную информацию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ции картин Рембрандта «Возвращение блудного сына»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Гойи «Графические серии», П. Пикассо «Герника», А. Дейнеки «Оборона Севастополя»,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Рублева «Тро-ица», И. Пророкова, Ф. Мазиреля; кн. 1, 4, 5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–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ие сери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формировать активную жизненную позицию учащихся, развивать способности к воображению, умение анализировать, выделять главное в рисунке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сторию возникновения графических серий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тень, полутен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рическая тема в живопис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развивать навыки обобщения созданных образов, реализовывать на практике историческую композицию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, объяснительно-иллюстративная, личностно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, лекция, вхождение в контекст проблем ученика, диалог, поступ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тличие исторической картины от бытово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собирательный образ героев исторической картин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ужную информацию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ции: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Брюллов «Последний день Помпеи», И. Репин «Запорожцы пишут письмо турецкому султану»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4"/>
        <w:gridCol w:w="3107"/>
        <w:gridCol w:w="996"/>
        <w:gridCol w:w="996"/>
        <w:gridCol w:w="996"/>
        <w:gridCol w:w="2535"/>
        <w:gridCol w:w="1226"/>
        <w:gridCol w:w="1188"/>
        <w:gridCol w:w="996"/>
        <w:gridCol w:w="1736"/>
      </w:tblGrid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9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ворчество В. И. Сурикова. 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 е л ь: подвести учащихся к осмыслению нравственных понятий – </w:t>
            </w:r>
            <w:r>
              <w:rPr>
                <w:rFonts w:cs="Times New Roman" w:ascii="Times New Roman" w:hAnsi="Times New Roman"/>
                <w:i/>
                <w:iCs/>
              </w:rPr>
              <w:t>честь, долг, самопожертвовани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ная педагогическая ситуац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строение композиции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здать композицию эскиз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. 4, 5, ЭЭ. Репродукции картин В. И. Сурикова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удожественный совет (урок-игра)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закрепить полученные знания об историческом жанре в изобразительном искусств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южеты, особенности исторического и бытового жан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эти жанр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Э; репродукции картин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Сурикова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Брюллова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аснецова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4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Искусство борьбы за общественный идеал</w:t>
            </w:r>
            <w:r>
              <w:rPr>
                <w:rFonts w:cs="Times New Roman" w:ascii="Times New Roman" w:hAnsi="Times New Roman"/>
              </w:rPr>
              <w:t xml:space="preserve"> (8 часов)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кат. 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 е л ь: развивать художественно-творческие способности учащихся, эмоционально-эстетическое восприятие, умения и навыки по обобщению и выделению главного в рассматриваемом (анализируемом) художественном явлении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, объяснительно-иллюстративна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, лекция, вхождение в контекст проблем ученика, диалог, поступ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азличные виды графи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одним из видов график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ужную информацию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цы плакатов, ЭЭ, ПК 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–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намент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расширить представление об орнаменте, его видах, элементах, назначении,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, объяснительно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, лекция, вхождение в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>, что такое орнамент, его виды, назначение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ужную информацию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: греческие вазы, русские народные костюмы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.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4"/>
        <w:gridCol w:w="3107"/>
        <w:gridCol w:w="996"/>
        <w:gridCol w:w="996"/>
        <w:gridCol w:w="996"/>
        <w:gridCol w:w="2535"/>
        <w:gridCol w:w="1215"/>
        <w:gridCol w:w="1199"/>
        <w:gridCol w:w="996"/>
        <w:gridCol w:w="1736"/>
      </w:tblGrid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ении; учить выполнять эскизы орнаментов, создавать по ним творческие работы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тивная, личностно ориентированная педагогическая ситуац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кст проблем ученика, диалог, поступ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виды орнаментов в разных видах искус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 Ю. Русский праздничный народный костюм. – М.: Мозаика-Синтез, с. 17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 «Орнамент», 2005 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нига по искусству (обложка, титул, шрифт).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е л ь: сформировать представление о порядке оформления книги; познакомить с оформлением обложки, титула, шрифта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, объяснительно-иллюстративная, личностно ориентированная педагогическая ситуация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, лекция, вхождение в контекст проблем ученика, диалог, поступ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тличие книжной графики от других видов графики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формить книгу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учи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ужную информацию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цы оформления книг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Фаворским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Шмариновым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здник искусства. Заочное посещение музеев ми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 е л ь: закрепить у учащихся представление о видах и жанрах ИЗО, развивать умение анализировать, продолжить формировать навыки овладения ИЗО, помогающие реализовать задуманные (воображаемые) исторические образы 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иболее известных русских и зарубежных художник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картины художни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ужную информацию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е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Э «Музеи мира», ПК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ческий план ориентирован на использование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и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менская, Л. 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зительное искусство : Искусство в жизни человека : учебник для 6 кл. / Л. А. Неменская ; под. ред. Б. М. Неменского. – М. : Просвещение, 2008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ых пособ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учител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номарев, А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ола изобразительного искусства / А. М.  Пономарев. – М. : Просвещение, 1998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ылова, Л. 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зительное искусство в школе / Л. Б. Рылова. – Ижевск, 1998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локольников, В. 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сование в педагогическом училище / В. В. Колокольников. – М. : Просвещение, 1965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стовцев, Н. 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а преподавания изобразительного искусства в школе / Н. Н. Ростовцев. – М. : Агар, 1998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омина, Н. 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зительное искусство и художественный труд. 5–8 классы / Н. Н. Фомина. – М. : Просвещение, 1995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ых пособ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учащихс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рожкин, Ю.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хломская роспись / Ю. Г. Дорожкин. – М. : Мозайский, 1999;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егалова, С. 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писи Хохломы / С. И. Жегалова. – М. : Детская литература, 1991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чьянц, А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Звучащее безмолвие», или Основы искусствознания / А. М. Вачьянц. – М. : ТОО «Издательский и книготорговый центр АЗ», 1997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чьянц, А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адноевропейское Средневековье / А. М. Вачьянц. – М. : Айрис-Пресс, 2007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матическом плане реализуется модифицированная программа «И</w:t>
      </w:r>
      <w:r>
        <w:rPr>
          <w:rFonts w:cs="Times New Roman" w:ascii="Times New Roman" w:hAnsi="Times New Roman"/>
          <w:sz w:val="28"/>
          <w:szCs w:val="28"/>
        </w:rPr>
        <w:t>скусство в жизни человека» (34 часа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имерных программ Минобрнауки РФ, содержащих требования к минима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у содержания образования по изобразительному искусству, и с учетом направленности классов реализуются программы следующих уровней: базисный – в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ах, профильный (продвинутый) – в 6 классах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уровневой специфики классов выстроена система учебных занятий (уроков), спроектированы цели, задачи, ожидаемые результаты обучения (планируемые результаты), что представлено в схематической форме ниж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ческий план предусматривает разные варианты дидактико-технологического обеспечения учебного процесса. В частности: в 6 классах (базовый уровень) дидактико-технологическое оснащение включает ПК, электронную энциклопедию, медиатек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. п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ая энциклопедия, электронная версия музеев мира.</w:t>
      </w:r>
    </w:p>
    <w:p>
      <w:pPr>
        <w:pStyle w:val="Normal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 6 класса</w:t>
        <w:br/>
        <w:t>(базовый уровень)</w:t>
      </w:r>
    </w:p>
    <w:p>
      <w:pPr>
        <w:pStyle w:val="Normal"/>
        <w:shd w:fill="FFFFFF" w:val="clear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Учащиеся должны знать: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виды и жанры изобразительных искусств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изобразительной грамоты (цвет, тон, пропорции, перспектива, композиция);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а выдающихся представителей русского и зарубежного искусства и их основные произведения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ия наиболее крупных художественных музеев России и мира.</w:t>
      </w:r>
    </w:p>
    <w:p>
      <w:pPr>
        <w:pStyle w:val="Normal"/>
        <w:shd w:fill="FFFFFF" w:val="clear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Учащиеся должны уметь: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ть художественные материалы (гуашь, акварель) в творческой деятельности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содержание произведений разных видов и жанров ИЗО и определять средства выразительности (линия, цвет, перспектива, композиция)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ентироваться в основных явлениях русского и мирового искусства, узнавать изученные произведения. </w:t>
      </w:r>
    </w:p>
    <w:p>
      <w:pPr>
        <w:pStyle w:val="Normal"/>
        <w:shd w:fill="FFFFFF" w:val="clear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ащиеся должны быть способны решать следующие жизненно-практические задачи: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иятия и оценки произведений искусства;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й творческой деятельности: в рисунке и живописи (с натуры, по памяти, воображению), в иллюстрациях к произведениям литературы и музыки;</w:t>
      </w:r>
    </w:p>
    <w:p>
      <w:pPr>
        <w:pStyle w:val="Normal"/>
        <w:shd w:fill="FFFFFF" w:val="clear"/>
        <w:autoSpaceDE w:val="false"/>
        <w:spacing w:lineRule="auto" w:line="252" w:before="60" w:after="9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ладе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мпетенциям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муникативной, личностного саморазвития, ценностно-ориентационной, рефлексивной.  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методической литературы для  6 класса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Алехин, А. Д.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ое искусство /  А. Д. Алехин. – М. : Просвещение, 1984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Алехин, А. Д</w:t>
      </w:r>
      <w:r>
        <w:rPr>
          <w:rFonts w:cs="Times New Roman" w:ascii="Times New Roman" w:hAnsi="Times New Roman"/>
          <w:sz w:val="28"/>
          <w:szCs w:val="28"/>
        </w:rPr>
        <w:t>. Когда начинается художник /  А. Д. Алехин. – М. : Просвещение, 1994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Аранова, С. В.</w:t>
      </w:r>
      <w:r>
        <w:rPr>
          <w:rFonts w:cs="Times New Roman" w:ascii="Times New Roman" w:hAnsi="Times New Roman"/>
          <w:sz w:val="28"/>
          <w:szCs w:val="28"/>
        </w:rPr>
        <w:t xml:space="preserve"> Обучение изобразительному искусству / С. В.  Аранова. – СПб. : Каро, 2004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Вачьянц, А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адноевропейское Средневековье / А. М. </w:t>
      </w:r>
      <w:r>
        <w:rPr>
          <w:rFonts w:cs="Times New Roman" w:ascii="Times New Roman" w:hAnsi="Times New Roman"/>
          <w:sz w:val="28"/>
          <w:szCs w:val="28"/>
        </w:rPr>
        <w:t xml:space="preserve">Вачьянц. </w:t>
      </w:r>
      <w:r>
        <w:rPr>
          <w:rFonts w:cs="Times New Roman" w:ascii="Times New Roman" w:hAnsi="Times New Roman"/>
          <w:color w:val="000000"/>
          <w:sz w:val="28"/>
          <w:szCs w:val="28"/>
        </w:rPr>
        <w:t>– М. : Айрис-Пресс, 2007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чьянц, А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Звучащее безмолвие», или Основы искусствознания /  А. М. </w:t>
      </w:r>
      <w:r>
        <w:rPr>
          <w:rFonts w:cs="Times New Roman" w:ascii="Times New Roman" w:hAnsi="Times New Roman"/>
          <w:sz w:val="28"/>
          <w:szCs w:val="28"/>
        </w:rPr>
        <w:t xml:space="preserve">Вачьянц. </w:t>
      </w:r>
      <w:r>
        <w:rPr>
          <w:rFonts w:cs="Times New Roman" w:ascii="Times New Roman" w:hAnsi="Times New Roman"/>
          <w:color w:val="000000"/>
          <w:sz w:val="28"/>
          <w:szCs w:val="28"/>
        </w:rPr>
        <w:t>– М. : ТОО «Издательский и книготорговый центр АЗ», 1997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>Губницкий, С. С.</w:t>
      </w:r>
      <w:r>
        <w:rPr>
          <w:rFonts w:cs="Times New Roman" w:ascii="Times New Roman" w:hAnsi="Times New Roman"/>
          <w:sz w:val="28"/>
          <w:szCs w:val="28"/>
        </w:rPr>
        <w:t xml:space="preserve"> Декоративно-оформительские работы / С. С. Губницкий. – М. : Профиздат, 1961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Дмитриева, М. А.</w:t>
      </w:r>
      <w:r>
        <w:rPr>
          <w:rFonts w:cs="Times New Roman" w:ascii="Times New Roman" w:hAnsi="Times New Roman"/>
          <w:sz w:val="28"/>
          <w:szCs w:val="28"/>
        </w:rPr>
        <w:t xml:space="preserve"> Михаил Врубель. / М. А. Дмитриева. – М. : Детская литература, 1988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iCs/>
          <w:sz w:val="28"/>
          <w:szCs w:val="28"/>
        </w:rPr>
        <w:t>Кирцер, Ю. М.</w:t>
      </w:r>
      <w:r>
        <w:rPr>
          <w:rFonts w:cs="Times New Roman" w:ascii="Times New Roman" w:hAnsi="Times New Roman"/>
          <w:sz w:val="28"/>
          <w:szCs w:val="28"/>
        </w:rPr>
        <w:t xml:space="preserve"> Рисунок, живопись / Ю. М. Кирцер. – М. : Высшая школа, 1992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узин, В. С. </w:t>
      </w:r>
      <w:r>
        <w:rPr>
          <w:rFonts w:cs="Times New Roman" w:ascii="Times New Roman" w:hAnsi="Times New Roman"/>
          <w:sz w:val="28"/>
          <w:szCs w:val="28"/>
        </w:rPr>
        <w:t>Изобразительное искусство  и методика его преподавания в школе / В. С. Кузин. – М. : Агар, 1988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iCs/>
          <w:sz w:val="28"/>
          <w:szCs w:val="28"/>
        </w:rPr>
        <w:t>Неменский, Б. М.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ое искусство и художественный труд. Программы общеобразовательных учреждений :  с краткими методическими рекомендациями : 1–9 кл. / Б. М. Неменский, Н. А. Горяева, Л. А. Неменская ; под рук. Б. М. Неменского. – М. : Просвещение, 2008.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iCs/>
          <w:sz w:val="28"/>
          <w:szCs w:val="28"/>
        </w:rPr>
        <w:t>Половников, А. О.</w:t>
      </w:r>
      <w:r>
        <w:rPr>
          <w:rFonts w:cs="Times New Roman" w:ascii="Times New Roman" w:hAnsi="Times New Roman"/>
          <w:sz w:val="28"/>
          <w:szCs w:val="28"/>
        </w:rPr>
        <w:t xml:space="preserve"> Русь деревянная / А. О. Половников. – М. : Просвещение, 1998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iCs/>
          <w:sz w:val="28"/>
          <w:szCs w:val="28"/>
        </w:rPr>
        <w:t>Ростовцев, Н. Н.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подавания изобразительного искусства в школе / Н. Н. Ростовцев. – М. : Агар, 1998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iCs/>
          <w:sz w:val="28"/>
          <w:szCs w:val="28"/>
        </w:rPr>
        <w:t>Ростовцев, Н. Н.</w:t>
      </w:r>
      <w:r>
        <w:rPr>
          <w:rFonts w:cs="Times New Roman" w:ascii="Times New Roman" w:hAnsi="Times New Roman"/>
          <w:sz w:val="28"/>
          <w:szCs w:val="28"/>
        </w:rPr>
        <w:t xml:space="preserve"> Академический рисунок / Н. Н. Ростовцев. – М. : Просвещение, 1995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/>
          <w:iCs/>
          <w:sz w:val="28"/>
          <w:szCs w:val="28"/>
        </w:rPr>
        <w:t>Рылова, Л. Б.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ое искусство  в школе / Л. Б. Рылова. – Ижевск, 1992.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i/>
          <w:iCs/>
          <w:sz w:val="28"/>
          <w:szCs w:val="28"/>
        </w:rPr>
        <w:t>Семенова, М.</w:t>
      </w:r>
      <w:r>
        <w:rPr>
          <w:rFonts w:cs="Times New Roman" w:ascii="Times New Roman" w:hAnsi="Times New Roman"/>
          <w:sz w:val="28"/>
          <w:szCs w:val="28"/>
        </w:rPr>
        <w:t xml:space="preserve"> Древняя Русь в лицах / М. Семенова. – М. : Просвещение, 1998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i/>
          <w:iCs/>
          <w:sz w:val="28"/>
          <w:szCs w:val="28"/>
        </w:rPr>
        <w:t>Сокольникова, Н. М.</w:t>
      </w:r>
      <w:r>
        <w:rPr>
          <w:rFonts w:cs="Times New Roman" w:ascii="Times New Roman" w:hAnsi="Times New Roman"/>
          <w:sz w:val="28"/>
          <w:szCs w:val="28"/>
        </w:rPr>
        <w:t xml:space="preserve">  Изобразительное искусство : учебник для учащихся 58 кл. : в 4 ч. /  Н. М. Сокольникова. – Обнинск : Титул, 1998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. 1 : Основы рисунка. – ISBN 5-86866-067-6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. 2 : Основы живописи. – ISBN 5-86866-068-4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. 3 : Основы композиции. – ISBN 5-86866-069-2.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. 4 : Краткий словарь художественных терминов. –  ISBN 5-86866-070-6.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i/>
          <w:iCs/>
          <w:sz w:val="28"/>
          <w:szCs w:val="28"/>
        </w:rPr>
        <w:t>Шатских, А.</w:t>
      </w:r>
      <w:r>
        <w:rPr>
          <w:rFonts w:cs="Times New Roman" w:ascii="Times New Roman" w:hAnsi="Times New Roman"/>
          <w:sz w:val="28"/>
          <w:szCs w:val="28"/>
        </w:rPr>
        <w:t xml:space="preserve"> Казимир Малевич / А. Шатских. – М. : Слово, 1996.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i/>
          <w:iCs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ого искусства / под ред. А. Н. Пономарева. – М. : Агар, 1998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оган, В. В. </w:t>
      </w:r>
      <w:r>
        <w:rPr>
          <w:rFonts w:cs="Times New Roman" w:ascii="Times New Roman" w:hAnsi="Times New Roman"/>
          <w:sz w:val="28"/>
          <w:szCs w:val="28"/>
        </w:rPr>
        <w:t>Технологии личностно ориентированного урока / В. В. Шоган. – Воронеж : Учитель, 200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-851" w:right="-88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54:00Z</dcterms:created>
  <dc:creator>User</dc:creator>
  <dc:description/>
  <dc:language>en-US</dc:language>
  <cp:lastModifiedBy>User</cp:lastModifiedBy>
  <cp:lastPrinted>2012-05-29T17:42:00Z</cp:lastPrinted>
  <dcterms:modified xsi:type="dcterms:W3CDTF">2013-02-26T07:54:00Z</dcterms:modified>
  <cp:revision>2</cp:revision>
  <dc:subject/>
  <dc:title/>
</cp:coreProperties>
</file>