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b/>
          <w:color w:val="002060"/>
          <w:lang w:val="tt-RU"/>
        </w:rPr>
        <w:t>6 нчы сыйныф өчен рус группаларында тататр теле өчен тематик план</w:t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  <w:t>Дәреслекнең авторлары:Р.З.Хәйдарова,З.Р.Нәҗипова</w:t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  <w:t>Яңа уку елы котлы булсын!</w:t>
      </w:r>
    </w:p>
    <w:p>
      <w:pPr>
        <w:pStyle w:val="Normal"/>
        <w:jc w:val="center"/>
        <w:rPr>
          <w:b/>
          <w:b/>
          <w:i/>
          <w:i/>
          <w:color w:val="002060"/>
          <w:lang w:val="tt-RU"/>
        </w:rPr>
      </w:pPr>
      <w:r>
        <w:rPr>
          <w:b/>
          <w:i/>
          <w:color w:val="002060"/>
          <w:lang w:val="tt-RU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984"/>
        <w:gridCol w:w="142"/>
        <w:gridCol w:w="142"/>
        <w:gridCol w:w="142"/>
        <w:gridCol w:w="567"/>
        <w:gridCol w:w="283"/>
        <w:gridCol w:w="567"/>
        <w:gridCol w:w="383"/>
        <w:gridCol w:w="609"/>
        <w:gridCol w:w="851"/>
        <w:gridCol w:w="3118"/>
        <w:gridCol w:w="778"/>
        <w:gridCol w:w="2057"/>
        <w:gridCol w:w="353"/>
        <w:gridCol w:w="1207"/>
        <w:gridCol w:w="425"/>
        <w:gridCol w:w="850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№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Дәреснең темасы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lang w:val="tt-RU"/>
              </w:rPr>
              <w:t>Сәгать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ан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Үткәрү вакы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Дәрес тиб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Уку эшчәнлеге ысуллар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Көтелгән нәтиҗә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Өстәмә чыганакла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Искәрмә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план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акти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 xml:space="preserve">      </w:t>
            </w: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нфинитив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әктәп темасына кагылышлы лексиканы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Үзеңнең уку хезмәтең турында сөйли белү,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</w:t>
            </w:r>
            <w:r>
              <w:rPr>
                <w:color w:val="002060"/>
                <w:lang w:val="tt-RU"/>
              </w:rPr>
              <w:t>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тартым белән төрләнеш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тартым белән төрләнешен үзләшт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Исемнәрнең берлек санда тартым белән төрләне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</w:t>
            </w:r>
            <w:r>
              <w:rPr>
                <w:color w:val="002060"/>
                <w:lang w:val="tt-RU"/>
              </w:rPr>
              <w:t>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лы исемнәрнең килеш белән төрләнеш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лы исемнәрнең килеш белән төрләнешен өйрән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лы исемнәрнең килеш белән төрләне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Күнегүләр өстендә эш.Тартымлы исемнәрнең килеш белән төрләнеше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лы исемнәрне килеш белән төрләнд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лы исемнәрнең килеш белән төрләне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итапка ничә яш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?” текстындагы лексик-грамматик материа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лексиканы белү һәм куллану:таяк, һәйкәл, балчык, тамга, кулъязма, китап басучы, басылг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итап турында сөйли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итап –белем чишмәсе” бәйләнешле сөйләм үстерү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ерг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икәя төзи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мәка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 ясагыч кушымчалар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 ясагыч кушымчаларны үзләшт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-чы\-че кушымчалары белән яңа сүзләр яса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улы һәм ким җөмләләр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не үзләшт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итапханәгә йөрү, язылу турында сөйләшә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уры сөйләм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уры сөйләм төз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уры сөйләм төзи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өндәлек нигә зарлана?” хикәясендәге лексик-грамматик материа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Хуҗа, бервакыт, исәнләш, хәл сора, кәеф, почмакларын бөкләмә сүзләрен куллана белү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и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ндәлек хуҗаларының көндәлеккә караш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шү үткә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әрестә алган белемнәрен көндәлек тормышта кулла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ялек килеш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әхетле, төя, шөреп, кәтүк, сынык, чәйни, очымны сындыра, колагын борасы сүзләрен куллан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</w:t>
            </w:r>
            <w:r>
              <w:rPr>
                <w:color w:val="002060"/>
                <w:lang w:val="tt-RU"/>
              </w:rPr>
              <w:t>Исемнәрнең тартым белән төрләне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икәя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заманнар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заманнарын үзләшт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аманнарны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Әкият- п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еса “Гатаның хатасы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Әсәрне сәхнәләштер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ңа уку елы котлы булсын” темасы буенча кабатлау дәрес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ГКК 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әктәп темасына кагылышлы лексиканы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әрестә алган белемнәрен тормышта кулла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Мөстәкыйль эш “Яңа уку елы котлы булсын”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не тикшерү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Мин- -зур ярдәмч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сез үткән заман фигыль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Ялтыратып тора, мактау сүзе, аптырап, кинәт, кулыннан тарта сүзләрен куллана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сез үткән заман фигыльләрне сөйләмдә куллана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зеңә ярдәм сорый белү формасы. Фигыльнең йөкләтү юнәлеш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үтәреш әле, бәйләш әле.Йөкләтү юнәлешен үзләшт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Өй хезмәте” темасы буенча диалоглар төзи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әл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нең </w:t>
            </w:r>
            <w:r>
              <w:rPr>
                <w:color w:val="002060"/>
                <w:lang w:val="en-US"/>
              </w:rPr>
              <w:t>III</w:t>
            </w:r>
            <w:r>
              <w:rPr>
                <w:color w:val="002060"/>
              </w:rPr>
              <w:t xml:space="preserve"> т</w:t>
            </w:r>
            <w:r>
              <w:rPr>
                <w:color w:val="002060"/>
                <w:lang w:val="tt-RU"/>
              </w:rPr>
              <w:t>өр формасы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Ф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Ууйлагач, башлагач. Хәл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формасына куя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әл фигыльнең III төр формасын сөйләмдә кулла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.Алиш “Әни ялга киткәч” хикәясендәге лексик-грамматик матерал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Вакыт, мактады, күрше, үкендем, иртәрәк, барыбер, аңа кадәр сүзләрен куллана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зеңә ярдәм сорый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ереш сүзләр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Минемчә, минем фикеремчә, минем уйлавымча, кызганычка каршы сүзләрен куллана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ереш сүзләрне файдаланып , үз карашыңны белдерә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 дәрәҗәләр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 дәрәҗәләрен үзләшт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өрле дәрәҗәдәге сыйфатларны сөйләмдә куллана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эш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не тикшер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э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.Күнегүләр өстендә э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ушымчаларны дөрес куярга күнектерү күнегүләр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 дәрес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Шарт фигыл</w:t>
            </w:r>
            <w:r>
              <w:rPr>
                <w:color w:val="002060"/>
              </w:rPr>
              <w:t>ь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Ф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илсә- килмәсә, йокласа- йокламаса фигыльләрен куллана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Шарт фигыл</w:t>
            </w:r>
            <w:r>
              <w:rPr>
                <w:color w:val="002060"/>
              </w:rPr>
              <w:t>ьл</w:t>
            </w:r>
            <w:r>
              <w:rPr>
                <w:color w:val="002060"/>
                <w:lang w:val="tt-RU"/>
              </w:rPr>
              <w:t>әрне сөйләмдә кулла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Шарт фигыльнең зат-сан белән төрләнеш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ат- сан белән төрләнд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Шарт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 сөйләмдә кулла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.Яруллин.”Кояштагы тап” хикәясендәге лексик-грамматик материа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Чишмә сүы, кое, елап җибәрде, иртә тора, нык авырды сүзләрен куллана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и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2060"/>
                <w:lang w:val="tt-RU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өяк саплы пәке” хикәясенең I кисәгендәге лексик-грамматик материа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Артында, алдында, астында, каршысында, янында сүзләрен куллана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ртымлы исемнәрнең килеш белән төрләне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Беренче хикәя”дәге лексик-грамматик материа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и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сез үткән заман хикәя фигыль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сез үткән заманны үзләштер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сез үткән заман хикәя фигыльләрне сөйләмдә дөрес кулла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-дыр\-дер кисәкчәләре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емдер, кайчандыр сүзләрен куллана бел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илгесезлек кисәкчәсен сөйләмдә дөрес кулла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өяк саплы пәке” хикәясенең III кисәгендәге лексик-грамматик материа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вызын чапылдатмады, авызга кап, кулын сузды,әдәпле, сызгыра, сумса сүзләрен күнегүләрдә куллан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Образларга харахтеристика бирә бел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өяк  саплы пәке”әсәренең соңгы бүлегендәге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орчыла, яңгырады, кычкырып елады сүзләрен куллан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ыскача хикәя төз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үлдерде, ачуланды, мактау сүзе, ишетү, рәнҗү сүзләрен куллан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өстәкыйль эш “Мин зур ярдәмче”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өстәкый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э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Татарсан – мөстәкыйл</w:t>
            </w:r>
            <w:r>
              <w:rPr>
                <w:i/>
                <w:color w:val="002060"/>
              </w:rPr>
              <w:t>ь</w:t>
            </w:r>
            <w:r>
              <w:rPr>
                <w:i/>
                <w:color w:val="002060"/>
                <w:lang w:val="tt-RU"/>
              </w:rPr>
              <w:t xml:space="preserve"> дәүлә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атарстан – минем туган җирем.” бәйләнешле сөйләм үстер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уган җир турында сөйли бел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рәсемнәр, мул</w:t>
            </w:r>
            <w:r>
              <w:rPr>
                <w:color w:val="002060"/>
              </w:rPr>
              <w:t>ьимед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Англия кунаклары” хикәясендәге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телгән, тамашалар залы, танылган, яңгырады, файдалы казылмалар сүзләрен кулланышка керт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и бел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Чит илдәге татарлар”бәйләнешле сөйләм үстер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и бел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атарстан –мөстәкыйльдәүләт” текстындагы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Дәүләт , яңарыш, өмет, ышаныч, тантана, яңгырый, шартнамә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зафә бәйләнешен сөйләмдә дөрес куллан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  “Татарстан символикасы”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гомуми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дәүләтенең символикасы турында сөйли бел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диктант  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диктан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Хаталар өстендә эш 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9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га анализ яс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атарстан-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өстәкыйль дәүләт” темасы буенча хикәя төз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иялек, юнәлеш, чыгыш килешләр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Чаллыдан Казанга кадәр.Килеш кушымчаларын үз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йдан кая барганлыгыңны әйтә бел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азан – Татарстанның башкаласы” текстындагы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зык-төлек, тимер юлы, югары уку йорты, шәһәрләрнең берсе сүзләрен куллану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ушымча ялгану тәртибен искә төшер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. Күнегүләр өстендә э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өстәкыйль эш ”Тататрстан – мөстәкыйль дәүләт”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Мөстәкыйл</w:t>
            </w:r>
            <w:r>
              <w:rPr>
                <w:color w:val="002060"/>
              </w:rPr>
              <w:t>ь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е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2060"/>
                <w:lang w:val="tt-RU"/>
              </w:rPr>
              <w:t>Әдәбият – сәнгат</w:t>
            </w:r>
            <w:r>
              <w:rPr>
                <w:i/>
                <w:color w:val="002060"/>
              </w:rPr>
              <w:t>ь д</w:t>
            </w:r>
            <w:r>
              <w:rPr>
                <w:i/>
                <w:color w:val="002060"/>
                <w:lang w:val="tt-RU"/>
              </w:rPr>
              <w:t>өн</w:t>
            </w:r>
            <w:r>
              <w:rPr>
                <w:i/>
                <w:color w:val="002060"/>
              </w:rPr>
              <w:t>ь</w:t>
            </w:r>
            <w:r>
              <w:rPr>
                <w:i/>
                <w:color w:val="002060"/>
                <w:lang w:val="tt-RU"/>
              </w:rPr>
              <w:t>ясы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8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Әдәбият сәнгать дөньясында” бәйләнешле сөйләм үстерү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Чыгыш ясый, атаклы, соңгы, спектакль, куялар, яшьләр театры сүзләрен куллана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еатрда” темасы буенча диалогик сөйләмгә чыг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 </w:t>
            </w:r>
            <w:r>
              <w:rPr>
                <w:color w:val="002060"/>
                <w:lang w:val="tt-RU"/>
              </w:rPr>
              <w:t>Мик</w:t>
            </w:r>
            <w:r>
              <w:rPr>
                <w:color w:val="002060"/>
              </w:rPr>
              <w:t>ъ</w:t>
            </w:r>
            <w:r>
              <w:rPr>
                <w:color w:val="002060"/>
                <w:lang w:val="tt-RU"/>
              </w:rPr>
              <w:t>дар һәм тәртип саннар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 төркемчәләрен үз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икъдар һәм тәртип саннарының җөмләдә урнашу тәртибен һәм сөйләмдә кулланышын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0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Мәктәптә чыршы бәйрәме” бәйләнешле сөйләм үстерү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изәлгән, кар кызы, тукталышы 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ңа ел бәйрәме белән котлый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Әдәбият-сәнгать дөньясында”темасы буенча кабатлау дәресе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43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Иптәшең – үзеңнән яхшы бул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лы исемнәрнең килеш белән төрләнеш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лы исемнәрне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килеш белән төрләндерү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ртым һәм килеш кушымчалары ялгану тәртиб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Наиләнең хаты” текстындагы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ыен, үпкәләде, берүзе, сөенде, тәкъдим 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Чын дуслыкка бәя бирергә өйрән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Чын дуслар” хикәясендәге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Тын гына, дәшмәде.Сөйләшү үткәрү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Кем өчен, нәрсә өчен төзелмәләрен сөйләмгә керт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9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ләү алмашлыгы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Һәркайсы, һәркем, һәрбер сүзләрен куллана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ләү алмашлыгын сөйләмдә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гә кушымча ялгану тәртиб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гә кушымча ялг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гә кушымча ялгый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ңа чана” хикәясендәге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хәтләнеп, кулын селтәде, ватарсың, кызгана, үрти башлады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абибта” бәйләнешле сөйләм үстер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ай җирең авырта, йөрәк даруы, ашказаны бәйләнештә куллана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бибка үз авруың турында сөйл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ашаның дуслары” хикәясендәге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ГКК 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инһар ярдәм итегез, кан басымы, кире өйгә 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лар турында сөйл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ашаның дуслары”хикәясен үзгәртеп язу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не үзгәртеп яз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Чын дуслыкка бәя бир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“ </w:t>
            </w:r>
            <w:r>
              <w:rPr>
                <w:color w:val="002060"/>
                <w:lang w:val="tt-RU"/>
              </w:rPr>
              <w:t>Кинога барганда” хикәясендәге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ГКК 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т алырга кушты, эшчән, әдәпле, игътибарлы, яфрак яра, бал корты 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2060"/>
                <w:lang w:val="tt-RU"/>
              </w:rPr>
              <w:t>Укыйсым бар –</w:t>
            </w:r>
            <w:r>
              <w:rPr>
                <w:color w:val="002060"/>
                <w:lang w:val="tt-RU"/>
              </w:rPr>
              <w:t>төзелмәсен сөйләмгә керт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инога барганда” әсәрендәге Шамил образы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шү үткә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Шамил образына бәя бирә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Дуслык авырлык килгәндә сынала” бәйләнешле сөйләм үстер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д\м сөйләм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үкрәгенә кысып, маңгаеннан үпте бәйләнешле сөйләмдә куллана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әрестә алган белемнәрне тормышта куллан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мәкал</w:t>
            </w:r>
            <w:r>
              <w:rPr>
                <w:color w:val="002060"/>
              </w:rPr>
              <w:t>ьл</w:t>
            </w:r>
            <w:r>
              <w:rPr>
                <w:color w:val="002060"/>
                <w:lang w:val="tt-RU"/>
              </w:rPr>
              <w:t>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ек диктант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язылышын тикшер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Туган – күңелле бөйрә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уган көн - күңелле бәйрәм” бәйләнешле сөйләм үстер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уган көнгә чакыру кәгазе яз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уган көнгә чакыру, сыйлау формалары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Табынга рәхим итегез! 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лау формалары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бынга чакыра һәм сыйлый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 халык ашлары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Өчпочмак, чәк-чәк, бәлеш, тәбикмәк, вак бәлеш, гөбәдия 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. Татар халык ашларын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уган көн мәзәкләр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әзәкләрне өйрән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әзәкләрне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“</w:t>
            </w:r>
            <w:r>
              <w:rPr>
                <w:color w:val="002060"/>
                <w:lang w:val="tt-RU"/>
              </w:rPr>
              <w:t>Йөз сум акчаң булганчы, йөз дустың булсын”темасын кабатлау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зма эш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ирелгән биремнәрне үзлектән эшлә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эш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га анализ ясый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атма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Дүрт аяклы дусларыбы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4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Дүрт аяклы дусларыбыз” бәйләнешле сөйләм үстер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\д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окымы, кыяфәте, гадәте, бәйләнешле сөйләмдә куллана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Рәсем буенча этләр турында сөйли белү, сөйл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5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Юлдаш – авыл эте” хикәясендәге грамматик күнегүлә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Ия һәм хәбәрне таб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6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ң теләк белдерү форма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еләк фигыл</w:t>
            </w:r>
            <w:r>
              <w:rPr>
                <w:color w:val="002060"/>
              </w:rPr>
              <w:t>ьл</w:t>
            </w:r>
            <w:r>
              <w:rPr>
                <w:color w:val="002060"/>
                <w:lang w:val="tt-RU"/>
              </w:rPr>
              <w:t>әрне үз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Үз теләгеңне өйрәнелгән грамматик категория аша әйтә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7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Авыл эте Акбай” п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есасындагы лг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ьесага кагылышлы лексиканы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Шарт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 сөйләмдә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8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Шарт фигыл</w:t>
            </w:r>
            <w:r>
              <w:rPr>
                <w:color w:val="002060"/>
              </w:rPr>
              <w:t>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</w:t>
            </w:r>
            <w:r>
              <w:rPr>
                <w:color w:val="002060"/>
                <w:lang w:val="tt-RU"/>
              </w:rPr>
              <w:t>Җөмләләрдә шарт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9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Әбигә хат яз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әлам, сагына, башлау, тәмамлау, хәл сорашу сөйләмдә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Хат яз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0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Бөек Ватан сугышы вакытында этләрнең батырлыгы”бәйләнешле сөйләм үстер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ушамат, юк иткәннәр,хәбәр, кичкән, яралы, сугыш сүзләрен җөмләләрдә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өек Ватан сугышы вакытында этләрнең батырлыгы турында сөйл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1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 xml:space="preserve">Дүрт аяклы дусларыбыз” темасын кабатлау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Сәламәт тәндә – сәламәт акы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2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3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Радикның бабасы” хикәясендәге лг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порт белән шөгыльләнә, саф һава, еш авырый, , салкын тими,яланаяк 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екстагы зарарлы гадәтләрне әйтә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нфинитив + кирә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нфитивны сөйләмдә кулланырга өйрән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җади һәм мөстәкыйль фикерли ал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 17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 өстендә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әламәт тәндә -сәламәт акыл” бәйләнешле сөйләм үстерү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и һәм сөйл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ата Камский биграфик белешмәсендәге лг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тнаша, искиткеч, гасыр, көрәшә, көрәшүче, ачыш ясый, ихтыяр көче, таҗ 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ата турында хикәя төз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Шахматчылар”бәйләнешле сөйләм үстерү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әламәт тәндә - сәламәт акыл” темасын кабатлау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lang w:val="tt-RU"/>
              </w:rPr>
              <w:t>Чәчәкле җәй,ям</w:t>
            </w:r>
            <w:r>
              <w:rPr>
                <w:i/>
                <w:color w:val="002060"/>
              </w:rPr>
              <w:t>ь</w:t>
            </w:r>
            <w:r>
              <w:rPr>
                <w:i/>
                <w:color w:val="002060"/>
                <w:lang w:val="tt-RU"/>
              </w:rPr>
              <w:t>ле җә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м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җәй” килд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әй темасына кагылышлы лексиканы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әй турында сөйл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ек сүзләр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Астында, өстендә, уртасында, янында, буенда, алдында сүзләрен үз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ек сүзләрне сөйләмдә куллан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Юл йөрү кагыйдәләр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      </w:t>
            </w:r>
            <w:r>
              <w:rPr>
                <w:color w:val="002060"/>
                <w:lang w:val="tt-RU"/>
              </w:rPr>
              <w:t>Л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Темага кагылышлы сүзләрне куллана белү:ашыгырга, юл аркыл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Юл йөрү кагыйдәләрен сөйли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Настяның хатасы” хикәясендәге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шү үткә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Олегның эте Бим” хикәясендәге лг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нәде, бау, тарта, узып бара сүзләрен куллан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Чәчәкле җәй, ямьле җәй” темасын кабатлау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Үткәннәрне кабатлау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ясалыш ягыннан төрләре.Тезмә , кушма, парлы исемнәр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ясалышын үз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табли</w:t>
            </w:r>
            <w:r>
              <w:rPr>
                <w:color w:val="002060"/>
              </w:rPr>
              <w:t>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сыл сыйфатлар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сыл сыйфатларны үз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 төркемчәләре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 төркемчәләрен үз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ат, күрсәтү, сорау алмашлыклары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лмашлыкларны үзләш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Затланышлы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Затланышлы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не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нең баш кисәкләре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нең баш кисәкләрен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 кисәкләрен сөйләмдә куллан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әмләнең иярчен кисәкләр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ярчен кисәкләрне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б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диктан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диктан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га анализ ясый бел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Еллык йомгаклау дәрес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йогак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</w:tbl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jc w:val="center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  <w:t xml:space="preserve">                                                       </w:t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  <w:t xml:space="preserve">                                    </w:t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  <w:t xml:space="preserve">                                                        </w:t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  <w:t xml:space="preserve">                                                                                             </w:t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/>
      </w:pPr>
      <w:r>
        <w:rPr>
          <w:color w:val="002060"/>
          <w:sz w:val="20"/>
          <w:szCs w:val="20"/>
          <w:lang w:val="tt-RU"/>
        </w:rPr>
        <w:t xml:space="preserve">                                                                     </w:t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  <w:t xml:space="preserve">                                                                 </w:t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  <w:t xml:space="preserve">                                                   </w:t>
      </w:r>
    </w:p>
    <w:p>
      <w:pPr>
        <w:pStyle w:val="Normal"/>
        <w:rPr>
          <w:color w:val="002060"/>
          <w:sz w:val="20"/>
          <w:szCs w:val="20"/>
          <w:lang w:val="tt-RU"/>
        </w:rPr>
      </w:pPr>
      <w:r>
        <w:rPr>
          <w:color w:val="002060"/>
          <w:sz w:val="20"/>
          <w:szCs w:val="20"/>
          <w:lang w:val="tt-RU"/>
        </w:rPr>
      </w:r>
    </w:p>
    <w:p>
      <w:pPr>
        <w:pStyle w:val="Normal"/>
        <w:rPr/>
      </w:pPr>
      <w:r>
        <w:rPr>
          <w:color w:val="002060"/>
          <w:sz w:val="20"/>
          <w:szCs w:val="20"/>
          <w:lang w:val="tt-RU"/>
        </w:rPr>
        <w:t xml:space="preserve">                                                      </w:t>
      </w:r>
      <w:r>
        <w:rPr>
          <w:b/>
          <w:color w:val="002060"/>
          <w:lang w:val="tt-RU"/>
        </w:rPr>
        <w:t>6 нчы сыйныф өчен рус группаларында татар әдәбияты өчен тематик план</w:t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>
          <w:i/>
          <w:i/>
          <w:color w:val="002060"/>
          <w:lang w:val="tt-RU"/>
        </w:rPr>
      </w:pPr>
      <w:r>
        <w:rPr>
          <w:color w:val="002060"/>
          <w:lang w:val="tt-RU"/>
        </w:rPr>
        <w:t xml:space="preserve">                                                                      </w:t>
      </w:r>
      <w:r>
        <w:rPr>
          <w:i/>
          <w:color w:val="002060"/>
          <w:lang w:val="tt-RU"/>
        </w:rPr>
        <w:t>Дәреслекнең авторлары:Р.З.Хәйдарова,З.Р.Нәҗипова</w:t>
      </w:r>
    </w:p>
    <w:p>
      <w:pPr>
        <w:pStyle w:val="Normal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  <w:t>Яңа уку елы котлы булсын!</w:t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46"/>
        <w:gridCol w:w="970"/>
        <w:gridCol w:w="700"/>
        <w:gridCol w:w="843"/>
        <w:gridCol w:w="1242"/>
        <w:gridCol w:w="2547"/>
        <w:gridCol w:w="13"/>
        <w:gridCol w:w="2088"/>
        <w:gridCol w:w="2112"/>
        <w:gridCol w:w="1391"/>
      </w:tblGrid>
      <w:tr>
        <w:trPr>
          <w:trHeight w:val="2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№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Дәрес темасы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lang w:val="tt-RU"/>
              </w:rPr>
              <w:t>Сәгат</w:t>
            </w:r>
            <w:r>
              <w:rPr>
                <w:b/>
                <w:color w:val="002060"/>
              </w:rPr>
              <w:t>ь</w:t>
            </w:r>
            <w:r>
              <w:rPr>
                <w:b/>
                <w:color w:val="002060"/>
                <w:lang w:val="tt-RU"/>
              </w:rPr>
              <w:t xml:space="preserve"> саны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lang w:val="tt-RU"/>
              </w:rPr>
              <w:t>Үткәрү вакыт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lang w:val="tt-RU"/>
              </w:rPr>
              <w:t xml:space="preserve"> </w:t>
            </w:r>
            <w:r>
              <w:rPr>
                <w:b/>
                <w:color w:val="002060"/>
                <w:lang w:val="tt-RU"/>
              </w:rPr>
              <w:t>Дәрес тибы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Уку эшчәнлеге ысуллары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Көтелгән нәтиҗә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lang w:val="tt-RU"/>
              </w:rPr>
              <w:t>Өстәмә чыганаклар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lang w:val="tt-RU"/>
              </w:rPr>
              <w:t>Искәрмә</w:t>
            </w:r>
          </w:p>
        </w:tc>
      </w:tr>
      <w:tr>
        <w:trPr>
          <w:trHeight w:val="2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план     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акт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 “Яңа уку елы башланды” мт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Пөхтә, килешә, юлдаш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ен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ерергә, чыгарга рөхсәт сора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 Тәрҗеманов “Якын дус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иңәшче, уйлата, һөнәр, сердәш, сәнгать сүзләрен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итапның якын дус булуы турында әңгәм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мәка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 “Мәктәбем” мт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зәк урамында, түгәрәкләргә йөрибез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 төз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әктәп турында сө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итапка ничә яш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?” текс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итап темасына кагылышлы лексиканы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екстның эчтәлег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юм Насыйри - зур гали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рихчы, телче, аңлатмалы сүзлек, бастыра сүзләрен куллана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.Насыйри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итапханәдә” бәйләнешле сөйләм үстерү.мт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итапханә” темасы буенча диалог төзи, сөйләшә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ндәлек нигә зарлана?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буенча фикер алыш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ема буенч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.Зәйнашева “Бер атнада ничә көн?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ыел ,былтыр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ндез, иртән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өнлә, яттан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әңге сүзләрен үзләш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Вакыт берәмлекләрен сөйләмдә куллана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.Латифуллин”Гатаның хатасы”әкияте . 1 бүл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Шапшак, кайнар, таныймыйбыз сүзләрен үзләш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өрес итеп рольләргә бүлеп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1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lang w:val="tt-RU"/>
              </w:rPr>
              <w:t xml:space="preserve">                                                         </w:t>
            </w:r>
            <w:r>
              <w:rPr>
                <w:i/>
                <w:color w:val="002060"/>
                <w:lang w:val="tt-RU"/>
              </w:rPr>
              <w:t>Мин зур ярдәмче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Мин –зур ярдәмче” бәйләнешле сөйләм үстерү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\д сөйләм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улышам, идән юам, су сибәм , кер юам, идән себерәм, ашарга пешерәм сүзләрен кулланырга өйрәт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Әти-әниләреңә булышу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Алсу “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Пөхтә, тасма, уйламыйм.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уры сөйләмнең схемасын төз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бдулла Алиш турында белешм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Иҗат итә, Бөек Ватан сугышы, әсирлеккә эләгә, көрәшә, батырларча, әйләнеп кайтмый куллана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.Алиш биографияс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, китаплар күргәзмәс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.Алиш “Әни ялга киткәч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.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икәянең эчтәлег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Әни ялга киткәч” хикәясен сәхнәләштер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эчтәлеге буенча әңгәмә кор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әхнәләштерү, уйнаучыларга бәя би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“ </w:t>
            </w:r>
            <w:r>
              <w:rPr>
                <w:color w:val="002060"/>
                <w:lang w:val="tt-RU"/>
              </w:rPr>
              <w:t>Кунакта” бәйләнешле сөйләм үстер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издән көзге каникуллар” бәйләнешле сөйләм үстер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Ф.Яруллин.”Кояшта гы тап”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           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    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   </w:t>
            </w:r>
            <w:r>
              <w:rPr>
                <w:color w:val="002060"/>
                <w:lang w:val="tt-RU"/>
              </w:rPr>
              <w:t xml:space="preserve">Эчтәлеген аңлау                                                                    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Әсәрне 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8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.”Кояштагы тап”” хикәясендәге Әхмәткә бәя бир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ыйнак, эшчән, тырыш, ялкау, шаян, тәрбияле, алдакчы сүзләрен үзләш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Образга бәя би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9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.Аппакова турында белешмә.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Аеруча, профессиона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язучы, иҗат куллана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Биографияс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0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өяк саплы пәке” хикәясе. I кисә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не сәнгатьле итеп уку,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өяк саплы пәке” әсәрендәге беренче хикә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                                     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не сәнгатьле итеп уку,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өяк саплы пәке” әсәрендәге икенче хикә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арандаш иясе сүзен аңлап ,куллана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Ш.Галиев “Авторучка тапкан малай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Дөньяда, аптырый, сөенеч, моның ише сүзләрен куллану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Шигырне </w:t>
            </w:r>
            <w:r>
              <w:rPr>
                <w:color w:val="002060"/>
                <w:lang w:val="en-US"/>
              </w:rPr>
              <w:t>c</w:t>
            </w:r>
            <w:r>
              <w:rPr>
                <w:color w:val="002060"/>
                <w:lang w:val="tt-RU"/>
              </w:rPr>
              <w:t>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</w:t>
            </w:r>
          </w:p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Шигыр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ләр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өяк саплы пәке” әсәрендәге өченче хикә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гә бүлеп ук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Әсәрне сәнгатьле уку ,эчтәлег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як  саплы пәке”әсәренең соңгы бүлег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Көр тавыш, аптырашып калдылар, башын игән, хакым юк, үзгәртеп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икәянең эчтәлеген сөйли белү, әсәр геройларына бәя би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өяк саплы пәке” әсәрендәге Рөстәм образ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Әсәр геройларына бәя би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lang w:val="tt-RU"/>
              </w:rPr>
              <w:t>Татарстан – мөстәкыйл</w:t>
            </w:r>
            <w:r>
              <w:rPr>
                <w:i/>
                <w:color w:val="002060"/>
              </w:rPr>
              <w:t>ь</w:t>
            </w:r>
            <w:r>
              <w:rPr>
                <w:i/>
                <w:color w:val="002060"/>
                <w:lang w:val="tt-RU"/>
              </w:rPr>
              <w:t xml:space="preserve"> дәүлә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Англия кунаклары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Кадәр, турында, соң, шуңа күрә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екстның эчтәлеген сөйли белү. Әсәрнең проблемасына бәя би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8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атарстан –мөстәкыйль дәүләт” текс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темасына кагылышлы сүз лексикасын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Р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 картас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9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Республика көне” текс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Игълан ителде, халыкара хокук, күпмилләтле дәүләт, шартнамә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халкының бәйрәм көне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0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атарстанның беренче президенты” текс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арихи вакыйга, сайлау, сайлаучы, сайлыйлар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ның беренче президенты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 “Кышкы каникуллар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ыш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азан – Татарстанның башкаласы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зан шәһәре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азанның истәлекле урыннары” бәйләнешле сөйләм үстерү.Баулы шәһәре.мт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КФ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ембикә манарасы, Спас башнясы, Кол Шәриф мәчете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тәлекле урыннарын истә калдыр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Видео сю</w:t>
            </w:r>
            <w:r>
              <w:rPr>
                <w:color w:val="002060"/>
              </w:rPr>
              <w:t>ж</w:t>
            </w:r>
            <w:r>
              <w:rPr>
                <w:color w:val="002060"/>
                <w:lang w:val="tt-RU"/>
              </w:rPr>
              <w:t>ет кара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2060"/>
                <w:lang w:val="tt-RU"/>
              </w:rPr>
              <w:t>Әдәбият –сәнгат</w:t>
            </w:r>
            <w:r>
              <w:rPr>
                <w:i/>
                <w:color w:val="002060"/>
              </w:rPr>
              <w:t>ь д</w:t>
            </w:r>
            <w:r>
              <w:rPr>
                <w:i/>
                <w:color w:val="002060"/>
                <w:lang w:val="tt-RU"/>
              </w:rPr>
              <w:t>өн</w:t>
            </w:r>
            <w:r>
              <w:rPr>
                <w:i/>
                <w:color w:val="002060"/>
              </w:rPr>
              <w:t>ь</w:t>
            </w:r>
            <w:r>
              <w:rPr>
                <w:i/>
                <w:color w:val="002060"/>
                <w:lang w:val="tt-RU"/>
              </w:rPr>
              <w:t>ясында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алиәсгар Камал исемендәге Татар дәүләт академия театр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белү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мпозитор Салих Сәйдәшев турында белешмә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әләтле, көй, кызыксына, сәхнә әсәре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.Сәйдәшевның биографияс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, С.Садыйкованың С.Сәйдәшев турындагы истәлег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.Сәйдәшев “”Яш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туристлар” җыр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Учак чгып, үлән түшәп,сәяхәт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уган ил табигате, походта булу турында сөйли белү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.Җәлил “Суык бабай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Әйләнәсендә, әйләнергә, ефәк кушак  көмеш балта, зифа буйл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Иптәшең үзеңнән яхшы булсы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8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Минем дустым”бәйләнешле сөйләм үстер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Игътибарлы, ярдәмчел, гадел,дуслаштык, алдашмый, ышана, авыр хәлдә калдырмый.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төз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9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Наиләнең хаты” текс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Кызлар дуслыгы турында яңа хикәя төз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0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. Нуруллина- Мәхмүдованың “Чын дуслар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гә бүлеп ук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 төз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Чын дуслар” бәйләнешле сөйләм үстер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Чын дуслар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мәкал</w:t>
            </w:r>
            <w:r>
              <w:rPr>
                <w:color w:val="002060"/>
              </w:rPr>
              <w:t>ьл</w:t>
            </w:r>
            <w:r>
              <w:rPr>
                <w:color w:val="002060"/>
                <w:lang w:val="tt-RU"/>
              </w:rPr>
              <w:t>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.Ишморатова “Яңа чана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икәяне 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ашаның дуслары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әнгатьле уку, эчтәлег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Дуслык ” бәйләнешле сөйләм үстер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\д сөйләм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лык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Г. Бакир “ Кинога барганда” </w:t>
            </w:r>
            <w:r>
              <w:rPr>
                <w:color w:val="002060"/>
                <w:lang w:val="en-US"/>
              </w:rPr>
              <w:t>I</w:t>
            </w:r>
            <w:r>
              <w:rPr>
                <w:color w:val="002060"/>
              </w:rPr>
              <w:t xml:space="preserve"> </w:t>
            </w:r>
            <w:r>
              <w:rPr>
                <w:color w:val="002060"/>
                <w:lang w:val="tt-RU"/>
              </w:rPr>
              <w:t>бүл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. Сүз лексикасын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икәяне 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 xml:space="preserve">Г. Бакир “ Кинога барганда” II- </w:t>
            </w:r>
            <w:r>
              <w:rPr>
                <w:color w:val="002060"/>
                <w:lang w:val="en-US"/>
              </w:rPr>
              <w:t>III</w:t>
            </w:r>
            <w:r>
              <w:rPr>
                <w:color w:val="002060"/>
                <w:lang w:val="tt-RU"/>
              </w:rPr>
              <w:t xml:space="preserve"> бүл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өнбагыш, эре, түбән, капка, яланаяклы, чыланган, агып китте, җиңеллек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гә бүлеп 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09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                                 </w:t>
            </w:r>
            <w:r>
              <w:rPr>
                <w:color w:val="002060"/>
                <w:lang w:val="tt-RU"/>
              </w:rPr>
              <w:t>Туган көн – күңелле бәйрә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.Тимофеевский “Туган көн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ылсымчы, түләүсез, ямьсез, котлап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Җырны җырла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8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издән дусларым килә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хема буенча диалог төз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9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Шәүкәт Галиев турында белешм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Гадел, кыю, халыкара, җыентык, лаек була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Ш Г.алиев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0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Ш.Галиев “Кунаклар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лау формалары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Шигырьне яттан сөйлә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Дүрт аяклы дусларыбыз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Юлдаш – авыл эте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Койрыгын болгый, томырылып чаба, күчтәнәч, бәләкәч,шатлыгынна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не сәнгатьле итеп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. Миңнуллин “Авыл эте Акбай” I бүл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әмлетамак, күсе, бәдрәф, иркәли, мәгънәсез, харап булган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П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есаны сәхнәләште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ортре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. Миңнуллин “Авыл эте Акбай” I</w:t>
            </w:r>
            <w:r>
              <w:rPr>
                <w:color w:val="002060"/>
                <w:lang w:val="en-US"/>
              </w:rPr>
              <w:t>I</w:t>
            </w:r>
            <w:r>
              <w:rPr>
                <w:color w:val="002060"/>
                <w:lang w:val="tt-RU"/>
              </w:rPr>
              <w:t xml:space="preserve"> бүл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Үтенеч, иртәгә, күтәреп йөри, өлгерә, хәйлә, кара-каршы, ялганлама, иртүк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Әкият –пьесаны сәнгатьле уку, сәхнәләште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. Миңнуллин “Авыл эте Акбай” I</w:t>
            </w:r>
            <w:r>
              <w:rPr>
                <w:color w:val="002060"/>
                <w:lang w:val="en-US"/>
              </w:rPr>
              <w:t>I</w:t>
            </w:r>
            <w:r>
              <w:rPr>
                <w:color w:val="002060"/>
                <w:lang w:val="tt-RU"/>
              </w:rPr>
              <w:t xml:space="preserve"> бүл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\д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гә бүлеп ук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тләр күрсәткән батырлыкла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.Вәлиева “Рәхәт безнең Акбайга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Юасы юк, үтекләп куясы юк,үз иркендә, кагылмыйлар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Шигыр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 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Сәламәт тәндә – сәламәт акы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Радикның бабасы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әламәт  яшәү рәвеше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8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ата Камский – атаклы шахматчыы” текс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Атаклы шахматчы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9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.Садри “Мин балыкчы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Тумыштан, тубыктан, тал, таза сүзләрен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Шигыр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 ятта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lang w:val="tt-RU"/>
              </w:rPr>
              <w:t>Чәчәкле җәй, ям</w:t>
            </w:r>
            <w:r>
              <w:rPr>
                <w:i/>
                <w:color w:val="002060"/>
              </w:rPr>
              <w:t xml:space="preserve">ьле </w:t>
            </w:r>
            <w:r>
              <w:rPr>
                <w:i/>
                <w:color w:val="002060"/>
                <w:lang w:val="tt-RU"/>
              </w:rPr>
              <w:t>җә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0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.Сабиров “Фәндүс, Илдусһәм Фирдүснең урманга сәяхәте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Алан агач төбе, түгәрәк, табыш, бүлеш сүзләрен истә калдыру. куллан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Җәйге ял турында диалог төз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Настяның хатасы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Сыбызгы, сызгыра.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Олегның эте Бим” хикәя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tt-RU"/>
              </w:rPr>
              <w:t>Хикәянең эчтәлегенә нигезләнеп икенче хикәя я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Олегның эте Бим” хикәясе 2 бүл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ГКК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бел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Үткәннәрне кабатла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Бәйләнешле сөйләм үстерү “Җиңү бәйрәме”  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т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5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 “Язгы табигать”</w:t>
            </w:r>
          </w:p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т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Язгы таби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6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 “Язгы бакча эшләре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7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 “Тиздән җәйге каникуллар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 “Җәйге лагерьда”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\м сөйләм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әй турында сөйли бел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семнә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Уткәннәрне кабат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0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Йомгаклау дәре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йомгакла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</w:tbl>
    <w:p>
      <w:pPr>
        <w:pStyle w:val="Normal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rPr>
          <w:b/>
          <w:b/>
          <w:color w:val="002060"/>
          <w:lang w:val="tt-RU"/>
        </w:rPr>
      </w:pPr>
      <w:r>
        <w:rPr>
          <w:color w:val="002060"/>
          <w:lang w:val="tt-RU"/>
        </w:rPr>
        <w:t xml:space="preserve">                                                    </w:t>
      </w:r>
      <w:r>
        <w:rPr>
          <w:b/>
          <w:color w:val="002060"/>
          <w:lang w:val="tt-RU"/>
        </w:rPr>
        <w:t>4 нче сыйныф өчен рус телле укучыларга татар әдәбиятыннан тематик план</w:t>
      </w:r>
    </w:p>
    <w:p>
      <w:pPr>
        <w:pStyle w:val="Normal"/>
        <w:jc w:val="center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  <w:t>Дәреслек авторы:Р.З.Хәйдарова</w:t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  <w:t>Яңа уку елы котлы булсын!</w:t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24"/>
        <w:gridCol w:w="323"/>
        <w:gridCol w:w="1076"/>
        <w:gridCol w:w="1095"/>
        <w:gridCol w:w="15"/>
        <w:gridCol w:w="15"/>
        <w:gridCol w:w="351"/>
        <w:gridCol w:w="784"/>
        <w:gridCol w:w="350"/>
        <w:gridCol w:w="2465"/>
        <w:gridCol w:w="370"/>
        <w:gridCol w:w="2332"/>
        <w:gridCol w:w="78"/>
        <w:gridCol w:w="212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Дәреснең темас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2060"/>
                <w:lang w:val="tt-RU"/>
              </w:rPr>
              <w:t xml:space="preserve">  </w:t>
            </w:r>
            <w:r>
              <w:rPr>
                <w:b/>
                <w:color w:val="002060"/>
                <w:lang w:val="tt-RU"/>
              </w:rPr>
              <w:t>Сәгат</w:t>
            </w:r>
            <w:r>
              <w:rPr>
                <w:b/>
                <w:color w:val="002060"/>
              </w:rPr>
              <w:t>ь       саны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Үткәрү вакыты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лан фактик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Уку эшчәнлеге ысуллары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Көтелгән нәтиҗә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Искәрмә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Белем бәйрәм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ормышта куллан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уку ел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әктәп темасына кагылышлы лексиканы бел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1 сентябр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.Гарданов”К хәрефен белегез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Шигыр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белән таныш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ле</w:t>
            </w:r>
            <w:r>
              <w:rPr>
                <w:color w:val="002060"/>
                <w:lang w:val="tt-RU"/>
              </w:rPr>
              <w:t xml:space="preserve"> ук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.Миңнуллин “Үсми калган хәреф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Шигыр</w:t>
            </w:r>
            <w:r>
              <w:rPr>
                <w:color w:val="002060"/>
              </w:rPr>
              <w:t xml:space="preserve">ьне </w:t>
            </w:r>
            <w:r>
              <w:rPr>
                <w:color w:val="002060"/>
                <w:lang w:val="tt-RU"/>
              </w:rPr>
              <w:t>аңлау,лексиканы истә калд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ырга өйрән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шәһәрләре.Баулы шәһәре.мт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Шәһәр исемнәрен белергә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Б.Рәхмәт”Хисап мәс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әләләре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рга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ырга өйрән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ндәлек ре</w:t>
            </w:r>
            <w:r>
              <w:rPr>
                <w:color w:val="002060"/>
              </w:rPr>
              <w:t>жи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бел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Ре</w:t>
            </w:r>
            <w:r>
              <w:rPr>
                <w:color w:val="002060"/>
              </w:rPr>
              <w:t>ж</w:t>
            </w:r>
            <w:r>
              <w:rPr>
                <w:color w:val="002060"/>
                <w:lang w:val="tt-RU"/>
              </w:rPr>
              <w:t>им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ш урын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байлыгын арт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зеңнең эш урыны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атематика дәресендә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очинение” хикәяс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,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ңа уку елы котлы булсын” бүлеген ныгыт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2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Көзге табигат</w:t>
            </w:r>
            <w:r>
              <w:rPr>
                <w:i/>
                <w:color w:val="002060"/>
              </w:rPr>
              <w:t>ь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”Көз җитте”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т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з темасыны кыгылышлы лексиканы бел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з турында сөйли бн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зге табигат</w:t>
            </w:r>
            <w:r>
              <w:rPr>
                <w:color w:val="002060"/>
              </w:rPr>
              <w:t>ь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бает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Көз билгеләре турында 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Һава торыш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Һава торышына кагылышлы лексиканы бел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Һава торышы турында мәг</w:t>
            </w:r>
            <w:r>
              <w:rPr>
                <w:color w:val="002060"/>
              </w:rPr>
              <w:t>ъ</w:t>
            </w:r>
            <w:r>
              <w:rPr>
                <w:color w:val="002060"/>
                <w:lang w:val="tt-RU"/>
              </w:rPr>
              <w:t>лүмат бирә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ару үләннәре.мт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 белән таныш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өз темасын кабатла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өз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Без кошларга ярдәм итәбез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“Безнең яктагы кошлар”мт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шлар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Ш.Маннур”Кошлар китә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шлар турында белешмә бир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ле ук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унак абый” хикәяс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бел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Песнәк белән Әнисә” хикәяс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Хикәягә кагылышлы сүзләрне белү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Кошлар безнең дусларыбыз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шлар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.Тәрҗеманов”Чирик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не истә калд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не куллан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Чирик”(дәвамы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п, кыскач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өстендә э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төзү,тәрҗемә ит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төз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ошлар” темасын кабатла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шлар турынд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lang w:val="tt-RU"/>
              </w:rPr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2060"/>
              </w:rPr>
              <w:t xml:space="preserve">Хайваннар </w:t>
            </w:r>
            <w:r>
              <w:rPr>
                <w:i/>
                <w:color w:val="002060"/>
                <w:lang w:val="tt-RU"/>
              </w:rPr>
              <w:t>дөн</w:t>
            </w:r>
            <w:r>
              <w:rPr>
                <w:i/>
                <w:color w:val="002060"/>
              </w:rPr>
              <w:t>ьясында</w:t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Бсү.”Хайваннар дөн</w:t>
            </w:r>
            <w:r>
              <w:rPr>
                <w:color w:val="002060"/>
              </w:rPr>
              <w:t>ьясында»мт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йваннарны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Ә.Кари”Тиен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әнгатьле ук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.Тукай”Ташбака белән Куян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 белән таныш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не куллан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лкау тиен” әкият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Сөйләм телен 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стер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шел энәле керпе”әкият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ерпе “хикәяс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ерпе турында белешмә бирә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Хайваннар дөн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ясы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                             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Кышкы уеннар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Кыш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байлыгын арттыр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ыш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.Бакир”Кышкы уен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 белән таныштыр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 куллан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Елгада” хикәяс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буенча фикер алыш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.Дәрзаман”Камыраяк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.Рәхмәт”Яңа ел килгәч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 белән таныштыр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ел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өстендә э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ик сөйләмне үстер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төз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ыш” темасын ныгыт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 xml:space="preserve">                      </w:t>
            </w:r>
            <w:r>
              <w:rPr>
                <w:i/>
                <w:color w:val="002060"/>
                <w:lang w:val="tt-RU"/>
              </w:rPr>
              <w:t>Минем дусларым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Минем дустым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лар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Минем дустым” хикәяс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лар темасына кагылышлы лексиканы бел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өстендә э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ик сөйләмне үстер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төз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Г.Бәширов”Сылтау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.Туктар”Алма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,Аппакова”Шыгырдавыклы башмаклар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 белән таныштыр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сүзләрне куллан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Шыгырдавыклы башмаклар”(дәвамы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ыскач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Шыгырдавыклы башмаклар”(дәвамы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Минем дусларым” бүлеген кабатла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лар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 xml:space="preserve">                                                                                                </w:t>
            </w:r>
            <w:r>
              <w:rPr>
                <w:i/>
                <w:color w:val="002060"/>
                <w:lang w:val="tt-RU"/>
              </w:rPr>
              <w:t>Яз кил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ри Рәхмәт –балалар шагыйр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ри Рәхмәт турында әңгәм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ри Рәхмәт турында сөйли бел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”Яз җитә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з темасына кагылышлы лексиканы бел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з турында сөйли бел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.Рәхмәт”Яз килә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згы авазлар” хикәяс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арга боткасы”хикәяс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Яңа сүзләрне кулла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 нче март бәйрә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ик сөйләмне үстер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төзи бел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Л.Толстой”Әбисе белән оныгы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.Газизов”Рәхмәт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з килә” темасын кабатла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Дүрт аяклы дусларыбыз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Р.Мингалим”Дөн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яда бер эт бар иде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Сән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ук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Ак песи” хикәяс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Сүз лексикасы арттыру, 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 куллан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.Батулла “Чикыл белән Мырый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, рольләргә бүлеп ук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аңлау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Дүрт аяклы дусларыбыз” бүлеген кабатла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үрт аяклы дусларны тасвирлый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Татарстан республика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Минем республикам-Татарстан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республикасы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дәүләт символлар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байлыгын арт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Р символларын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зан-Татарстанның башкалас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зан шәһәре турында кыскач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шәһәрләре.Күнегүләр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белү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шәһәрләрен аера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Татарстан” темасын кабатла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Р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Чәчәкле җәй,ям</w:t>
            </w:r>
            <w:r>
              <w:rPr>
                <w:color w:val="002060"/>
              </w:rPr>
              <w:t xml:space="preserve">ьле </w:t>
            </w:r>
            <w:r>
              <w:rPr>
                <w:color w:val="002060"/>
                <w:lang w:val="tt-RU"/>
              </w:rPr>
              <w:t>җә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Җәй җитте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лексикасын арттыр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әй турында сөйли белү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гомумиләштереп кабатла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</w:tbl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  <w:t>МТК  дәресләре -4</w:t>
      </w:r>
    </w:p>
    <w:p>
      <w:pPr>
        <w:pStyle w:val="Normal"/>
        <w:jc w:val="center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rPr>
          <w:color w:val="002060"/>
          <w:lang w:val="tt-RU"/>
        </w:rPr>
      </w:pPr>
      <w:r>
        <w:rPr>
          <w:color w:val="002060"/>
          <w:lang w:val="tt-RU"/>
        </w:rPr>
        <w:t xml:space="preserve">                                                </w:t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  <w:t xml:space="preserve">                                                     </w:t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>
          <w:b/>
          <w:b/>
          <w:color w:val="002060"/>
          <w:lang w:val="tt-RU"/>
        </w:rPr>
      </w:pPr>
      <w:r>
        <w:rPr>
          <w:b/>
          <w:color w:val="002060"/>
          <w:lang w:val="tt-RU"/>
        </w:rPr>
      </w:r>
    </w:p>
    <w:p>
      <w:pPr>
        <w:pStyle w:val="Normal"/>
        <w:rPr/>
      </w:pPr>
      <w:r>
        <w:rPr>
          <w:b/>
          <w:color w:val="002060"/>
          <w:lang w:val="tt-RU"/>
        </w:rPr>
        <w:t xml:space="preserve">                                                  </w:t>
      </w:r>
      <w:r>
        <w:rPr>
          <w:b/>
          <w:color w:val="002060"/>
          <w:lang w:val="tt-RU"/>
        </w:rPr>
        <w:t>4 нче сыйныф өчен рус телле укучыларга татар теленнән тематик план</w:t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  <w:t>Дәреслек авторы: Р.З.Хәйдарова</w:t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  <w:t>Яңа уку елы котлы булсын!</w:t>
      </w:r>
    </w:p>
    <w:p>
      <w:pPr>
        <w:pStyle w:val="Normal"/>
        <w:jc w:val="center"/>
        <w:rPr>
          <w:i/>
          <w:i/>
          <w:color w:val="002060"/>
          <w:lang w:val="tt-RU"/>
        </w:rPr>
      </w:pPr>
      <w:r>
        <w:rPr>
          <w:i/>
          <w:color w:val="002060"/>
          <w:lang w:val="tt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"/>
        <w:gridCol w:w="7"/>
        <w:gridCol w:w="3080"/>
        <w:gridCol w:w="323"/>
        <w:gridCol w:w="980"/>
        <w:gridCol w:w="8"/>
        <w:gridCol w:w="75"/>
        <w:gridCol w:w="213"/>
        <w:gridCol w:w="1724"/>
        <w:gridCol w:w="3590"/>
        <w:gridCol w:w="70"/>
        <w:gridCol w:w="1985"/>
        <w:gridCol w:w="60"/>
        <w:gridCol w:w="651"/>
        <w:gridCol w:w="155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№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Дәреснең темасы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lang w:val="tt-RU"/>
              </w:rPr>
              <w:t>Сәгат</w:t>
            </w:r>
            <w:r>
              <w:rPr>
                <w:b/>
                <w:color w:val="002060"/>
              </w:rPr>
              <w:t>ь</w:t>
            </w:r>
            <w:r>
              <w:rPr>
                <w:b/>
                <w:color w:val="002060"/>
                <w:lang w:val="tt-RU"/>
              </w:rPr>
              <w:t xml:space="preserve"> саны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Үткәрү вакыты</w:t>
            </w:r>
          </w:p>
          <w:p>
            <w:pPr>
              <w:pStyle w:val="Normal"/>
              <w:rPr>
                <w:b/>
                <w:b/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план</w:t>
            </w:r>
            <w:r>
              <w:rPr>
                <w:b/>
                <w:color w:val="002060"/>
                <w:lang w:val="tt-RU"/>
              </w:rPr>
              <w:t xml:space="preserve">       </w:t>
            </w:r>
            <w:r>
              <w:rPr>
                <w:color w:val="002060"/>
                <w:lang w:val="tt-RU"/>
              </w:rPr>
              <w:t>факти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Уку эшчәнлеге ысуллары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Көтелгән нәтиҗә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tt-RU"/>
              </w:rPr>
            </w:pPr>
            <w:r>
              <w:rPr>
                <w:b/>
                <w:color w:val="002060"/>
                <w:lang w:val="tt-RU"/>
              </w:rPr>
              <w:t>Искәрмә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Белем бәйрәме”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 бәйрәменә кагылышлы лексиканы бел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 бәйрәме турында сөйли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е кабатла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шка сүз төркемнәреннән аер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тартым белән төрлән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 тартым белән төрләнд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 белән төрләнеше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узык авазлар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узык авазлар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узык авазларны аер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к авазлар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ке аваз белдерә торган хәрефләр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гырау һәм саңгырау авазларны аер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о.ы,э авазлары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вазлар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кешәр аваз  белдерә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сым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ң басымын билгелә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сымның гамәли очракларын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сым.Күнегүләр өстендә эш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сым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сымны дөрес куярга иреш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узык һәм тартык авазларны кабатлау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 темасын кабатла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 төркемчәләр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Ничә?Ничәнче? сорауларына җавап би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 төркемчәләрен аер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2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Вакыт темасы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Вакытны күрсәтү бел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орый һәм җавап бирә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3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Чөнки,шуңа күрә теркәгечләр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 төз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14. 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ебек,турында бәйлекләр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екләр белән җөмләләр төз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5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6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эш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 xml:space="preserve">ь </w:t>
            </w:r>
            <w:r>
              <w:rPr>
                <w:color w:val="002060"/>
                <w:lang w:val="tt-RU"/>
              </w:rPr>
              <w:t>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7</w:t>
            </w:r>
            <w:r>
              <w:rPr>
                <w:b/>
                <w:color w:val="002060"/>
                <w:lang w:val="tt-RU"/>
              </w:rPr>
              <w:t>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.Күнегүләр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га анализ ясый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lang w:val="tt-RU"/>
              </w:rPr>
              <w:t>Көзге табигат</w:t>
            </w:r>
            <w:r>
              <w:rPr>
                <w:i/>
                <w:color w:val="002060"/>
              </w:rPr>
              <w:t>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ле үткән заман хикәя фигыль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ле үткән заман хикәя фигыль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не 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лгесез үткән заман хикәя фигыль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Җөмләләр төзү 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ң юклык формасы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Юклык формасы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өрес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2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Без кошларга ярдәм итәбез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  <w:r>
              <w:rPr>
                <w:b/>
                <w:color w:val="002060"/>
                <w:lang w:val="tt-RU"/>
              </w:rPr>
              <w:t>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“Кошлар” темасы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үст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шлар турында сөйли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ьләрнең зат-сан белән төрлән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не зат-санда төрләнд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өрләндерә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әзерге заман хикәя фигыл</w:t>
            </w:r>
            <w:r>
              <w:rPr>
                <w:color w:val="002060"/>
              </w:rPr>
              <w:t>ь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ат-сан белән төрләнеше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һәм боерык фигыл</w:t>
            </w:r>
            <w:r>
              <w:rPr>
                <w:color w:val="002060"/>
              </w:rPr>
              <w:t>ьл</w:t>
            </w:r>
            <w:r>
              <w:rPr>
                <w:color w:val="002060"/>
                <w:lang w:val="tt-RU"/>
              </w:rPr>
              <w:t>әр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 төз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не аер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ек диктант.Күнегүләр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ек диктант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 заман хикәя фигыл</w:t>
            </w:r>
            <w:r>
              <w:rPr>
                <w:color w:val="002060"/>
              </w:rPr>
              <w:t>ь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 заман хикәя 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ң формалары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не сөйләмдә куллан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килеш белән төрлән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илешләр белән төрләнд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илешләр белән төрләндерә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-ым,-ем,-ың,-ең кушымчалары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ушымчаларны дөрес куллан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тартым белән төрләнеше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Вакыт рәвешләр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 төз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Рәвешләрне сөйләмдә куллан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пма-каршы сүзләр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Капма-каршы сүзләр белән эш 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Урын рәвешләр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редә,тегендә,монда,анда рәвешләре белән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2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еркәгечләр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Чирик” хикәясе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еркәгечләрне җөмләдә куллан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3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4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2060"/>
                <w:lang w:val="tt-RU"/>
              </w:rPr>
              <w:t>Хайваннар дөн</w:t>
            </w:r>
            <w:r>
              <w:rPr>
                <w:i/>
                <w:color w:val="002060"/>
              </w:rPr>
              <w:t>ь</w:t>
            </w:r>
            <w:r>
              <w:rPr>
                <w:i/>
                <w:color w:val="002060"/>
                <w:lang w:val="tt-RU"/>
              </w:rPr>
              <w:t>ясынд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ларны сөйләмдә куллан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+исем сүзтезмәс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,исем темаларын кабатла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тезмәләр төзи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шел энәле керпе”лгм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телен үст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төркемнәрен ныгыт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ның чагыштыру дәрәҗәс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 төз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ушымчаларын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дә сүз тәртиб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 төзергә өйрәт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 төзи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lang w:val="tt-RU"/>
              </w:rPr>
              <w:t>Контро</w:t>
            </w:r>
            <w:r>
              <w:rPr>
                <w:color w:val="002060"/>
              </w:rPr>
              <w:t>ль диктант»Кыш»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ь диктант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Кышкы уеннар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.”Кыш”Бсү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ыш турында сөйли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ң антоним парлары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ышкы уен”хикәясе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ң антоним парларын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нтонимнар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</w:t>
            </w:r>
            <w:r>
              <w:rPr>
                <w:color w:val="002060"/>
                <w:lang w:val="tt-RU"/>
              </w:rPr>
              <w:t>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+исем сүзтезмәләр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тезмәләр өстендә э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тезмәләр төзи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Чыршы бәйрәме”лгм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байлыгын арттыр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я.,хәбәрне таб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ныгыт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 килеш белән төрлән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илешләр белән төрләнд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ңа ел турында сөйли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аш килеш,иялек килеш,юнәлеш кил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илешләр белән төрләнд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ушымчаларны дөрес яз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өшем килеш,чыгыш килеш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илешләр белән төрләнд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тартым белән төрлән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 белән төрләнд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ртым белән төрләнеше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Минем дусларым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”.Минем дустым”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ң заман формалары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тың турында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lang w:val="tt-RU"/>
              </w:rPr>
              <w:t>Микъдар саны,тәртип саны,җыю сан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-ау,-әү аффикслары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нарны сөйләмдә кул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ан” темасын кабатла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Ничә?ничәнче?ничәү?сораулары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 төркемчәләрен аера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-чы,че сүз ясагыч кушымчала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байлыгын арттыру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ясагыч кушымчаларны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Алма” хикәясендәге лг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буенча фикер алышу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Эчтәлеген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ек диктант.Сүз ясагыч кушымчала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ек диктант.Һөнәр исемнәрен бел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Һөнәр исемнәрен сөйләмдә кул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нең баш кисәкләр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я,хәбәр өстендә эш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дә ия хәбәрне аера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ң заман форма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әрне заман белән төрләндер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аман формалары аңлап аера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Шыгырдавыклы башмаклар”лг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өстендә эш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тың турында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Чөнки,шуңа күрә теркәгечләр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еркәгечләр белән җөмләләр төз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ат һәм күрсәтү алмашлык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лмашлыкларны килеш белән төрләндер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тыңны тасвирлый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2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ң синоним пар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иноним парлар өстендә эш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лар төз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3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ң синоним парлары.Мөстәкыйль э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4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Минем дусларым”Үткәннәрне кабатла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килеш белән төрләнеше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усларың турында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Яз килә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Яз килә”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иноним һәм антоним сүзләр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з билгеләре турында сөйлә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тезмәләрнең антоним пар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нтонимнар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.Рәхмәт турында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нфинитив+ярый төзелмәс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нфинитив+ярый төзелмәсе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 төз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згы авазлар”лг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буенча фикер алышу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нче март-әниләр бәйрәм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тлаулар язу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рәм белән котлый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Яз билгеләре”Бс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з билгеләрен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Карга боткасы”лг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рәм турында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ң заман форма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нең заман формалары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иалог төз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тагат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сорау форма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ирегез әле,зинһар төзелмәләре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Өй хезмәтендә катнашуың турында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Фигы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”темасын кабатла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Образга бәя бир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дикта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диктант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2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.Кушма санна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дән-20 кадәр саннар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аннарны сөйләмдә дөрес кул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3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 xml:space="preserve">Яз”темасын кабатлау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 телен үстер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з турында 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Дүрт аяклы дусларыбыз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-мый,ми аффикс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Ярат-ярат+мый,эчә-эч+ми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үрт аяклы дусларны тасвирлый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Чөнки.ләкин теркәгечләре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Йорт хайваннары турында сөйл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-сыз,-сез аффикса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ффикслар өстендә эш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өйләмдә куллана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Ак песи”лг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Фигыльләрне зат-сан белән төрләндер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нең эчтәлеге буенча әңгәмә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ат һәм күрсәтү алмашлык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икәя буенча фикер алышу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Алмашлыкларның килеш белән төрләне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я?кайда?кайдан? сораулар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өмләләрне киңәйтергә өйрәт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орауларга дөрес җавап бир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Чикыл белән Мырый”әкияте лг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орау җөмләләр төзи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орау җөмләлә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телен үстерү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орау җөмләләр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төркемнәре. Үткәннәрне кабатла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 төркемнәрен бер-берсеннән аера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0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өстәкый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э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Мөстәкый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эш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тикшер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1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. Күнегүлә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,күнегүләр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 xml:space="preserve"> </w:t>
            </w:r>
            <w:r>
              <w:rPr>
                <w:color w:val="002060"/>
                <w:lang w:val="tt-RU"/>
              </w:rPr>
              <w:t>өстендә эш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га анализ ясый бел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tt-RU"/>
              </w:rPr>
            </w:pPr>
            <w:r>
              <w:rPr>
                <w:i/>
                <w:color w:val="002060"/>
                <w:lang w:val="tt-RU"/>
              </w:rPr>
              <w:t>Татарстан республикасы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тартым белән төрлән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Дәүләт символлары турында сөйләргә өйрәт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тартым белән төрләнеше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килеш белән төрлән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турында мәг</w:t>
            </w:r>
            <w:r>
              <w:rPr>
                <w:color w:val="002060"/>
              </w:rPr>
              <w:t>ъ</w:t>
            </w:r>
            <w:r>
              <w:rPr>
                <w:color w:val="002060"/>
                <w:lang w:val="tt-RU"/>
              </w:rPr>
              <w:t>лүмат бирә бел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килеш белән төрләнеше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ң зат белән төрләнеше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әрне зат белән төрләндер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Зат белән төрләндерә бел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Исемне зат-сан,тартым белән төрләндерә белү</w:t>
            </w:r>
          </w:p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Татарстан шәһәрләр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ыйфатның дәрәҗәләре өстендә 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атарстан шәһәрләре турында сөйли белү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Урын-вакыт килеше сораулары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 килеш белән төрләнд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 xml:space="preserve"> диктант”Җәй җитте”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Контрол</w:t>
            </w:r>
            <w:r>
              <w:rPr>
                <w:color w:val="002060"/>
              </w:rPr>
              <w:t>ь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Сүзләрнең дөрес язылышын белү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Хаталар өстендә эш.Күнегүләр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үнегүләр өстендә 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лемнәрен ныгыту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lang w:val="tt-RU"/>
              </w:rPr>
              <w:t>Чәчәкле җәй, ям</w:t>
            </w:r>
            <w:r>
              <w:rPr>
                <w:color w:val="002060"/>
              </w:rPr>
              <w:t>ь</w:t>
            </w:r>
            <w:r>
              <w:rPr>
                <w:color w:val="002060"/>
                <w:lang w:val="tt-RU"/>
              </w:rPr>
              <w:t>ле җәй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сү.”Җәй җитте”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әйләнешле сөйләм телен үст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Җәй турында сөйли белү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Исем” темасын кабатлау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Берлек һәм күплек сандагы исемнә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“</w:t>
            </w:r>
            <w:r>
              <w:rPr>
                <w:color w:val="002060"/>
                <w:lang w:val="tt-RU"/>
              </w:rPr>
              <w:t>Сыйфат” темасын кабатлау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Кабатл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Төрле дәрәҗәдәге сыйфатларны аера белергә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4.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гомумиләштереп кабатлау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1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  <w:t>Үткәннәрне кабатл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tt-RU"/>
              </w:rPr>
            </w:pPr>
            <w:r>
              <w:rPr>
                <w:color w:val="002060"/>
                <w:lang w:val="tt-RU"/>
              </w:rPr>
            </w:r>
          </w:p>
        </w:tc>
      </w:tr>
    </w:tbl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rPr>
          <w:color w:val="002060"/>
        </w:rPr>
      </w:pPr>
      <w:r>
        <w:rPr>
          <w:color w:val="002060"/>
          <w:lang w:val="tt-RU"/>
        </w:rPr>
        <w:t>Контрол</w:t>
      </w:r>
      <w:r>
        <w:rPr>
          <w:color w:val="002060"/>
        </w:rPr>
        <w:t>ь эш-1</w:t>
      </w:r>
    </w:p>
    <w:p>
      <w:pPr>
        <w:pStyle w:val="Normal"/>
        <w:rPr>
          <w:color w:val="002060"/>
        </w:rPr>
      </w:pPr>
      <w:r>
        <w:rPr>
          <w:color w:val="002060"/>
        </w:rPr>
        <w:t>Контроль диктант- 3</w:t>
      </w:r>
    </w:p>
    <w:p>
      <w:pPr>
        <w:pStyle w:val="Normal"/>
        <w:rPr/>
      </w:pPr>
      <w:r>
        <w:rPr>
          <w:color w:val="002060"/>
        </w:rPr>
        <w:t>С</w:t>
      </w:r>
      <w:r>
        <w:rPr>
          <w:color w:val="002060"/>
          <w:lang w:val="tt-RU"/>
        </w:rPr>
        <w:t>үзлек диктант – 2</w:t>
      </w:r>
    </w:p>
    <w:p>
      <w:pPr>
        <w:pStyle w:val="Normal"/>
        <w:rPr/>
      </w:pPr>
      <w:r>
        <w:rPr>
          <w:color w:val="002060"/>
          <w:lang w:val="tt-RU"/>
        </w:rPr>
        <w:t>Мөстәкыйл</w:t>
      </w:r>
      <w:r>
        <w:rPr>
          <w:color w:val="002060"/>
        </w:rPr>
        <w:t>ь эш - 2</w:t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002060"/>
          <w:lang w:val="tt-RU"/>
        </w:rPr>
      </w:pPr>
      <w:r>
        <w:rPr>
          <w:color w:val="002060"/>
          <w:lang w:val="tt-RU"/>
        </w:rPr>
      </w:r>
    </w:p>
    <w:p>
      <w:pPr>
        <w:pStyle w:val="Normal"/>
        <w:jc w:val="center"/>
        <w:rPr>
          <w:color w:val="7030A0"/>
          <w:lang w:val="tt-RU"/>
        </w:rPr>
      </w:pPr>
      <w:r>
        <w:rPr>
          <w:color w:val="7030A0"/>
          <w:lang w:val="tt-RU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0:38:00Z</dcterms:created>
  <dc:creator>Римма</dc:creator>
  <dc:description/>
  <cp:keywords/>
  <dc:language>en-US</dc:language>
  <cp:lastModifiedBy>Алсу</cp:lastModifiedBy>
  <cp:lastPrinted>2011-09-26T19:27:00Z</cp:lastPrinted>
  <dcterms:modified xsi:type="dcterms:W3CDTF">2012-11-14T15:28:00Z</dcterms:modified>
  <cp:revision>132</cp:revision>
  <dc:subject/>
  <dc:title/>
</cp:coreProperties>
</file>