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Пояснительная записка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 тематическому плану уроков по учебной программе </w:t>
        <w:br/>
        <w:t>«Изобразительное искусство и художественный труд»</w:t>
      </w:r>
      <w:r>
        <w:rPr/>
        <w:t xml:space="preserve">Развернутый тематический план по предмету «Изобразительное искусство» разработан применительно к учебной программе «Изобразительное искусство и художественный труд» для 1–9 классов  под ред. Б. М. Неменского (2009 год)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5"/>
        <w:gridCol w:w="2158"/>
        <w:gridCol w:w="573"/>
        <w:gridCol w:w="996"/>
        <w:gridCol w:w="2625"/>
        <w:gridCol w:w="3229"/>
        <w:gridCol w:w="2247"/>
        <w:gridCol w:w="982"/>
        <w:gridCol w:w="935"/>
      </w:tblGrid>
      <w:tr>
        <w:trPr/>
        <w:tc>
          <w:tcPr>
            <w:tcW w:w="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содержания</w:t>
            </w:r>
          </w:p>
        </w:tc>
        <w:tc>
          <w:tcPr>
            <w:tcW w:w="3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ровню подготовки учащихся</w:t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контроля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а з д е л  1.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Изображение фигуры человека и образ человека</w:t>
            </w:r>
            <w:r>
              <w:rPr>
                <w:rFonts w:cs="Times New Roman" w:ascii="Times New Roman" w:hAnsi="Times New Roman"/>
              </w:rPr>
              <w:t xml:space="preserve"> (9 часов)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ображение фигуры человека и образ человека в истории искусств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нравственно-эстетической отзывчивости на прекрасное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безобразное в жизни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скусстве </w:t>
            </w:r>
          </w:p>
        </w:tc>
        <w:tc>
          <w:tcPr>
            <w:tcW w:w="3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жанровой системе в изобразительном искусстве и ее значении для анализа развития истории искусств;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ли и истории тематической картины в изобразительном искусстве и ее жанровых видах;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цессе работы художника над картиной, о роли эскизов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этюдов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ображать пропорции человека с натуры и по представлению;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ладеть материалами живописи, графики, лепки в соответствии с программными требованиями 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древних люде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порции и строение фигуры человека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, повторение и закре-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ение </w:t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исовки схем фигуры человека в движени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епка фигуры человека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понимания общественного назначения искусства как средства отражения познания окружающего мира </w:t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пка фигуры человека в движении из пластилина. Наброски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натуры фигуры ученика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броски фигуры человека с натуры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нимание красоты человека в европейском и русском искусстве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нятий: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порции фигуры человека;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ение фигуры человека;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асота движения фигуры человека </w:t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ы литературных герое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общение темы четверти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</w:t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и обсуждение рисунков уча-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ихся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jc w:val="right"/>
        <w:rPr>
          <w:rFonts w:eastAsia="Times New Roman"/>
        </w:rPr>
      </w:pPr>
      <w:r>
        <w:br w:type="page"/>
      </w:r>
      <w:r>
        <w:rPr>
          <w:rFonts w:eastAsia="Times New Roman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5"/>
        <w:gridCol w:w="2158"/>
        <w:gridCol w:w="573"/>
        <w:gridCol w:w="996"/>
        <w:gridCol w:w="2625"/>
        <w:gridCol w:w="3229"/>
        <w:gridCol w:w="2247"/>
        <w:gridCol w:w="982"/>
        <w:gridCol w:w="935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а з д е л  2.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поэзия повседневности</w:t>
            </w:r>
            <w:r>
              <w:rPr>
                <w:rFonts w:cs="Times New Roman" w:ascii="Times New Roman" w:hAnsi="Times New Roman"/>
              </w:rPr>
              <w:t xml:space="preserve"> (7 часов)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эзия повседневной жизни в искусстве разных народов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работой скульптора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композиции, особенностях построения произведения искусства;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ли формата;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азительном значении размера произведения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и сюжетов из истории Древней Греции или Древнего Рима. Беседа «Бытовой жанр в искусстве передвижников и импрессионистов»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тическая картина. Бытовой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исторический жанры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выдающимися скульпторами (Мирон, Лисипп, Микеланджело, Роден, Мухина)</w:t>
            </w:r>
          </w:p>
        </w:tc>
        <w:tc>
          <w:tcPr>
            <w:tcW w:w="3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поэтической красоте повседневности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ли искусства в жизни человека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ли художественных образов в понимании вечных тем жизни.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навыки наблюдательности, способности образного видения.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ить тематические композиции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уществлять поиски и способы выражения выбранной темы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я по теме «Завтрак» или «На уроке»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южет и содержание в картине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материала, повторение 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ление с сюжетной композицией </w:t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Жизнь кажд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ня – большая тема в искусстве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ление с представлением о ценностях жизни в изобразительном искусстве разных народов </w:t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ок по теме «Продавец цветов»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знь в моем городе в прошлые века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ление с процессом работы над сюжетной композицией </w:t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я «Жизнь людей в прошлом»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здник и карнавал (тема праздника в бытовом жанре)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ые работы на тему любого праздника (техника коллажа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а з д е л  3.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великие темы жизни</w:t>
            </w:r>
            <w:r>
              <w:rPr>
                <w:rFonts w:cs="Times New Roman" w:ascii="Times New Roman" w:hAnsi="Times New Roman"/>
              </w:rPr>
              <w:t xml:space="preserve"> (10 часов)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рические темы и мифологические темы в искусстве разных эпох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монументальной живописью (фреска, мозаика, панно)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роли искусства в создании памятников, посвященных историческим событиям;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о развитии навыков восприятия произведений изобразительного искусства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jc w:val="right"/>
        <w:rPr>
          <w:rFonts w:eastAsia="Times New Roman"/>
        </w:rPr>
      </w:pPr>
      <w:r>
        <w:br w:type="page"/>
      </w:r>
      <w:r>
        <w:rPr>
          <w:rFonts w:eastAsia="Times New Roman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5"/>
        <w:gridCol w:w="2158"/>
        <w:gridCol w:w="573"/>
        <w:gridCol w:w="996"/>
        <w:gridCol w:w="2625"/>
        <w:gridCol w:w="3229"/>
        <w:gridCol w:w="2247"/>
        <w:gridCol w:w="982"/>
        <w:gridCol w:w="935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тическая картина в русском искусстве XIX века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материала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закрепление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исто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скими батальными жанрами </w:t>
            </w:r>
          </w:p>
        </w:tc>
        <w:tc>
          <w:tcPr>
            <w:tcW w:w="3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ли конструктивного изобразительного и декоративного начал в живописи, графике, скульпту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поэтическом претворении реальности во всех жанрах изобразительного искус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утко, активно и эмоционально воспринимать реальнос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носить собственные переживания с содержанием произведений изобразительного искусства, сравнивать произведения, делать выводы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онные, поисковые эскизы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цесс рабо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д тематической картиной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ление с творчеством художников бытового и исторического жанров (Репин, Суриков, Брюллов) </w:t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выбранной исторической композици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иблейские те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изобразительном искусстве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, повторение и обобщение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русской иконописью, композици-ями на библейские темы</w:t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и на библейские темы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онументальная скульптура и образ истории народа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творчеством художников-мону-менталистов (Э. Фальконе, И. П. Мартос)</w:t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памятника, посвященного выбранному историческому событию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есто и роль картины в искусств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XX ве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тво выдающихся живописцев XX века (по выбору учителя) 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ворчество выдающихся художников XX 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картины художников данной эпох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е в рисунках своих пережив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тавка работ, выполненных в III четверти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а з д е л  4.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реальность жизни и художественный образ</w:t>
            </w:r>
            <w:r>
              <w:rPr>
                <w:rFonts w:cs="Times New Roman" w:ascii="Times New Roman" w:hAnsi="Times New Roman"/>
              </w:rPr>
              <w:t xml:space="preserve"> (8 часов)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Художественно-творческие проекты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кусство оформления книги </w:t>
            </w:r>
          </w:p>
        </w:tc>
        <w:tc>
          <w:tcPr>
            <w:tcW w:w="3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роли художественной иллюстр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ающиеся произведения изобразительного искус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роли русской тематической картины XIX–XX столетий.</w:t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иллюстраций к выбранному литературному произведению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кусство иллюстрации. Слово и изображение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jc w:val="right"/>
        <w:rPr>
          <w:rFonts w:eastAsia="Times New Roman"/>
        </w:rPr>
      </w:pPr>
      <w:r>
        <w:br w:type="page"/>
      </w:r>
      <w:r>
        <w:rPr>
          <w:rFonts w:eastAsia="Times New Roman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5"/>
        <w:gridCol w:w="2158"/>
        <w:gridCol w:w="573"/>
        <w:gridCol w:w="996"/>
        <w:gridCol w:w="2625"/>
        <w:gridCol w:w="3229"/>
        <w:gridCol w:w="2247"/>
        <w:gridCol w:w="982"/>
        <w:gridCol w:w="935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структивно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 декоративно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чало в изобразительном искусстве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о работе художника в различных отраслях производства </w:t>
            </w:r>
          </w:p>
        </w:tc>
        <w:tc>
          <w:tcPr>
            <w:tcW w:w="3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меть представл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 историческом художественном процесс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роли творческой индивидуальности художни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жном, противоречивом и насыщенном художественными событиями пути российского и мирового изобразительного искусства в XX ве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люстрировать литературные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ь в работе навыки дизайн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разные по стилю предметы быта, создавать их эскиз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дставить реферат (сообщение и т. п.) о любимом художнике, произведении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кции и декор предметов быта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рительские умения и их значение для современного человека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о зрительских умениях </w:t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зайн моды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тория искусст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 история человечества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искусства с жизнью; взаимопроникновение; взаимодействие; отражение истории человечества в искусстве </w:t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и эскизы предметов бы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ринадлежнос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 стилю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иль и направление в изобразительном искусстве (импрессионизм и реализм)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о стилях и направлениях в искусстве </w:t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жение предметов быта в импрессионизме и реализме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ь художника и мир е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ремени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ление с творчеством выдающихся художников, отражающих эпоху, мир своего времени </w:t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еден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ранные для беседы о художниках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рупнейшие музеи изобразительного искусства и их роль в культур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-выставка 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ление с хранилищами мирового искусства </w:t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шествие в музеи мира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атический план рассчитан на объем 35 часов в учебном году, что соответствует содержанию образования в рамках Примерной программы по изобразительному искусству – 1 час в неделю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интересов, потребностей личности школьника осуществляется различными средствами, в том числе и средствами изобразительного искусства. Успех здесь может быть обеспечен лишь тогда, когда учащийся наряду с самостоятельной изобразительной деятельностью подготовлен к восприятию картин, рисунков, скульптур, произведений архитектуры и декоративно-прикладного искусства. Незаменимую роль в этом играют уроки изобразительного искусства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овек, понимающий язык графики, живописи, скульптуры, гораздо глубже воспринимает другие виды искусства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й тематический план поможет учителю организовать и скорректировать образовательный процесс таким образом, что каждый учащийся узнает в процессе обучения цену точной линии, удачного мазка, поймет, насколько сложна и трудна работа художника, научится грамотно рисовать, уверенно водить карандашом и кистью. Важно и то, что предусмотренные планом виды творческой деятельности будут способствовать воспитанию у обучающихся отношения к изобразительному искусству как форме человеческого сознания, к деятельности, требующей глубоких знаний, большого труда, наблюдательности, целеустремленности, умения преодолевать трудности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е детьми элементарной грамоты изобразительного искусства в средней школе – залог того, что со временем они сумеют по достоинству оценить не только глубину содержания художественных произведений, но и всю сложность их изобразительно-выразительных средств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главной задачей учителя изобразительного искусства становится задача пробуждения фантазии ученика, увлечение его творчеством без навязывания собственных мнений и вкусов. Для этого не стоит жалеть ни ярких красок, ни карандашей, ни самой хорошей бумаги. Учащиеся должны увидеть силу художественных материалов и их возможност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но на решение этой основной задачи и направлена программа изобразительного искусства под редакцией Б. М. Неменского и соответственно данный тематический план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учебного года учащиеся изучают многие виды и жанры изобразительного искусства, и, в первую очередь, основу основ – рисунок, живопись, композицию. Большое внимание уделено истории искусства, изучению искусствоведческого материала, знакомству с жизнью и творчеством великих художников, укреплению межпредметных связей (литература, история, мировая художественная культура, музыка)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ное развернутое тематическое планирование позволит учителю целенаправленно и последовательно обучать семиклассников грамоте рисования, основам теории и истории изобразительного искусства. </w:t>
      </w:r>
    </w:p>
    <w:p>
      <w:pPr>
        <w:pStyle w:val="Normal"/>
        <w:shd w:fill="FFFFFF" w:val="clear"/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ребования к уровню подготовки учащихся 7 класса </w:t>
        <w:br/>
        <w:t xml:space="preserve">(базовый уровень) 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 результате изучения изобразительного искусства ученик должен: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нать/понимать: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виды и жанры изобразительных (пластических) искусств;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 изобразительной грамоты (цвет, тон, колорит, пропорции, светотень, перспектива, пространство, объем, ритм, композиция);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мена выдающихся представителей русского и зарубежного искусства и их основные произведения;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звания наиболее крупных художественных музеев России и мира;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е изобразительного искусства в художественной культуре;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ть художественные материалы (гуашь, акварель, тушь, природные и подручные материалы) и выразительные средства изобразительных (пластических) искусств в творческой деятельности;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содержание, образный язык произведений разных видов и жанров изобразительного искусства и определять средства художественной выразительности (линия, цвет, тон, объем, светотень, перспектива, композиция);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иентироваться в основных явлениях русского и мирового искусства, узнавать изученные произведения;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восприятия и оценки произведений искусства;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й творческой деятельности в рисунке и живописи (с натуры, по памяти, воображению), в иллюстрациях к произведениям литературы и музыки, декоративных и художественно-конструктивных работах (дизайн предмета, костюма, интерьера).</w:t>
      </w:r>
    </w:p>
    <w:p>
      <w:pPr>
        <w:pStyle w:val="Normal"/>
        <w:shd w:fill="FFFFFF" w:val="clear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писок методической литературы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</w:rPr>
        <w:t>Алехин, А. Д.</w:t>
      </w:r>
      <w:r>
        <w:rPr>
          <w:rFonts w:cs="Times New Roman" w:ascii="Times New Roman" w:hAnsi="Times New Roman"/>
          <w:sz w:val="28"/>
          <w:szCs w:val="28"/>
        </w:rPr>
        <w:t xml:space="preserve">  Изобразительное искусство. Художник. Педагог. Школа /  А. Д. Алехин. – М. : Просвещение, 1984. – 160 с. : ил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</w:rPr>
        <w:t>Бялик, В.</w:t>
      </w:r>
      <w:r>
        <w:rPr>
          <w:rFonts w:cs="Times New Roman" w:ascii="Times New Roman" w:hAnsi="Times New Roman"/>
          <w:sz w:val="28"/>
          <w:szCs w:val="28"/>
        </w:rPr>
        <w:t xml:space="preserve"> Пейзаж  /  Бялик. – М. : Белый город, 2004. – 47 с. : ил. – ISBN 7793-0394-0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szCs w:val="28"/>
        </w:rPr>
        <w:t>Власов, В. Г.</w:t>
      </w:r>
      <w:r>
        <w:rPr>
          <w:rFonts w:cs="Times New Roman" w:ascii="Times New Roman" w:hAnsi="Times New Roman"/>
          <w:sz w:val="28"/>
          <w:szCs w:val="28"/>
        </w:rPr>
        <w:t xml:space="preserve"> Большой энциклопедический словарь изобразительного искусства /   В. Г. Власов. – СПб. : Лита, 2000. – 848 с. : ил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iCs/>
          <w:sz w:val="28"/>
          <w:szCs w:val="28"/>
        </w:rPr>
        <w:t>Воронова, О. П.</w:t>
      </w:r>
      <w:r>
        <w:rPr>
          <w:rFonts w:cs="Times New Roman" w:ascii="Times New Roman" w:hAnsi="Times New Roman"/>
          <w:sz w:val="28"/>
          <w:szCs w:val="28"/>
        </w:rPr>
        <w:t xml:space="preserve"> Искусство скульптуры /  О. П. Воронова. – М. : Знание, 1981. – 112 с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митриева, Я. А. </w:t>
      </w:r>
      <w:r>
        <w:rPr>
          <w:rFonts w:cs="Times New Roman" w:ascii="Times New Roman" w:hAnsi="Times New Roman"/>
          <w:sz w:val="28"/>
          <w:szCs w:val="28"/>
        </w:rPr>
        <w:t>Краткая история искусств. Вып. 2 / Я. А. Дмитриева. – М. : Искусство, 1991. – 318 с. : ил. – ISBN 5-210-00246-2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iCs/>
          <w:sz w:val="28"/>
          <w:szCs w:val="28"/>
        </w:rPr>
        <w:t>История</w:t>
      </w:r>
      <w:r>
        <w:rPr>
          <w:rFonts w:cs="Times New Roman" w:ascii="Times New Roman" w:hAnsi="Times New Roman"/>
          <w:sz w:val="28"/>
          <w:szCs w:val="28"/>
        </w:rPr>
        <w:t xml:space="preserve"> искусства зарубежных стран : в 3 т. Т. 3 / под ред. М. В. Доброклонского. – М. : Искусство, 1964. – 672 с. : ил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iCs/>
          <w:sz w:val="28"/>
          <w:szCs w:val="28"/>
        </w:rPr>
        <w:t>Любимов, Л. Д.</w:t>
      </w:r>
      <w:r>
        <w:rPr>
          <w:rFonts w:cs="Times New Roman" w:ascii="Times New Roman" w:hAnsi="Times New Roman"/>
          <w:sz w:val="28"/>
          <w:szCs w:val="28"/>
        </w:rPr>
        <w:t xml:space="preserve"> Искусство Древней Руси : книга для чтения / Л. Д. Любимов. – М. : Просвещение, 1981. – 336 с. : ил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iCs/>
          <w:sz w:val="28"/>
          <w:szCs w:val="28"/>
        </w:rPr>
        <w:t>Перепелкина, Г. П.</w:t>
      </w:r>
      <w:r>
        <w:rPr>
          <w:rFonts w:cs="Times New Roman" w:ascii="Times New Roman" w:hAnsi="Times New Roman"/>
          <w:sz w:val="28"/>
          <w:szCs w:val="28"/>
        </w:rPr>
        <w:t xml:space="preserve"> Искусство смотреть и видеть / Г. П. Перепелкина. – М. : Просвещение, 1982. – 223 с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iCs/>
          <w:sz w:val="28"/>
          <w:szCs w:val="28"/>
        </w:rPr>
        <w:t>Панорама</w:t>
      </w:r>
      <w:r>
        <w:rPr>
          <w:rFonts w:cs="Times New Roman" w:ascii="Times New Roman" w:hAnsi="Times New Roman"/>
          <w:sz w:val="28"/>
          <w:szCs w:val="28"/>
        </w:rPr>
        <w:t xml:space="preserve"> искусств 12 : сборник статей / сост. М. Зиновьев. – М. : Советский художник, 1989. – 416 с. : ил. – ISBN 5-269-00261-2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i/>
          <w:iCs/>
          <w:sz w:val="28"/>
          <w:szCs w:val="28"/>
        </w:rPr>
        <w:t>Ракитин, В. И.</w:t>
      </w:r>
      <w:r>
        <w:rPr>
          <w:rFonts w:cs="Times New Roman" w:ascii="Times New Roman" w:hAnsi="Times New Roman"/>
          <w:sz w:val="28"/>
          <w:szCs w:val="28"/>
        </w:rPr>
        <w:t xml:space="preserve"> Искусство видеть /  Ракитин. – М. : Знание, 1972. – 128 с. : ил. – (Серия «Народный университет». Факультет литературы и искусства)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i/>
          <w:iCs/>
          <w:sz w:val="28"/>
          <w:szCs w:val="28"/>
        </w:rPr>
        <w:t>Розенвассер, В. Б.</w:t>
      </w:r>
      <w:r>
        <w:rPr>
          <w:rFonts w:cs="Times New Roman" w:ascii="Times New Roman" w:hAnsi="Times New Roman"/>
          <w:sz w:val="28"/>
          <w:szCs w:val="28"/>
        </w:rPr>
        <w:t xml:space="preserve"> Беседы об искусстве / В. Б. Розенвассер.  – М. : Просвещение, 1979. – 183 с. : ил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Рисунок.</w:t>
      </w:r>
      <w:r>
        <w:rPr>
          <w:rFonts w:cs="Times New Roman" w:ascii="Times New Roman" w:hAnsi="Times New Roman"/>
          <w:sz w:val="28"/>
          <w:szCs w:val="28"/>
        </w:rPr>
        <w:t xml:space="preserve"> Живопись. Композиция. Хрестоматия / сост. П. П. Ростовцев и др. – М. : Просвещение, 1989. – 207 с. – ISBN 5-09-000956-2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i/>
          <w:iCs/>
          <w:sz w:val="28"/>
          <w:szCs w:val="28"/>
        </w:rPr>
        <w:t>Справочник</w:t>
      </w:r>
      <w:r>
        <w:rPr>
          <w:rFonts w:cs="Times New Roman" w:ascii="Times New Roman" w:hAnsi="Times New Roman"/>
          <w:sz w:val="28"/>
          <w:szCs w:val="28"/>
        </w:rPr>
        <w:t xml:space="preserve"> школьника. История мировой культуры / сост. Ф. С. Капица, Т. М. Колядич. – М. : Филологич. об-во «Слово», центр гуманит. наук при фак-те журналистики МГУ им. М. В. Ломоносова, ТКО «ACT», 1996. – 610 с. – ISBN 5-88196-838-7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i/>
          <w:iCs/>
          <w:sz w:val="28"/>
          <w:szCs w:val="28"/>
        </w:rPr>
        <w:t>Туберовская, О. М.</w:t>
      </w:r>
      <w:r>
        <w:rPr>
          <w:rFonts w:cs="Times New Roman" w:ascii="Times New Roman" w:hAnsi="Times New Roman"/>
          <w:sz w:val="28"/>
          <w:szCs w:val="28"/>
        </w:rPr>
        <w:t xml:space="preserve"> В гостях у картин. Рассказы о живописи / О. М.Туберовская. – Изд. 2-е. – Л. : Детская литература, 1973. – 160 с. : ил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</w:t>
      </w:r>
      <w:r>
        <w:rPr>
          <w:rFonts w:cs="Times New Roman" w:ascii="Times New Roman" w:hAnsi="Times New Roman"/>
          <w:i/>
          <w:iCs/>
          <w:sz w:val="28"/>
          <w:szCs w:val="28"/>
        </w:rPr>
        <w:t>Художественная</w:t>
      </w:r>
      <w:r>
        <w:rPr>
          <w:rFonts w:cs="Times New Roman" w:ascii="Times New Roman" w:hAnsi="Times New Roman"/>
          <w:sz w:val="28"/>
          <w:szCs w:val="28"/>
        </w:rPr>
        <w:t xml:space="preserve"> галерея : журн. – 2004. – № 14. – ISBN 0-7489-7465-2 (серия) ; ISBN 0-7489-7476-8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i/>
          <w:iCs/>
          <w:sz w:val="28"/>
          <w:szCs w:val="28"/>
        </w:rPr>
        <w:t>Щипанов, А. С.</w:t>
      </w:r>
      <w:r>
        <w:rPr>
          <w:rFonts w:cs="Times New Roman" w:ascii="Times New Roman" w:hAnsi="Times New Roman"/>
          <w:sz w:val="28"/>
          <w:szCs w:val="28"/>
        </w:rPr>
        <w:t xml:space="preserve"> Юным любителям кисти и резца /  А. С. Щипанов. – М. : Просвещение, 1981. – 416 с.: 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52" w:before="240" w:after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left="-851" w:right="-73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54:00Z</dcterms:created>
  <dc:creator>User</dc:creator>
  <dc:description/>
  <dc:language>en-US</dc:language>
  <cp:lastModifiedBy>User</cp:lastModifiedBy>
  <dcterms:modified xsi:type="dcterms:W3CDTF">2013-02-26T07:54:00Z</dcterms:modified>
  <cp:revision>2</cp:revision>
  <dc:subject/>
  <dc:title/>
</cp:coreProperties>
</file>