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тематическому плану уроков по учебной программе </w:t>
        <w:br/>
        <w:t>«Изобразительное искусство и художественный труд»</w:t>
      </w:r>
      <w:r>
        <w:rPr/>
        <w:t xml:space="preserve">Развернутый тематический план по изобразительному искусству составлен в соответствии с программой Б. М. Неменского «Изобразительное искусство и художественный труд» для 1–9 классов (М.: Просвещение, 2009) и рассчитано на 34 часов в учебный год (1 час в неделю)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вню подготовки учащихся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1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дизайн и архитектура – конструктивные искусства</w:t>
              <w:br/>
              <w:t>в ряду пространственных искусств</w:t>
            </w:r>
            <w:r>
              <w:rPr>
                <w:rFonts w:cs="Times New Roman" w:ascii="Times New Roman" w:hAnsi="Times New Roman"/>
              </w:rPr>
              <w:t xml:space="preserve"> (9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ы композиции в конструктивных искусствах. Гармония, контраст и эмоциональная выразительность плоскостной композиции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искусство архитектуры.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нятия: конструктивное искусство, дизайн.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б элементах композиционного творчества в архитектуре и дизайне.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тектура и ее функции в жизни людей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анализировать произведения архитектуры и дизайна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месте конструктивных искусств в ряду пластических искусств, их общее начало и специфику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образного языка конструктивных видов искусства, единство функционального и художественного начал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этапы развития и истории архитектуры и дизайна, тенденции современного конструктивного искусства.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монично сбалансировать композиции из трех прямоугольников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из трех прямоугольников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ые линии и организация пространств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; повторение, закрепление </w:t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композицию от 3 до 5 прямых линий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вет – элемент композиционного творчества. Свободные формы: линии и пятн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ки (композиции) по темам (примерные): «Шум дождя», «Суматоха» и т. п.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 шрифта. Буква – строка – текст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; 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и разное в образно-языковых основах и жизненных функциях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заглавной буквы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зиционные основы макетирования в полиграфическом дизайне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, закрепление изученного; выполнение задани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ивных и изобразительных видов искусств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давать в работе (выражать) свое настроение (ощущение)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остояние от происходящего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роде, картинах жизн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еты плаката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дравительной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ногообразие форм дизайн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странства вокруг архитектуры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ет разворота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2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художественный язык конструктивных искусств. в мире вещей и зданий </w:t>
            </w:r>
            <w:r>
              <w:rPr>
                <w:rFonts w:cs="Times New Roman" w:ascii="Times New Roman" w:hAnsi="Times New Roman"/>
              </w:rPr>
              <w:t>(7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 и пространство. От плоскостного изображения к объемному макету. Соразмерность и пропорциональность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понятиями: </w:t>
            </w:r>
            <w:r>
              <w:rPr>
                <w:rFonts w:cs="Times New Roman" w:ascii="Times New Roman" w:hAnsi="Times New Roman"/>
                <w:i/>
                <w:iCs/>
              </w:rPr>
              <w:t>ландшафтная архитектура, скульптура, памятник, рельеф, барельеф, горельеф, контррельеф</w:t>
            </w:r>
            <w:r>
              <w:rPr>
                <w:rFonts w:cs="Times New Roman" w:ascii="Times New Roman" w:hAnsi="Times New Roman"/>
              </w:rPr>
              <w:t xml:space="preserve">. Место расположения памятника и его значение 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ть объемно-пространственные компози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в своих творческих работах архитектурно-ди-зайнерские объекты, основные этапы художественно-производ-ственного процесса в конструктивных искусств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ть по памяти, с нат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 воображению над зарисовкой и проектированием конкретных зданий и внешней сре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ть основные объемно-пространственные объекты, реализуя при этом фронтальную, объемную и глубинно-про-странственную композиции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ак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ескольких прямоугольных призм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рхитектура – композиционная организация пространств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великих архитекторов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композиционного взаимосочетания объектов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струкция: часть и целое. Здание как сочетание различных объемных фор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архитектурные элементы здания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единение объемов, составляющих здание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ажнейшие архитектурные элементы здания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эскиза архитектурных элементов здания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ство художественного и функциональног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художественного и функционального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из реальных предметов и вещей (коллаж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оль и значение материала и конструкции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значение материала в конструкции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фантазийного и реального начал в изображении вещи – сапоги-скороходы, ковер-самол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вет в архитектуре и дизайн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и значение ц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рхитектуре и дизайне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ое решение макетной компози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3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город и человек. 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социальное значение дизайна и архитектуры как среды жизни человека </w:t>
            </w:r>
            <w:r>
              <w:rPr>
                <w:rFonts w:cs="Times New Roman" w:ascii="Times New Roman" w:hAnsi="Times New Roman"/>
              </w:rPr>
              <w:t>(10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род сквозь времена и страны. Образно-стилевой язык архитектуры прошлого</w:t>
            </w:r>
            <w:r>
              <w:rPr>
                <w:rFonts w:cs="Times New Roman" w:ascii="Times New Roman" w:hAnsi="Times New Roman"/>
                <w:b/>
                <w:bCs/>
                <w:spacing w:val="-15"/>
              </w:rPr>
              <w:t xml:space="preserve">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развития архитектуры. Истоки архитектуры. Первоэлементы архитектуры 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макетных и графических композициях ритм линий, цвет, объем, статику и динамику тектоники, фактур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еть навыками формирования, использования объем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зайне и архитекту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вать композиционные макеты объектов, архитектурные образы графическими материа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луэтная зарисовка знаменитых построек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род сегодня и завтра. Тенденция и перспектива развития архитектуры 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образного языка конструктивных искусств. Подбор и анализ репродукций с изображением интерьера зданий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зийная зарисовка «Архитектура будущего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Живое пространство города. Город, микрорайон, улица. Виды монументальной живописи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, повторение,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а жизни современного человека. Интерьер. Работа в бумажной пластике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етно-рельефное моделирование район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щь в городе. Роль архитектурного дизайна в формировании городской среды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, выполнение практических задани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архитектурного дизайна. Интерьер как синтез искусств в архитектуре. Оформление интерьера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над эскизом монументального произведения (витраж, мозаика, роспись, панно, фреск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рельеф, витражную розетку (бумажная пластика), мозаику (по собственному эскизу), апплика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ть интерьер школы, своей комн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ить по собственному эскизу проект «Архитектура будущего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роекта парка с городской мебелью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зайн – средство создания интерьер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ность и социальность интерьера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ьер в технике аппликации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рода и архитектура. Организация архитектурно-ландшафтного пространств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природы и архитектуры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макета сквера с фонтанами, беседками и т. д.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ектирование города: архитектурный замысел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проектная деятельность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ки монументальных вдов искусства. Подбор искусствоведческого материала о монументальном искусстве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работа над макетной композицией: проект города 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4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человек в зеркале дизайна и архитектуры </w:t>
            </w:r>
            <w:r>
              <w:rPr>
                <w:rFonts w:cs="Times New Roman" w:ascii="Times New Roman" w:hAnsi="Times New Roman"/>
              </w:rPr>
              <w:t>(8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й дом – м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 жизни. Функционально-архитек-турная планировка дом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известнейшими музеями России. Поисковая работа «Русские музеи». Подбор материала по теме 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изобразительные средства выразительности при моделировании архитектурного ансамбля;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: частный дом в городе, в лесу, в деревне (по выбору). Компоновка интерьера дом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терьер комнаты – портрет хозяина. Дизайн интерьер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архитектуры и архитектурного ансамбля 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нять разнообразные материалы (бумага, картон), краски (гуашь, акварель), графические материалы (карандаш,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бщего вида сада (рисунок плюс коллаж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зайн и архитектура моего сад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«Мой сад»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ь, мелки) при выполнении творческих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материалы для работы в объеме (картон, бумага, пластилин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вать творческие работы по собственному замыслу и воображ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ступить публично (доклад, презентация, защита творческого проекта и т. п.)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а и культура. Дизайн одежд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ные материалы в изображении и моделировании, их назначение, особенности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вечернего платья, костюм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й костюм – мой облик. Дизайн современной одежд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композиционных макетов современной одежды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: одежда для дома, для улицы (комплект)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рим, визажистика и прическа в практике дизайн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видеоэкскурси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искусством грима, визажистики, прически в разные эпохи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и дневного, вечернего, праздничного макияжей, причесок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идж: лик или личина? Сфера имидж-дизайн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различными образцами имиджа, их сравнение и анализ; выводы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задание группам: сценарные разработки проекта имидж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уя себя, моделируешь мир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ворческой работы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творческая работ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разработанного тематического плана является формирование художественной культуры учащихся через творческий подход к познанию искусства разных исторических эпох. Этому способствует активная поисковая и практическая деятельность учащихся на уроке и во внеурочное время: подготовка сообщений и видеоэкскурсий, изображение архитектурных форм на плоскости и в объеме, организация экспресс-выставок и защита коллективных художественных проектов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подавания изобразительного искусства в общеобразовательной школе является формирование художественной культуры учащихся как неотъемлемой части культуры духовно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преподавателя изобразительного искусства входит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нравственно-эстетической отзывчивости на прекрасное в жизни и искусстве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художественно-творческой активности школьников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атериал построен так, чтобы дать школьникам ясные представления о системе взаимодействия искусства с жизнью. Программой предусматривается широкое привлечение жизненного опыта учащихся, живых примеров из окружающей действительности. Работа на основе наблюдений и изучения окружающей реальности является важным условием успешного освоения программного материала. Стремление к отражению действительности, своего отношения к ней должно служить источником самостоятельных творческих поисков школьников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т природы любознательны, творчески активны, изначально талантливы. Очень важно организовать их художественно-творческую деятельность таким образом, чтобы каждый смог пройти «путь творца» от художественного восприятия действительности, рождения художественного замысла,  поиска  средств  и  путей его воплощения к созданию художественного образа в материале, самооценке и оценке результатов другими людьм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; демонстративная и конструктивная работа; восприятие явлений действительности и произведений искусства; обсуждение работ товарищей, результатов собственного коллективного творчества и индивидуальной работы на уроках; изучение художественного наследия; поисковая работа по подбору иллюстративного материала к изучаемым темам; прослушивание музыкальных и литературных произведени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дом вводятся для расширения представлений об искусстве в реальной, окружающей ребенка жиз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абот чрезвычайно активизирует внимание учащихся, они с готовностью в нем участвуют. Полезно обсуждать и достоинства, и недостатки работ. Учащиеся сами находят слова (образы) для выражения своего эмоционального отношения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эмоциональную активность учащихся, необходимо направлять обсуждение в нужное русло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екоративные и конструктивные работы выполняются на уроках в процессе коллективного творчества. Выполненные коллективно декоративные панно и конструктивные задания могут стать хорошим украшением интерьера школы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архитектуры и монументальных видов искусства (в курсе 8 класса именно эта тема занимает значительное место) у учащихся формируется конкретно-историческое понимание эпохи; сознательное отношение к таким проблемам сегодняшнего дня, как охрана памятников культуры; развивается творческий подход к познанию культуры прошлого, а также созданию, совершенствованию и оформлению архитектурной и природной среды.</w:t>
      </w:r>
    </w:p>
    <w:p>
      <w:pPr>
        <w:pStyle w:val="Normal"/>
        <w:shd w:fill="FFFFFF" w:val="clear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ебования к уровню подготовки учащихся 8 класса 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результате изучения изобразительного искусства ученик должен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и жанры изобразительных (пластических) искусств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а выдающихся представителей русского и зарубежного искусства и их основные произведения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я наиболее крупных художественных музеев России и мира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изобразительного искусства в художественной культуре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содержание, образный язык произведений разных видов и жанров изобразительного искусства и определять средства художественной выразительности (линия, цвет, тон, объем, светотень, перспектива, композиция)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осприятия и оценк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творческой деятельности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методической литературы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Вачъянц, А. М.</w:t>
      </w:r>
      <w:r>
        <w:rPr>
          <w:rFonts w:cs="Times New Roman" w:ascii="Times New Roman" w:hAnsi="Times New Roman"/>
          <w:sz w:val="28"/>
          <w:szCs w:val="28"/>
        </w:rPr>
        <w:t xml:space="preserve"> «Звучащее безмолвие», или Основы искусствознания /  А. М. Вачъянц. – М. : ТОО «Издательский и книготорговый центр A3», 1997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Вачъянц, А. М.</w:t>
      </w:r>
      <w:r>
        <w:rPr>
          <w:rFonts w:cs="Times New Roman" w:ascii="Times New Roman" w:hAnsi="Times New Roman"/>
          <w:sz w:val="28"/>
          <w:szCs w:val="28"/>
        </w:rPr>
        <w:t xml:space="preserve"> Западноевропейское Средневековье /   А. М. Вачъянц. – М. : Айрис-Пресс, 2007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ликие </w:t>
      </w:r>
      <w:r>
        <w:rPr>
          <w:rFonts w:cs="Times New Roman" w:ascii="Times New Roman" w:hAnsi="Times New Roman"/>
          <w:sz w:val="28"/>
          <w:szCs w:val="28"/>
        </w:rPr>
        <w:t>тайны. Мифы древности. – Волгоград : Книга, Международный центр просвещения «Вайланд – Волгоград», 1995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Гагарин, Б. Г.</w:t>
      </w:r>
      <w:r>
        <w:rPr>
          <w:rFonts w:cs="Times New Roman" w:ascii="Times New Roman" w:hAnsi="Times New Roman"/>
          <w:sz w:val="28"/>
          <w:szCs w:val="28"/>
        </w:rPr>
        <w:t xml:space="preserve"> Конструирование из бумаги : справочник / Б. Г. Гагарин. – Ташкент : Издательство ЦК Компартии Узбекистана, 1988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Гоголев, К. И.</w:t>
      </w:r>
      <w:r>
        <w:rPr>
          <w:rFonts w:cs="Times New Roman" w:ascii="Times New Roman" w:hAnsi="Times New Roman"/>
          <w:sz w:val="28"/>
          <w:szCs w:val="28"/>
        </w:rPr>
        <w:t xml:space="preserve"> Мировая художественная культура : Западная Европа и Ближний Восток : тесты, задачи / К. И. Гоголев. – М. : Издательский центр «Международный союз книголюбов», 1999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Искусство</w:t>
      </w:r>
      <w:r>
        <w:rPr>
          <w:rFonts w:cs="Times New Roman" w:ascii="Times New Roman" w:hAnsi="Times New Roman"/>
          <w:sz w:val="28"/>
          <w:szCs w:val="28"/>
        </w:rPr>
        <w:t xml:space="preserve"> первобытного общества // Педсовет. – № 8. – 1998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Каменева, Е</w:t>
      </w:r>
      <w:r>
        <w:rPr>
          <w:rFonts w:cs="Times New Roman" w:ascii="Times New Roman" w:hAnsi="Times New Roman"/>
          <w:sz w:val="28"/>
          <w:szCs w:val="28"/>
        </w:rPr>
        <w:t>. Какого цвета радуга / Е. Каменева. – М. : Детская литература, 1984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>Копцев, В.</w:t>
      </w:r>
      <w:r>
        <w:rPr>
          <w:rFonts w:cs="Times New Roman" w:ascii="Times New Roman" w:hAnsi="Times New Roman"/>
          <w:sz w:val="28"/>
          <w:szCs w:val="28"/>
        </w:rPr>
        <w:t xml:space="preserve"> Созидающий ребенок / В. Копцев  // Искусство в школе. – № 4. – 1999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Мейстер, А. Г.</w:t>
      </w:r>
      <w:r>
        <w:rPr>
          <w:rFonts w:cs="Times New Roman" w:ascii="Times New Roman" w:hAnsi="Times New Roman"/>
          <w:sz w:val="28"/>
          <w:szCs w:val="28"/>
        </w:rPr>
        <w:t xml:space="preserve"> Бумажная пластика / А. Г. Мейстер. – М. : ACT-Астрель, 2001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Наши</w:t>
      </w:r>
      <w:r>
        <w:rPr>
          <w:rFonts w:cs="Times New Roman" w:ascii="Times New Roman" w:hAnsi="Times New Roman"/>
          <w:sz w:val="28"/>
          <w:szCs w:val="28"/>
        </w:rPr>
        <w:t xml:space="preserve"> руки не для скуки: игрушки забавные, ужасные. – М. : Росмэн, 1997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szCs w:val="28"/>
        </w:rPr>
        <w:t>Неменский, Б. М.</w:t>
      </w:r>
      <w:r>
        <w:rPr>
          <w:rFonts w:cs="Times New Roman" w:ascii="Times New Roman" w:hAnsi="Times New Roman"/>
          <w:sz w:val="28"/>
          <w:szCs w:val="28"/>
        </w:rPr>
        <w:t xml:space="preserve"> Бумажная пластика: пособие для учителя / Б. М. Неменский.  – М. : Министерство образования РСФСР. Научно-исследовательский институт школ, 1990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iCs/>
          <w:sz w:val="28"/>
          <w:szCs w:val="28"/>
        </w:rPr>
        <w:t>Неменский, Б. М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 и художественный труд. Программы общеобразовательных учреждений : с краткими методическими рекомендациями : 1–9 кл. / Б. М. Неменский, Н. А. Горяева, Л. А. Неменская ; под рук. Б. М. Неменского. – М. : Просвещение, 2008. 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szCs w:val="28"/>
        </w:rPr>
        <w:t>Петербург:</w:t>
      </w:r>
      <w:r>
        <w:rPr>
          <w:rFonts w:cs="Times New Roman" w:ascii="Times New Roman" w:hAnsi="Times New Roman"/>
          <w:sz w:val="28"/>
          <w:szCs w:val="28"/>
        </w:rPr>
        <w:t xml:space="preserve"> три века Северной столицы. 1703 год // Первое сентября. Искусство. Специальный выпуск. – 2001. – № 15, 16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iCs/>
          <w:sz w:val="28"/>
          <w:szCs w:val="28"/>
        </w:rPr>
        <w:t>Рубинштейн, Р.</w:t>
      </w:r>
      <w:r>
        <w:rPr>
          <w:rFonts w:cs="Times New Roman" w:ascii="Times New Roman" w:hAnsi="Times New Roman"/>
          <w:sz w:val="28"/>
          <w:szCs w:val="28"/>
        </w:rPr>
        <w:t xml:space="preserve"> Как рисовали древние египтяне / Р. Рубинштейн // Юный художник. – 1984.– № 11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iCs/>
          <w:sz w:val="28"/>
          <w:szCs w:val="28"/>
        </w:rPr>
        <w:t>Рябшина, Т.</w:t>
      </w:r>
      <w:r>
        <w:rPr>
          <w:rFonts w:cs="Times New Roman" w:ascii="Times New Roman" w:hAnsi="Times New Roman"/>
          <w:sz w:val="28"/>
          <w:szCs w:val="28"/>
        </w:rPr>
        <w:t xml:space="preserve"> Новые материалы для уроков изобразительного искусства / Т.  Рябшина  // Первое сентября. – Искусство. – 2002. – № 20 (260)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szCs w:val="28"/>
        </w:rPr>
        <w:t>Рябцев, Ю. С.</w:t>
      </w:r>
      <w:r>
        <w:rPr>
          <w:rFonts w:cs="Times New Roman" w:ascii="Times New Roman" w:hAnsi="Times New Roman"/>
          <w:sz w:val="28"/>
          <w:szCs w:val="28"/>
        </w:rPr>
        <w:t xml:space="preserve"> История русской культуры XI–XII веков / Ю. С. Рябцев. – М. : ВЛАДОС, 1997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iCs/>
          <w:sz w:val="28"/>
          <w:szCs w:val="28"/>
        </w:rPr>
        <w:t>Сокольникова, Н. М.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 / Н. М. Сокольникова. – Обнинск : Издательство «Титул», 1996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iCs/>
          <w:sz w:val="28"/>
          <w:szCs w:val="28"/>
        </w:rPr>
        <w:t>Хоруженко, К. М.</w:t>
      </w:r>
      <w:r>
        <w:rPr>
          <w:rFonts w:cs="Times New Roman" w:ascii="Times New Roman" w:hAnsi="Times New Roman"/>
          <w:sz w:val="28"/>
          <w:szCs w:val="28"/>
        </w:rPr>
        <w:t xml:space="preserve"> Мировая художественная культура : тесты /  К. М. Хоруженко.  – М. : ВЛАДОС, 2000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iCs/>
          <w:sz w:val="28"/>
          <w:szCs w:val="28"/>
        </w:rPr>
        <w:t>Шаг</w:t>
      </w:r>
      <w:r>
        <w:rPr>
          <w:rFonts w:cs="Times New Roman" w:ascii="Times New Roman" w:hAnsi="Times New Roman"/>
          <w:sz w:val="28"/>
          <w:szCs w:val="28"/>
        </w:rPr>
        <w:t xml:space="preserve"> за шагом. Искусство. – М. : Издательство гимназии «Открытый мир», 1995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/>
          <w:iCs/>
          <w:sz w:val="28"/>
          <w:szCs w:val="28"/>
        </w:rPr>
        <w:t>Шелешнева-Солодовникова, Н.</w:t>
      </w:r>
      <w:r>
        <w:rPr>
          <w:rFonts w:cs="Times New Roman" w:ascii="Times New Roman" w:hAnsi="Times New Roman"/>
          <w:sz w:val="28"/>
          <w:szCs w:val="28"/>
        </w:rPr>
        <w:t xml:space="preserve"> Гауди /  Н. Шелешнева-Солодовникова  // Первое сентября. – Искусство. – 2001. – № 11 (227)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iCs/>
          <w:sz w:val="28"/>
          <w:szCs w:val="28"/>
        </w:rPr>
        <w:t>Шпаковская, В.</w:t>
      </w:r>
      <w:r>
        <w:rPr>
          <w:rFonts w:cs="Times New Roman" w:ascii="Times New Roman" w:hAnsi="Times New Roman"/>
          <w:sz w:val="28"/>
          <w:szCs w:val="28"/>
        </w:rPr>
        <w:t xml:space="preserve"> У стен замшелых неприступных... / В. Шпаковская  // Семья и школа. – 1990. – № 2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ознаю мир: Архитектура: Детская энциклопедия. – М. : Астрель, 200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Я</w:t>
      </w:r>
      <w:r>
        <w:rPr>
          <w:rFonts w:cs="Times New Roman" w:ascii="Times New Roman" w:hAnsi="Times New Roman"/>
          <w:sz w:val="28"/>
          <w:szCs w:val="28"/>
        </w:rPr>
        <w:t xml:space="preserve"> познаю мир: Культура: Детская энциклопедия. – М. : АСТ-ЛТД, 1998.</w:t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4:00Z</dcterms:created>
  <dc:creator>User</dc:creator>
  <dc:description/>
  <dc:language>en-US</dc:language>
  <cp:lastModifiedBy>User</cp:lastModifiedBy>
  <cp:lastPrinted>2012-05-29T18:00:00Z</cp:lastPrinted>
  <dcterms:modified xsi:type="dcterms:W3CDTF">2013-02-26T07:54:00Z</dcterms:modified>
  <cp:revision>2</cp:revision>
  <dc:subject/>
  <dc:title/>
</cp:coreProperties>
</file>