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 проведения:</w:t>
      </w:r>
      <w:r>
        <w:rPr>
          <w:rFonts w:cs="Times New Roman" w:ascii="Times New Roman" w:hAnsi="Times New Roman"/>
        </w:rPr>
        <w:t xml:space="preserve"> 24 ноября 201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: Вестминстерский дворец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учащихся со структурой Британского парламента, его работой и лексикой по этой теме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Формировать умение объяснять те или иные факты, описанные в текст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найти требуемую информацию в воспринимаемом на слух тексте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борудование: </w:t>
      </w:r>
      <w:r>
        <w:rPr>
          <w:rFonts w:cs="Times New Roman" w:ascii="Times New Roman" w:hAnsi="Times New Roman"/>
        </w:rPr>
        <w:t>компьютер с проектором, раздаточный материа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ветствие и организационный момент начала урока: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acher: Good morning, children!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Who is on duty today?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>-What date is it today?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What day on the week?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What is the weather like today?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Ok, thank you, sit down, please. Let us begin the lesson. Open the book page number 55, exercise number 1. Listen to me, please. I`m read the words. You are repeat after me, ok!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ex.1 new words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Проверка домашней работы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-Girls and boys, tell me, please. What is your homework? (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тей</w:t>
      </w:r>
      <w:r>
        <w:rPr>
          <w:rFonts w:cs="Times New Roman" w:ascii="Times New Roman" w:hAnsi="Times New Roman"/>
          <w:lang w:val="en-US"/>
        </w:rPr>
        <w:t>) Who is ready? H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lease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ребята, домашняя работа была подготовить дополнительную информацию о Британском Парламенте, в течении нашего урока, ваша домашняя работа будет заслушана. В этом поможет нам с вами упражнение под номер 2. </w:t>
      </w:r>
      <w:r>
        <w:rPr>
          <w:rFonts w:cs="Times New Roman" w:ascii="Times New Roman" w:hAnsi="Times New Roman"/>
          <w:lang w:val="en-US"/>
        </w:rPr>
        <w:t xml:space="preserve">Ok, open the book page number 56 and 57, exercise number 2. </w:t>
      </w:r>
      <w:r>
        <w:rPr>
          <w:rFonts w:cs="Times New Roman" w:ascii="Times New Roman" w:hAnsi="Times New Roman"/>
        </w:rPr>
        <w:t>Даниил</w:t>
      </w:r>
      <w:r>
        <w:rPr>
          <w:rFonts w:cs="Times New Roman" w:ascii="Times New Roman" w:hAnsi="Times New Roman"/>
          <w:lang w:val="en-US"/>
        </w:rPr>
        <w:t>, please begin to read the task. O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ransla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ask</w:t>
      </w:r>
      <w:r>
        <w:rPr>
          <w:rFonts w:cs="Times New Roman" w:ascii="Times New Roman" w:hAnsi="Times New Roman"/>
        </w:rPr>
        <w:t>. (Найдите соответствие между тем, что изображено на картинках, и описанием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работа с упражнением по учебнику)</w:t>
      </w:r>
    </w:p>
    <w:p>
      <w:pPr>
        <w:pStyle w:val="Style15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 (Николаев Миша, Захарченко Сергей)</w:t>
      </w:r>
    </w:p>
    <w:p>
      <w:pPr>
        <w:pStyle w:val="Style15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(Яковлев Виктор, Сунконов Слава, Горохов Андрей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h</w:t>
      </w:r>
    </w:p>
    <w:p>
      <w:pPr>
        <w:pStyle w:val="Style15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(Васильев Андрей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(Андреева Валя, Понкратова Саша, Иерусалимов Николай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e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en-US"/>
        </w:rPr>
        <w:t>k</w:t>
      </w:r>
    </w:p>
    <w:p>
      <w:pPr>
        <w:pStyle w:val="Style15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(Золотарева Настя, Задорожных Лена, Тугарина Зина, Кузнецова Валя, Горохова Алин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Style15"/>
        <w:rPr/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(Москалева Настя, Хороших Зина, Ершов Даниил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репление материала: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swer the questions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is the head of state in the UK? – The Queen is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US"/>
        </w:rPr>
        <w:t>Who is the head of the government in the UK? – The Prime Minister is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s the British Parliament called? – It`s called the Houses of Parliament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many Houses does it consist of? – It consist of two Houses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US"/>
        </w:rPr>
        <w:t>Which House represents the people of Britain? – The House of Commons does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often do British people vote for MPs? – The general election takes place once in 5 years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are the members of the House of Commons called? – They are called MPs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lang w:val="en-US"/>
        </w:rPr>
        <w:t xml:space="preserve">Write questions for the answers about the political system in Russia. </w:t>
      </w:r>
      <w:r>
        <w:rPr>
          <w:rFonts w:cs="Times New Roman" w:ascii="Times New Roman" w:hAnsi="Times New Roman"/>
          <w:b/>
        </w:rPr>
        <w:t>(Перед вами ответы на вопросы о структуре Федерального Собрания России. Задайте к ним вопросы.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is the Russian parliament called?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lang w:val="en-US"/>
        </w:rPr>
        <w:t>It is called Federal Assembly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many Houses are there in it?</w:t>
      </w:r>
    </w:p>
    <w:p>
      <w:pPr>
        <w:pStyle w:val="Style15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are two houses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are they called?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lang w:val="en-US"/>
        </w:rPr>
        <w:t>One is called the Federation Council, the other is called the State Duma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are the members of the State Duma called?</w:t>
      </w:r>
    </w:p>
    <w:p>
      <w:pPr>
        <w:pStyle w:val="Style15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are called deputies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often do we have a general election?</w:t>
      </w:r>
    </w:p>
    <w:p>
      <w:pPr>
        <w:pStyle w:val="Style15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very four years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is the head of state?</w:t>
      </w:r>
    </w:p>
    <w:p>
      <w:pPr>
        <w:pStyle w:val="Style15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`s the President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o is the head of the government?</w:t>
      </w:r>
    </w:p>
    <w:p>
      <w:pPr>
        <w:pStyle w:val="Style15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`s the Prime Minister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do the members of the State Duma do?</w:t>
      </w:r>
    </w:p>
    <w:p>
      <w:pPr>
        <w:pStyle w:val="Style15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work on bills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do the members of the Federation Council do?</w:t>
      </w:r>
    </w:p>
    <w:p>
      <w:pPr>
        <w:pStyle w:val="Style15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have to approve bills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does the President do?</w:t>
      </w:r>
    </w:p>
    <w:p>
      <w:pPr>
        <w:pStyle w:val="Style15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forms the government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 вами ребята текст, но он перепутался, соберите предложения в правильном порядке, чтоб получился полноценный текст. Прочитайте его и дайте перевод прочитанном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The Houses of Parliament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>Welcome to the Palace of Westminster. It consist of three parts: the Royal Apartments where the colour is gold, the House of Lords where the seats are red and the House of Commons where the seats are green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We are now in the Chamber of the House of Lords. Please be quiet and don`t sit on these red benches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Итоги урока:</w:t>
      </w:r>
    </w:p>
    <w:p>
      <w:pPr>
        <w:pStyle w:val="Style15"/>
        <w:rPr/>
      </w:pPr>
      <w:r>
        <w:rPr>
          <w:rFonts w:cs="Times New Roman" w:ascii="Times New Roman" w:hAnsi="Times New Roman"/>
        </w:rPr>
        <w:t>Итак, дорогие ребята, подходит концу наш сегодняшний урок, что мы с вами изучили на этом уроке или что мы с вами повторили за этот урок. Показ слайда о Дворце Парламента. (итог вместе с детьми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ейчас мне хотелось чтобы вы записали домашнюю работу страница 58-59 упражнение А, В, С. Выставление оцено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 xml:space="preserve">Who is the head of state in the UK? –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is the head of the government in the UK? –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s the British Parliament called? –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many Houses does it consist of? –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House represents the people of Britain? –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often do British people vote for MPs? –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are the members of the House of Commons called? –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Queen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ime Minister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`s called the Houses of Parlia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onsist of two Hou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 of Commons d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eneral election takes place once in 5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re called MPs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the Russian parliament call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many Houses are there in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re they call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re the members of the State Duma call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often do we have a general elec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is the head of stat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is the head of the governmen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do the members of the State Duma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do the members of the Federation Council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does the President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called Federal Assemb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two hou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is called the Federation Council, the other is called the State Dum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re called depu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four years.</w:t>
      </w:r>
    </w:p>
    <w:p>
      <w:pPr>
        <w:pStyle w:val="Normal"/>
        <w:rPr>
          <w:lang w:val="en-US"/>
        </w:rPr>
      </w:pPr>
      <w:r>
        <w:rPr>
          <w:lang w:val="en-US"/>
        </w:rPr>
        <w:t>It`s the Presid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`s the Prime Mini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ork on bi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ve to approve bi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orms the govern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The Houses of Parliament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>Welcome to the Palace of Westminster.</w:t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 consist of three parts: the Royal Apartments where the colour is gold, the House of Lords where the seats are red and the House of Commons where the seats are green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We are now in the Chamber of the House of Lords. 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lease be quiet and don`t sit on these red benches.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spacing w:before="0" w:after="200"/>
        <w:contextualSpacing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54:00Z</dcterms:created>
  <dc:creator>скорость</dc:creator>
  <dc:description/>
  <cp:keywords/>
  <dc:language>en-US</dc:language>
  <cp:lastModifiedBy>скорость</cp:lastModifiedBy>
  <dcterms:modified xsi:type="dcterms:W3CDTF">2010-11-23T13:21:00Z</dcterms:modified>
  <cp:revision>3</cp:revision>
  <dc:subject/>
  <dc:title/>
</cp:coreProperties>
</file>