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21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5.05pt;width:211.55pt;height:44.95pt;mso-wrap-style:none;v-text-anchor:middle;mso-position-vertical:top" type="_x0000_t136">
            <v:path textpathok="t"/>
            <v:textpath on="t" fitshape="t" string="АДАПТАЦИЯ" style="font-family:&quot;Arial&quot;;font-size:20pt"/>
            <v:fill o:detectmouseclick="t" type="solid" color2="aqua"/>
            <v:stroke color="black" weight="936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1090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Ж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Normal"/>
        <w:ind w:left="240" w:right="212" w:firstLine="720"/>
        <w:jc w:val="both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333399"/>
          <w:sz w:val="28"/>
          <w:szCs w:val="28"/>
        </w:rPr>
        <w:t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  правильном воспитательном подходе быстро восстанавливается уравновешенное поведение и не остаётся каких-либо отрицательных последствий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  проходит легко и быстро. Адаптация  детей может протекать от 20 дней до2-3 месяцев У многих детей процесс адаптации сопровождается рядом, хотя и временных, но серьёзных нарушений поведения и общего состояния. К таким нарушениям относят: нарушение аппетита (отказ от еды или недоедание);  нарушение сна (дети не могут заснуть, сон кратковременный, прерывистый);  меняется эмоциональное состояние (дети много плачут, раздражаются).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Иногда можно отметить и более глубокие расстройства: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* повышение температуры тела                                        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99"/>
          <w:sz w:val="28"/>
          <w:szCs w:val="28"/>
        </w:rPr>
        <w:t>* изменения характера стула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99"/>
          <w:sz w:val="28"/>
          <w:szCs w:val="28"/>
        </w:rPr>
        <w:t>* нарушение некоторых приобретённых навыков (ребёнок перестаёт проситься на горшок, его речь затормаживается и др.)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ind w:right="212" w:hanging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Длительность привыкания к новым социальным условиям, а также характер поведения детей в первые дни пребывания 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 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 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</w:t>
      </w:r>
    </w:p>
    <w:p>
      <w:pPr>
        <w:pStyle w:val="Normal"/>
        <w:ind w:left="240" w:right="212" w:firstLine="720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>Как сделать адаптационный период более лёгким и безболезненным? Итак, что должны знать и уметь родители: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Чем чаще ребёнок будет общаться со взрослыми, 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 </w:t>
      </w:r>
    </w:p>
    <w:p>
      <w:pPr>
        <w:pStyle w:val="Normal"/>
        <w:ind w:left="240" w:right="212" w:firstLine="720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Неформальное посещение детского сада (прогулки по территории и сопроводительный рассказ о садике, причём рассказ должен быть очень красочный и позитивный). Старайтесь в своём рассказе показать ребёнку, как весело и хорошо другим детям в детском саду. 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В первые дни ребёнок должен пребывать в группе не более 2-3часов. 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                </w:t>
      </w:r>
    </w:p>
    <w:p>
      <w:pPr>
        <w:pStyle w:val="Normal"/>
        <w:ind w:left="240" w:right="21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7075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7075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29:00Z</dcterms:created>
  <dc:creator>1</dc:creator>
  <dc:description/>
  <cp:keywords/>
  <dc:language>en-US</dc:language>
  <cp:lastModifiedBy>1</cp:lastModifiedBy>
  <cp:lastPrinted>2010-11-01T10:44:00Z</cp:lastPrinted>
  <dcterms:modified xsi:type="dcterms:W3CDTF">2010-11-01T07:46:00Z</dcterms:modified>
  <cp:revision>5</cp:revision>
  <dc:subject/>
  <dc:title>АДАПТАЦИЯ</dc:title>
</cp:coreProperties>
</file>