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u w:val="single"/>
        </w:rPr>
      </w:pPr>
      <w:r>
        <w:rPr/>
        <w:drawing>
          <wp:inline distT="0" distB="0" distL="0" distR="0">
            <wp:extent cx="6171565" cy="928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28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чины агрессивного поведения: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Основные причины, способствующие возникновению агрессивного поведения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которые соматические заболевания или заболевания головного мозга (в т.ч. последствие родовых травм)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ль воспитания, психологический климат в семь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.Косвенные причины, влияющие на изменение в поведение у дет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ситуативные предпосылки, например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* желание возмездия, т.к. возобладало чувство досады, неудовольстви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* перевозбуждение,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* импульсивное поведени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* не умение вступать в контак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ответная реакция на оценочное высказывание других ( детей и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зрослых), а именно на уязвленное самолюбие (напр. обида на замечание,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вешивание «ярлыков» со стороны взрослых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t>Рекомендации в целях снижение агрессии у детей, путем выражения гнева различными способами: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ем детей контролировать свои эмоции и как  реагировать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негативные чувства (без вреда для окружающих):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) Учим преобразовывать прямую агрессию в косвенную с помощью: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* предметов – заменителей (устроить бой с мягкой «грушей»,   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одушкой),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* выплескивания внутреннего напряжения через активные действия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(попрыгать на скакалке, устроить соревнование: «Кто громче 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крикнет?», «Кто выше прыгнет?» и т.д.).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) Развиваем у ребенка умение снижать уровень эмоционального  </w:t>
      </w:r>
    </w:p>
    <w:p>
      <w:pPr>
        <w:pStyle w:val="Normal"/>
        <w:ind w:left="7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пряжения путем физической релаксации с помощью:</w:t>
      </w:r>
    </w:p>
    <w:p>
      <w:pPr>
        <w:pStyle w:val="Normal"/>
        <w:ind w:left="7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* музыки (спокойной, медитативной),</w:t>
      </w:r>
    </w:p>
    <w:p>
      <w:pPr>
        <w:pStyle w:val="Normal"/>
        <w:ind w:left="7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* медленных танцев,</w:t>
      </w:r>
    </w:p>
    <w:p>
      <w:pPr>
        <w:pStyle w:val="Normal"/>
        <w:ind w:left="7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* специальных дыхательных и мышечных упражнений,</w:t>
      </w:r>
    </w:p>
    <w:p>
      <w:pPr>
        <w:pStyle w:val="Normal"/>
        <w:ind w:left="7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* пластилина, карандашей, красок (прорисовав чувства, эмоции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) Учим ребенка концентрировать свое внимание в момент импуль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своих руках и нарочно сжимать кулаки с предельным усил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г) Обучаем умению предъявлять партнеру по общению свои чувст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(через их проговаривания), и приглашению к сотрудничеству (особен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это важно тем детям, которые подавляют чувства гнева во внутрь себя)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Общие рекомендации педагогам, с целью 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</w:t>
      </w:r>
      <w:r>
        <w:rPr>
          <w:b/>
          <w:i/>
          <w:color w:val="000000"/>
          <w:sz w:val="36"/>
          <w:szCs w:val="36"/>
        </w:rPr>
        <w:t>конструктивного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</w:t>
      </w:r>
      <w:r>
        <w:rPr>
          <w:b/>
          <w:i/>
          <w:color w:val="000000"/>
          <w:sz w:val="36"/>
          <w:szCs w:val="36"/>
        </w:rPr>
        <w:t>взаимодействия с деть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Осуществляйте «мы – подход». Предлагайте выход, конструктивное  решение возникшей проблемы. Будьте готовы выслушать и принять другой вариант, помогите детишкам самостоятельно решить конфликтную ситуацию (</w:t>
      </w:r>
      <w:r>
        <w:rPr>
          <w:i/>
          <w:color w:val="000000"/>
          <w:sz w:val="28"/>
          <w:szCs w:val="28"/>
        </w:rPr>
        <w:t>если им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это по силам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ширяйте поведенческий репертуар детей. Для этого расскажите им,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кими способами можно решать разные конкретные проблем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варивайте открыто, дружелюбно, искренне (не надо фальши), без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ражения в голосе. Последовательное использование спокойной, плавной речи позволит переключиться тому ребенку, который проявляет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ю к другим детям, и начать слушать Вас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ывайте для ребенка, почему  и как надо поступать, и как не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  поступать в отношении к другим детям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агрессия осознанная со стороны ребенка, здесь важно педагогу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даться на эту манипуляцию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) если агрессия ребенка, с явным намерением нанести вред другому, 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остаточно строго пресекайте агрессивные действия, твердо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кажите «Нельзя!», при этом убедительно объясните поведение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ебенка. Важно помнить, что воздействуя на ребенка, ни в коем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лучае не унижать его достоинства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) если это демонстративное поведение, с целью вывести из себя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зрослого, то в этом случае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можно отвлечь ребенка (мягко манипулируя им)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акцентировать внимание на других детях, которые заняты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амостоятельной игрой, своим делом, при этом используя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способ поощрения этих детей (похвалить за выполнение правил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орм поведения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Примеры снижения агрессии у детей</w:t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различными способами.</w:t>
      </w:r>
    </w:p>
    <w:p>
      <w:pPr>
        <w:pStyle w:val="Normal"/>
        <w:ind w:left="720" w:hanging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 спеть любимую песенку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ыгать на скакалке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ить «бой» с боксерской грушей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таканчик «для криков», высказывая в него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ые эмоци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ть мыльные пузыр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аться от пола несколько раз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ить соревнование «Кто громче крикнет?», «Кто выше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нет?»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пить из пластилина фигуру обидчика и сломать её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варивание своих чувств друг другу /обидчику и «жертве»/,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я к сотрудничеству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мент импульса, ребенку в своих руках усиливать напряжение,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нарочно сжимать кулаки с предельным усил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1. Слушая спокойную мелодию, проделать специальны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ыхательные и мышечные упражнения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22:00Z</dcterms:created>
  <dc:creator>Ирина</dc:creator>
  <dc:description/>
  <cp:keywords/>
  <dc:language>en-US</dc:language>
  <cp:lastModifiedBy>Ирина</cp:lastModifiedBy>
  <dcterms:modified xsi:type="dcterms:W3CDTF">2013-02-20T13:47:00Z</dcterms:modified>
  <cp:revision>4</cp:revision>
  <dc:subject/>
  <dc:title/>
</cp:coreProperties>
</file>