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566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нализ  урок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  <w:u w:val="single"/>
        </w:rPr>
        <w:t>Общие свед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КОУ «Поселковая СОШ», 6 класс, 30.01.2013;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D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hule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pacing w:val="-1"/>
          <w:sz w:val="28"/>
          <w:szCs w:val="28"/>
        </w:rPr>
        <w:t>, обобщающее повторение по теме</w:t>
      </w:r>
      <w:r>
        <w:rPr>
          <w:sz w:val="28"/>
          <w:szCs w:val="28"/>
        </w:rPr>
        <w:t xml:space="preserve"> (актуализация  опорных знаний , упражнения тренировочного характера ,закрепление , обобщение ,итог урока ,домашнее задание) 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  <w:u w:val="single"/>
        </w:rPr>
        <w:t>Оборудование урок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чебник, рабочая тетрад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ая доска, музыкальный центр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, индивидуальные карточки с заданиями, мяч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оске: дата, плакат «</w:t>
      </w:r>
      <w:r>
        <w:rPr>
          <w:color w:val="000000"/>
          <w:sz w:val="28"/>
          <w:szCs w:val="28"/>
          <w:lang w:val="en-US"/>
        </w:rPr>
        <w:t>SCHULE</w:t>
      </w:r>
      <w:r>
        <w:rPr>
          <w:color w:val="000000"/>
          <w:sz w:val="28"/>
          <w:szCs w:val="28"/>
        </w:rPr>
        <w:t>», иллюстрации по теме «Школа» (рисунки учащихся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  <w:u w:val="single"/>
        </w:rPr>
        <w:t>Содержание урок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701" w:leader="none"/>
        </w:tabs>
        <w:spacing w:lineRule="auto" w:line="360"/>
        <w:ind w:left="930" w:hanging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держание урока соответствует его программе, задачам: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8"/>
          <w:szCs w:val="28"/>
        </w:rPr>
        <w:t>Учебные: Активизация  лексики по теме, дать учащимся представление о том, какую школу хотят видеть  немецкие дети, учить читать текст с предварительно снятыми трудностями и рассказать по опоре « Что рисуют дети?» Развитие монологической речи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8"/>
          <w:szCs w:val="28"/>
        </w:rPr>
        <w:t>Развивающие: Развивать внимание, наблюдательность. фантазию, художественные  способности, эмоциональное  восприятие мира.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ие: Воспитать чувство любви к школ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701" w:leader="none"/>
        </w:tabs>
        <w:spacing w:lineRule="auto" w:line="360"/>
        <w:ind w:left="930" w:hanging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а дидактическая обработ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701" w:leader="none"/>
        </w:tabs>
        <w:spacing w:lineRule="auto" w:line="360"/>
        <w:ind w:left="930" w:hanging="50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ок способ</w:t>
      </w:r>
      <w:r>
        <w:rPr>
          <w:color w:val="000000"/>
          <w:spacing w:val="-4"/>
          <w:sz w:val="28"/>
          <w:szCs w:val="28"/>
        </w:rPr>
        <w:t>ствует</w:t>
      </w:r>
      <w:r>
        <w:rPr>
          <w:color w:val="000000"/>
          <w:spacing w:val="2"/>
          <w:sz w:val="28"/>
          <w:szCs w:val="28"/>
        </w:rPr>
        <w:t xml:space="preserve"> формированию лингвистических знаний и коммуникативных умений и навыков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701" w:leader="none"/>
        </w:tabs>
        <w:spacing w:lineRule="auto" w:line="360"/>
        <w:ind w:left="930" w:hanging="50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ходе урока учащиеся составили ассоциаграмму на доске (слова по теме «</w:t>
      </w:r>
      <w:r>
        <w:rPr>
          <w:color w:val="000000"/>
          <w:spacing w:val="1"/>
          <w:sz w:val="28"/>
          <w:szCs w:val="28"/>
          <w:lang w:val="en-US"/>
        </w:rPr>
        <w:t>SCHULE</w:t>
      </w:r>
      <w:r>
        <w:rPr>
          <w:color w:val="000000"/>
          <w:spacing w:val="1"/>
          <w:sz w:val="28"/>
          <w:szCs w:val="28"/>
        </w:rPr>
        <w:t>»), инсценировали диалог: «</w:t>
      </w:r>
      <w:r>
        <w:rPr>
          <w:color w:val="000000"/>
          <w:spacing w:val="1"/>
          <w:sz w:val="28"/>
          <w:szCs w:val="28"/>
          <w:lang w:val="en-US"/>
        </w:rPr>
        <w:t>Deutsch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und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russisch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cheuler</w:t>
      </w:r>
      <w:r>
        <w:rPr>
          <w:color w:val="000000"/>
          <w:spacing w:val="1"/>
          <w:sz w:val="28"/>
          <w:szCs w:val="28"/>
        </w:rPr>
        <w:t>», провели игру по цепочке: «</w:t>
      </w:r>
      <w:r>
        <w:rPr>
          <w:color w:val="000000"/>
          <w:spacing w:val="1"/>
          <w:sz w:val="28"/>
          <w:szCs w:val="28"/>
          <w:lang w:val="en-US"/>
        </w:rPr>
        <w:t>Um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wieviel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Uhr</w:t>
      </w:r>
      <w:r>
        <w:rPr>
          <w:color w:val="000000"/>
          <w:spacing w:val="1"/>
          <w:sz w:val="28"/>
          <w:szCs w:val="28"/>
        </w:rPr>
        <w:t xml:space="preserve">?», что способствовало развитию творческих сил </w:t>
      </w:r>
      <w:r>
        <w:rPr>
          <w:color w:val="000000"/>
          <w:spacing w:val="-1"/>
          <w:sz w:val="28"/>
          <w:szCs w:val="28"/>
        </w:rPr>
        <w:t>и способностей учащих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701" w:leader="none"/>
        </w:tabs>
        <w:spacing w:lineRule="auto" w:line="360"/>
        <w:ind w:left="930" w:hanging="50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одержание урока способствовало развитию интереса к </w:t>
      </w:r>
      <w:r>
        <w:rPr>
          <w:color w:val="000000"/>
          <w:spacing w:val="-3"/>
          <w:sz w:val="28"/>
          <w:szCs w:val="28"/>
        </w:rPr>
        <w:t>учению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  <w:u w:val="single"/>
        </w:rPr>
        <w:t>Тип и структура уро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ип урока –</w:t>
      </w:r>
      <w:r>
        <w:rPr>
          <w:sz w:val="28"/>
          <w:szCs w:val="28"/>
        </w:rPr>
        <w:t xml:space="preserve">  8- ой урок по теме «Немецкие школы. Какие они?»</w:t>
      </w:r>
      <w:r>
        <w:rPr>
          <w:color w:val="000000"/>
          <w:spacing w:val="-1"/>
          <w:sz w:val="28"/>
          <w:szCs w:val="28"/>
        </w:rPr>
        <w:t xml:space="preserve"> (обобщающее повторение по завершению изучения темы);</w:t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урок связан с предыдущим: Закрепление спряжения возвратного глагола и применение  его в чтении, переводе текста, в после текстовых  заданиях, в творческой работе. Этот урок  будет связан в последующих уроках при спряжении еще одного возвратного глагола и в теме «А где находится моя школа?», и при составлении рассказа «Моя деревенская школа». </w:t>
      </w:r>
      <w:r>
        <w:rPr>
          <w:color w:val="000000"/>
          <w:spacing w:val="-1"/>
          <w:sz w:val="28"/>
          <w:szCs w:val="28"/>
        </w:rPr>
        <w:t>Заключительный урок по теме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этапы урока: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ечевая зарядка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этап урока  - это чтение, перевод текста  со снятыми трудностями  «О какой школе  мечтают немецкие дети»? 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дготовка  к восприятию  данного текста, грамматическая  страничка  тоже работает на главный этап, уметь найти  глаголы  и применять их  в рассказе  по опоре. Время было распределено  рационально, между  этапами урока были связки: «Для  чего нужно это сделать?», «Как это поможет нам?»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 уроке  ребята работали  с учебником  и по карточкам (послетекстовое  задание самостоятельно, грамматический материал по вариантам), наглядность – рисунки ребя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Использование навыков и умений говорения, чтения и письм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уктура урока соответствует данному типу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  <w:u w:val="single"/>
        </w:rPr>
        <w:t>Реализация принципов обуч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инсценированном диалоге осуществлялась связь с жизнью (сравнение предметов, изучаемых школьниками, система оценивания, продолжительность занятий)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помощью интерактивной доски и магнитофонной записи  учащиеся отработали навыки произношения и интонации, заполняя плакат на доске- повторили языковой материала, с помощью игры с мячом- праильное употребление возвратных глаголов, описывая свои рисунки, учащиеся раскрыли творческие способност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усвоения знаний, умений, навыков осуществлялся по  жетонам после каждого этапа урока  и выводилась средняя оценка за урок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5"/>
          <w:sz w:val="28"/>
          <w:szCs w:val="28"/>
          <w:u w:val="single"/>
        </w:rPr>
        <w:t>Методы обучения: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уроке применялись методы: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8"/>
          <w:szCs w:val="28"/>
        </w:rPr>
        <w:t>Словесные: беседа учителя, накопление лексики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8"/>
          <w:szCs w:val="28"/>
        </w:rPr>
        <w:t>Наглядные: рисунки, карточки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8"/>
          <w:szCs w:val="28"/>
        </w:rPr>
        <w:t>Практические : чтение текста, выполнение заданий после текст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ично – поисковый: выделение  главного в тексте, ответы на вопросы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рименялись формы обучения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ая, индивидуальная, дифференцированный подход в  обучен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работа по карточке, сильные ученики  - рассказ по своим иллюстрациям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  <w:u w:val="single"/>
        </w:rPr>
        <w:t>Организация учебной работы на уроке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бята работали с удовольствием, но не всегда у всех получалось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ния и умения учащихся учителем были оценены объективно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  <w:u w:val="single"/>
        </w:rPr>
        <w:t>Система работы учите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ая организация рабочего времени на уроке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вильное распределение времени,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уществлялся логический переход от одного этапа к другому,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 xml:space="preserve">владеет классом,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роке соблюдалась дисциплина, поскольку учащиеся были вовлечены в учебный процес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ведение учителя на уроке: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ветливый тон, аккуратный внешний вид, демократический характер общения, объективность в оценивании отве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уроке был создан нужный психологический микро</w:t>
      </w:r>
      <w:r>
        <w:rPr>
          <w:color w:val="000000"/>
          <w:spacing w:val="-4"/>
          <w:sz w:val="28"/>
          <w:szCs w:val="28"/>
        </w:rPr>
        <w:t>климат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  <w:u w:val="single"/>
        </w:rPr>
        <w:t>Система работы учащих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щиеся были активны, на уроке осуществлялась обратная связь.</w:t>
      </w:r>
      <w:r>
        <w:rPr>
          <w:i/>
          <w:color w:val="000000"/>
          <w:spacing w:val="-2"/>
          <w:sz w:val="28"/>
          <w:szCs w:val="28"/>
          <w:u w:val="single"/>
        </w:rPr>
        <w:t xml:space="preserve"> Общие результаты урок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н урока выполнен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ребята должны больше  говорить: отдельными словами и предложениями, а затем и связный рассказ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1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9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5:46:00Z</dcterms:created>
  <dc:creator>Елена</dc:creator>
  <dc:description/>
  <dc:language>en-US</dc:language>
  <cp:lastModifiedBy>Елена</cp:lastModifiedBy>
  <dcterms:modified xsi:type="dcterms:W3CDTF">2013-02-16T17:16:00Z</dcterms:modified>
  <cp:revision>2</cp:revision>
  <dc:subject/>
  <dc:title/>
</cp:coreProperties>
</file>