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Статья  о нормах речевого развитии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Адресована: родителям, у которых есть дети от рождения до 7-м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чь не является врождённой способностью человека, она формируется постепенно, вместе с развитием ребёнка.</w:t>
      </w:r>
    </w:p>
    <w:p>
      <w:pPr>
        <w:pStyle w:val="Normal"/>
        <w:rPr/>
      </w:pPr>
      <w:r>
        <w:rPr/>
        <w:tab/>
        <w:t>Для нормального становления речи необходимо, чтобы кора головного мозга достигла определённой зрелости и органы чувств ребёнка - слух, зрение, обоняние, осязание, были тоже достаточно развиты. Особенно важно для формирования речи, развитие речедвигательного и речеслухового анализаторов. Всё это в значительной степени зависит от окружающей среды. Если ребёнок не получает новых ярких впечатлений, не создана обстановка, способствующая развитию движений и речи, задерживается и его физическое и психическое развитие.</w:t>
      </w:r>
    </w:p>
    <w:p>
      <w:pPr>
        <w:pStyle w:val="Normal"/>
        <w:rPr/>
      </w:pPr>
      <w:r>
        <w:rPr/>
        <w:tab/>
        <w:t>Для развития речи большое значение имеет психофизическое здоровье ребёнка-состояние его высшей нервной деятельности, высших психических процессов (внимания, памяти, воображения, мышления), а также его физическое (соматическое) состояние. Отрицательное влияние на формирование речи оказывают различные заболевания- диспепсии, хронические пневмонии, хронические тонзилит, аденойды и др. Они ослабляют организм ребёнка, снижают его психическую активность, подчас приводят к психофизическому инфантилизму и астенизации.</w:t>
      </w:r>
    </w:p>
    <w:p>
      <w:pPr>
        <w:pStyle w:val="Normal"/>
        <w:rPr/>
      </w:pPr>
      <w:r>
        <w:rPr/>
        <w:tab/>
        <w:t>Развитие речи ребёнка начинается с трёх месяцев, с периода гуления. Это период активной подготовки речевого аппарата к произношению звуков. Одновременно происходит процесс развития понимания речи. Прежде всего ребёнок начинает различать интонацию речи, затем слова, обозначающие предметы и действия. К девяти- десяти месяцам ребёнок произносит отдельные слова, состоящие из одинаковых парных слогов (мама, папа). Обычно к году словарь возрастает до десяти-двенадцати, а иногда и большего количества слов (баба, кис, му, бэ и др.)</w:t>
      </w:r>
    </w:p>
    <w:p>
      <w:pPr>
        <w:pStyle w:val="Normal"/>
        <w:rPr/>
      </w:pPr>
      <w:r>
        <w:rPr/>
        <w:tab/>
        <w:t>Речь развивается по подражанию, поэтому большую роль в формировании её в этот период играет чёткая, неторопливая речь взрослых, окружающих ребёнка. Предметы надо называть правильно, не искажая слова, не имитируя речь детей. В этот период необходимо развивать пассивный словарь</w:t>
      </w:r>
    </w:p>
    <w:p>
      <w:pPr>
        <w:pStyle w:val="Normal"/>
        <w:rPr/>
      </w:pPr>
      <w:r>
        <w:rPr/>
        <w:t xml:space="preserve"> </w:t>
      </w:r>
      <w:r>
        <w:rPr/>
        <w:t xml:space="preserve">(это те слова, которые ребёнок ещё не произносит, но соотносит с предметами, показывает его при назывании). </w:t>
      </w:r>
    </w:p>
    <w:p>
      <w:pPr>
        <w:pStyle w:val="Normal"/>
        <w:rPr/>
      </w:pPr>
      <w:r>
        <w:rPr/>
        <w:t xml:space="preserve">Постепенно у ребёнка развивается активный словарь (слова, которые он употребляет в своей речи). К двум годам активный словарь у детей насчитывает 250-300 слов. В это же время формируется и фраза. Сначала это простые фразы из двух-трёх слов, постепенно к трём годам они усложняются. Активный словарь достигает 800-1000 слов. Речь становится уже полноценным средством общения. К пяти годам активный словарь у детей увеличивается до 2500-3000 слов. Фраза удлиняется и усложняется, улучшается произношение. При нормальном развитии речи е пяти годам-шести годам у ребёнка спонтанно коррегиурются физиологические нарушения звукопроизношения. </w:t>
      </w:r>
    </w:p>
    <w:p>
      <w:pPr>
        <w:pStyle w:val="Normal"/>
        <w:rPr/>
      </w:pPr>
      <w:r>
        <w:rPr/>
        <w:tab/>
        <w:t xml:space="preserve">К семи годам ребёнок правильно произносит все звуки родного языка, имеет достаточный активный словарь и практически овладевает грамматически правильной речью. </w:t>
      </w:r>
    </w:p>
    <w:p>
      <w:pPr>
        <w:pStyle w:val="Normal"/>
        <w:rPr/>
      </w:pPr>
      <w:r>
        <w:rPr/>
        <w:tab/>
        <w:t xml:space="preserve">Необходимо знать закономерности нормального развития детской речи, активно и правильно руководить этим процессом. </w:t>
      </w:r>
    </w:p>
    <w:p>
      <w:pPr>
        <w:pStyle w:val="Normal"/>
        <w:rPr/>
      </w:pPr>
      <w:r>
        <w:rPr/>
        <w:t>Таким образом, речь маленького ребёнка формируется в общении с окружающими его взрослыми. В процессе общения проявляется его познавательная и предметная деятельность. Овладение речью перестраивает всю психику малыша, позволяет ему воспринимать явления более осознанно и произвольно. Поэтому так важно заботиться о своевременном развитии речи детей, уделять внимание её чистоте и правильности.</w:t>
      </w:r>
    </w:p>
    <w:p>
      <w:pPr>
        <w:pStyle w:val="Normal"/>
        <w:rPr/>
      </w:pPr>
      <w:r>
        <w:rPr/>
        <w:tab/>
        <w:t>Чем богаче и правильнее речь ребёнка, тем легче ему высказывать свои мысли, тем шире его возможности в познании действительности, содержательнее и полноценнее взаимоотношения с детьми и взрослыми, тем активнее происходит его психическое развитие. Любое нарушение речи в той или иной степени может отразиться на деятельности и поведении ребёнка. Дети, плохо говорящие, начиная осознавать свой недостаток, становятся молчаливыми, застенчивыми, нерешительными. Особенно важное значение имеет правильное, чистое произношение ребёнком звуков и слогов в период обучения грамоте, так как письменная речь формируется на основе устной, и недостатки речи могут привести к неуспеваемости к школе.</w:t>
      </w:r>
    </w:p>
    <w:p>
      <w:pPr>
        <w:pStyle w:val="Normal"/>
        <w:rPr/>
      </w:pPr>
      <w:r>
        <w:rPr/>
        <w:tab/>
        <w:t>Желаю всем удач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47:00Z</dcterms:created>
  <dc:creator>Ксюша</dc:creator>
  <dc:description/>
  <cp:keywords/>
  <dc:language>en-US</dc:language>
  <cp:lastModifiedBy>Ксюша</cp:lastModifiedBy>
  <dcterms:modified xsi:type="dcterms:W3CDTF">2013-02-25T21:06:00Z</dcterms:modified>
  <cp:revision>6</cp:revision>
  <dc:subject/>
  <dc:title/>
</cp:coreProperties>
</file>