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240" w:before="0" w:after="0"/>
        <w:jc w:val="center"/>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240" w:before="0" w:after="0"/>
        <w:jc w:val="center"/>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240" w:before="0" w:after="0"/>
        <w:jc w:val="center"/>
        <w:rPr>
          <w:rFonts w:ascii="Times New Roman" w:hAnsi="Times New Roman" w:cs="Times New Roman"/>
          <w:sz w:val="96"/>
          <w:szCs w:val="96"/>
        </w:rPr>
      </w:pPr>
      <w:r>
        <w:rPr>
          <w:rFonts w:cs="Times New Roman" w:ascii="Times New Roman" w:hAnsi="Times New Roman"/>
          <w:sz w:val="96"/>
          <w:szCs w:val="96"/>
        </w:rPr>
        <w:t>«Цитология – наука о клетк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одгородниченко Г.В</w:t>
            </w:r>
          </w:p>
        </w:tc>
      </w:tr>
      <w:tr>
        <w:trPr/>
        <w:tc>
          <w:tcPr>
            <w:tcW w:w="4360" w:type="dxa"/>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Учитель биологии </w:t>
            </w:r>
          </w:p>
        </w:tc>
      </w:tr>
      <w:tr>
        <w:trPr/>
        <w:tc>
          <w:tcPr>
            <w:tcW w:w="4360" w:type="dxa"/>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ервой квалификационной категории</w:t>
            </w:r>
          </w:p>
        </w:tc>
      </w:tr>
      <w:tr>
        <w:trPr/>
        <w:tc>
          <w:tcPr>
            <w:tcW w:w="4360" w:type="dxa"/>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МБОУ СОШ №30 </w:t>
            </w:r>
          </w:p>
        </w:tc>
      </w:tr>
      <w:tr>
        <w:trPr/>
        <w:tc>
          <w:tcPr>
            <w:tcW w:w="4360" w:type="dxa"/>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г. Ростов – на - Дон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tc>
      </w:tr>
    </w:tbl>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013г.</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hanging="0"/>
        <w:jc w:val="center"/>
        <w:rPr/>
      </w:pPr>
      <w:r>
        <w:rPr>
          <w:rFonts w:cs="Times New Roman" w:ascii="Times New Roman" w:hAnsi="Times New Roman"/>
          <w:b/>
          <w:sz w:val="24"/>
          <w:szCs w:val="24"/>
        </w:rPr>
        <w:t>Тема урока:</w:t>
      </w:r>
    </w:p>
    <w:p>
      <w:pPr>
        <w:pStyle w:val="Normal"/>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Цитология – наука о клетке</w:t>
      </w:r>
    </w:p>
    <w:p>
      <w:pPr>
        <w:pStyle w:val="Normal"/>
        <w:spacing w:lineRule="auto" w:line="240" w:before="0" w:after="0"/>
        <w:ind w:right="57" w:firstLine="708"/>
        <w:rPr/>
      </w:pPr>
      <w:r>
        <w:rPr>
          <w:rFonts w:cs="Times New Roman" w:ascii="Times New Roman" w:hAnsi="Times New Roman"/>
          <w:b/>
          <w:i/>
          <w:sz w:val="24"/>
          <w:szCs w:val="24"/>
        </w:rPr>
        <w:t>ЦЕЛЬ</w:t>
      </w:r>
      <w:r>
        <w:rPr>
          <w:rFonts w:cs="Times New Roman" w:ascii="Times New Roman" w:hAnsi="Times New Roman"/>
          <w:sz w:val="24"/>
          <w:szCs w:val="24"/>
        </w:rPr>
        <w:t>:</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формирования у учащихся научного представления о клетке как единой, структурной, функциональной единице живого мира. Развития аналитического мышления учащихся.</w:t>
      </w:r>
    </w:p>
    <w:p>
      <w:pPr>
        <w:pStyle w:val="Normal"/>
        <w:spacing w:lineRule="auto" w:line="240" w:before="0" w:after="0"/>
        <w:ind w:right="57" w:firstLine="708"/>
        <w:rPr/>
      </w:pPr>
      <w:r>
        <w:rPr>
          <w:rFonts w:cs="Times New Roman" w:ascii="Times New Roman" w:hAnsi="Times New Roman"/>
          <w:b/>
          <w:i/>
          <w:sz w:val="24"/>
          <w:szCs w:val="24"/>
        </w:rPr>
        <w:t>ЗАДАЧИ</w:t>
      </w:r>
      <w:r>
        <w:rPr>
          <w:rFonts w:cs="Times New Roman" w:ascii="Times New Roman" w:hAnsi="Times New Roman"/>
          <w:sz w:val="24"/>
          <w:szCs w:val="24"/>
        </w:rPr>
        <w:t>:</w:t>
      </w:r>
    </w:p>
    <w:p>
      <w:pPr>
        <w:pStyle w:val="Normal"/>
        <w:spacing w:lineRule="auto" w:line="240" w:before="0" w:after="0"/>
        <w:ind w:left="57" w:right="57"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Предметные: </w:t>
      </w:r>
    </w:p>
    <w:p>
      <w:pPr>
        <w:pStyle w:val="Normal"/>
        <w:spacing w:lineRule="auto" w:line="240" w:before="0" w:after="0"/>
        <w:ind w:left="57" w:right="57" w:hanging="0"/>
        <w:jc w:val="both"/>
        <w:rPr>
          <w:rFonts w:ascii="Times New Roman" w:hAnsi="Times New Roman" w:cs="Times New Roman"/>
          <w:b/>
          <w:b/>
          <w:i/>
          <w:i/>
          <w:sz w:val="24"/>
          <w:szCs w:val="24"/>
        </w:rPr>
      </w:pPr>
      <w:r>
        <w:rPr>
          <w:rFonts w:cs="Times New Roman" w:ascii="Times New Roman" w:hAnsi="Times New Roman"/>
          <w:sz w:val="24"/>
          <w:szCs w:val="24"/>
        </w:rPr>
        <w:t>-формирование понятий «наука», «научное познание», «научное мировоззрение»;</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познакомить с сущностью и историей создания клеточной теори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познакомить с задачами и методами современной цитологи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помочь отработать навыки работы со световым микроскопом; </w:t>
      </w:r>
    </w:p>
    <w:p>
      <w:pPr>
        <w:pStyle w:val="Normal"/>
        <w:spacing w:lineRule="auto" w:line="240" w:before="0" w:after="0"/>
        <w:ind w:left="57" w:right="57" w:hanging="0"/>
        <w:jc w:val="both"/>
        <w:rPr/>
      </w:pPr>
      <w:r>
        <w:rPr>
          <w:rFonts w:cs="Times New Roman" w:ascii="Times New Roman" w:hAnsi="Times New Roman"/>
          <w:sz w:val="24"/>
          <w:szCs w:val="24"/>
        </w:rPr>
        <w:t>- научить различать клетки по составу органоидов.</w:t>
      </w:r>
    </w:p>
    <w:p>
      <w:pPr>
        <w:pStyle w:val="Normal"/>
        <w:spacing w:lineRule="auto" w:line="240" w:before="0" w:after="0"/>
        <w:ind w:left="57" w:right="57" w:hanging="0"/>
        <w:jc w:val="both"/>
        <w:rPr>
          <w:rFonts w:ascii="Times New Roman" w:hAnsi="Times New Roman" w:cs="Times New Roman"/>
          <w:b/>
          <w:b/>
          <w:i/>
          <w:i/>
          <w:sz w:val="24"/>
          <w:szCs w:val="24"/>
        </w:rPr>
      </w:pPr>
      <w:r>
        <w:rPr>
          <w:rFonts w:cs="Times New Roman" w:ascii="Times New Roman" w:hAnsi="Times New Roman"/>
          <w:b/>
          <w:i/>
          <w:sz w:val="24"/>
          <w:szCs w:val="24"/>
        </w:rPr>
        <w:t xml:space="preserve">Развивающие: </w:t>
      </w:r>
    </w:p>
    <w:p>
      <w:pPr>
        <w:pStyle w:val="Normal"/>
        <w:spacing w:lineRule="auto" w:line="240" w:before="0" w:after="0"/>
        <w:ind w:left="57" w:right="57" w:hanging="0"/>
        <w:jc w:val="both"/>
        <w:rPr>
          <w:rFonts w:ascii="Times New Roman" w:hAnsi="Times New Roman" w:cs="Times New Roman"/>
          <w:b/>
          <w:b/>
          <w:i/>
          <w:i/>
          <w:sz w:val="24"/>
          <w:szCs w:val="24"/>
        </w:rPr>
      </w:pPr>
      <w:r>
        <w:rPr>
          <w:rFonts w:cs="Times New Roman" w:ascii="Times New Roman" w:hAnsi="Times New Roman"/>
          <w:sz w:val="24"/>
          <w:szCs w:val="24"/>
        </w:rPr>
        <w:t>-развитие навыков работы со световым микроскопом;</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развивать навыки сравнения, сопоставления и обобщения при изучении органоидов и разных типов клеток, устанавливать причинно-следственные связи; </w:t>
      </w:r>
    </w:p>
    <w:p>
      <w:pPr>
        <w:pStyle w:val="Normal"/>
        <w:spacing w:lineRule="auto" w:line="240" w:before="0" w:after="0"/>
        <w:ind w:left="57" w:right="57" w:hanging="0"/>
        <w:jc w:val="both"/>
        <w:rPr/>
      </w:pPr>
      <w:r>
        <w:rPr>
          <w:rFonts w:cs="Times New Roman" w:ascii="Times New Roman" w:hAnsi="Times New Roman"/>
          <w:sz w:val="24"/>
          <w:szCs w:val="24"/>
        </w:rPr>
        <w:t>- формировать навыки работы с ПК.</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b/>
          <w:i/>
          <w:sz w:val="24"/>
          <w:szCs w:val="24"/>
        </w:rPr>
        <w:t>Личностно-ориентированные</w:t>
      </w:r>
      <w:r>
        <w:rPr>
          <w:rFonts w:cs="Times New Roman" w:ascii="Times New Roman" w:hAnsi="Times New Roman"/>
          <w:sz w:val="24"/>
          <w:szCs w:val="24"/>
        </w:rPr>
        <w:t xml:space="preserve"> (воспитательны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способствовать воспитанию культуры реч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уважению к чужой точке зрения в создании клеточной теори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помочь учащимся установить связь между цитологическими знаниями и осознанным выбором здорового образа жизни; </w:t>
      </w:r>
    </w:p>
    <w:p>
      <w:pPr>
        <w:pStyle w:val="Normal"/>
        <w:spacing w:lineRule="auto" w:line="240" w:before="0" w:after="0"/>
        <w:ind w:left="57" w:right="57" w:hanging="0"/>
        <w:jc w:val="both"/>
        <w:rPr>
          <w:rFonts w:ascii="Times New Roman" w:hAnsi="Times New Roman" w:cs="Times New Roman"/>
          <w:b/>
          <w:b/>
          <w:sz w:val="24"/>
          <w:szCs w:val="24"/>
        </w:rPr>
      </w:pPr>
      <w:r>
        <w:rPr>
          <w:rFonts w:cs="Times New Roman" w:ascii="Times New Roman" w:hAnsi="Times New Roman"/>
          <w:sz w:val="24"/>
          <w:szCs w:val="24"/>
        </w:rPr>
        <w:t>- способствовать выбору будущей специальности.</w:t>
      </w:r>
    </w:p>
    <w:p>
      <w:pPr>
        <w:pStyle w:val="Normal"/>
        <w:spacing w:lineRule="auto" w:line="24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hanging="0"/>
        <w:jc w:val="both"/>
        <w:rPr>
          <w:rFonts w:ascii="Times New Roman" w:hAnsi="Times New Roman" w:cs="Times New Roman"/>
          <w:b/>
          <w:b/>
          <w:i/>
          <w:i/>
          <w:sz w:val="24"/>
          <w:szCs w:val="24"/>
        </w:rPr>
      </w:pPr>
      <w:r>
        <w:rPr>
          <w:rFonts w:cs="Times New Roman" w:ascii="Times New Roman" w:hAnsi="Times New Roman"/>
          <w:b/>
          <w:i/>
          <w:sz w:val="24"/>
          <w:szCs w:val="24"/>
        </w:rPr>
        <w:t xml:space="preserve">ФОРМЫ ОРГАНИЗАЦИ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эвристическая беседа, «дебаты», ролевая игра, практикум.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МАТЕРИАЛ И ОБОРУДОВАНИЕ: </w:t>
      </w:r>
    </w:p>
    <w:p>
      <w:pPr>
        <w:pStyle w:val="Normal"/>
        <w:spacing w:lineRule="auto" w:line="240" w:before="0" w:after="0"/>
        <w:ind w:left="57" w:right="57" w:hanging="0"/>
        <w:jc w:val="both"/>
        <w:rPr/>
      </w:pPr>
      <w:r>
        <w:rPr>
          <w:rFonts w:cs="Times New Roman" w:ascii="Times New Roman" w:hAnsi="Times New Roman"/>
          <w:sz w:val="24"/>
          <w:szCs w:val="24"/>
        </w:rPr>
        <w:t>стакан молока, вата, лист традесканции, волос, горная порода (гранит); компьютер, мультимедийная презентация; световой микроскоп; цифровой микроскоп; набор лабораторного оборудования для приготовления микропрепаратов.</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pacing w:lineRule="auto" w:line="24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ind w:left="417" w:right="57" w:hanging="360"/>
        <w:jc w:val="both"/>
        <w:rPr>
          <w:rFonts w:ascii="Times New Roman" w:hAnsi="Times New Roman" w:cs="Times New Roman"/>
          <w:b/>
          <w:b/>
          <w:i/>
          <w:i/>
          <w:sz w:val="24"/>
          <w:szCs w:val="24"/>
        </w:rPr>
      </w:pPr>
      <w:r>
        <w:rPr>
          <w:rFonts w:cs="Times New Roman" w:ascii="Times New Roman" w:hAnsi="Times New Roman"/>
          <w:b/>
          <w:i/>
          <w:sz w:val="24"/>
          <w:szCs w:val="24"/>
        </w:rPr>
        <w:t>Организационный момент. Настрой на урок</w:t>
      </w:r>
    </w:p>
    <w:p>
      <w:pPr>
        <w:pStyle w:val="Normal"/>
        <w:spacing w:lineRule="auto" w:line="240" w:before="0" w:after="0"/>
        <w:ind w:left="417" w:right="5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
        </w:numPr>
        <w:spacing w:lineRule="auto" w:line="240" w:before="0" w:after="0"/>
        <w:ind w:left="417" w:right="57" w:hanging="360"/>
        <w:jc w:val="both"/>
        <w:rPr>
          <w:rFonts w:ascii="Times New Roman" w:hAnsi="Times New Roman" w:cs="Times New Roman"/>
          <w:b/>
          <w:b/>
          <w:sz w:val="24"/>
          <w:szCs w:val="24"/>
        </w:rPr>
      </w:pPr>
      <w:r>
        <w:rPr>
          <w:rFonts w:cs="Times New Roman" w:ascii="Times New Roman" w:hAnsi="Times New Roman"/>
          <w:b/>
          <w:i/>
          <w:sz w:val="24"/>
          <w:szCs w:val="24"/>
        </w:rPr>
        <w:t>Изучение нового материала. Эвристическая беседа</w:t>
      </w:r>
      <w:r>
        <w:rPr>
          <w:rFonts w:cs="Times New Roman" w:ascii="Times New Roman" w:hAnsi="Times New Roman"/>
          <w:b/>
          <w:sz w:val="24"/>
          <w:szCs w:val="24"/>
        </w:rPr>
        <w:t>.</w:t>
      </w:r>
    </w:p>
    <w:p>
      <w:pPr>
        <w:pStyle w:val="Normal"/>
        <w:spacing w:lineRule="auto" w:line="240" w:before="0" w:after="0"/>
        <w:ind w:left="417"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hanging="0"/>
        <w:jc w:val="both"/>
        <w:rPr/>
      </w:pPr>
      <w:r>
        <w:rPr>
          <w:rFonts w:cs="Times New Roman" w:ascii="Times New Roman" w:hAnsi="Times New Roman"/>
          <w:sz w:val="24"/>
          <w:szCs w:val="24"/>
        </w:rPr>
        <w:t>- Цитология – наука о клетке. Ее становление стало возможным с изобретения микроскопа. В настоящее время цитология считается одной из прогрессивных биологических наук (обсуждение).</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Любой многоклеточный организм изучают на организменном, тканевом, клеточном и молекулярном уровнях. Познание, например, человека невозможно без элементарных знаний о строении и жизнедеятельности клетки. Клетка – единая, структурная, функциональная единица живого мира (обсуждени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417" w:right="57" w:hanging="360"/>
        <w:jc w:val="both"/>
        <w:rPr>
          <w:rFonts w:ascii="Times New Roman" w:hAnsi="Times New Roman" w:cs="Times New Roman"/>
          <w:b/>
          <w:b/>
          <w:i/>
          <w:i/>
          <w:sz w:val="24"/>
          <w:szCs w:val="24"/>
        </w:rPr>
      </w:pPr>
      <w:r>
        <w:rPr>
          <w:rFonts w:cs="Times New Roman" w:ascii="Times New Roman" w:hAnsi="Times New Roman"/>
          <w:b/>
          <w:i/>
          <w:sz w:val="24"/>
          <w:szCs w:val="24"/>
        </w:rPr>
        <w:t>Актуализация знаний о научном и ненаучном мировоззрении.</w:t>
      </w:r>
    </w:p>
    <w:p>
      <w:pPr>
        <w:pStyle w:val="Normal"/>
        <w:spacing w:lineRule="auto" w:line="240" w:before="0" w:after="0"/>
        <w:ind w:left="57" w:right="5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На кафедре стакан молока, лист традесканции, волос, горная порода (гранит). Что может обьединять такие разные вещества? На экране фото разных организмов (птица, рыба, цветок, грибы, человек, дерево, слон, муравей). Что может обьединять такие разные организмы?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pPr>
      <w:r>
        <w:rPr>
          <w:rFonts w:cs="Times New Roman" w:ascii="Times New Roman" w:hAnsi="Times New Roman"/>
          <w:sz w:val="24"/>
          <w:szCs w:val="24"/>
        </w:rPr>
        <w:t>-  «</w:t>
      </w:r>
      <w:r>
        <w:rPr>
          <w:rFonts w:cs="Times New Roman" w:ascii="Times New Roman" w:hAnsi="Times New Roman"/>
          <w:i/>
          <w:sz w:val="24"/>
          <w:szCs w:val="24"/>
        </w:rPr>
        <w:t>Дебаты</w:t>
      </w:r>
      <w:r>
        <w:rPr>
          <w:rFonts w:cs="Times New Roman" w:ascii="Times New Roman" w:hAnsi="Times New Roman"/>
          <w:sz w:val="24"/>
          <w:szCs w:val="24"/>
        </w:rPr>
        <w:t xml:space="preserve">» (высказывается ряд гипотез).  В споре рождается истина. </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ласс делится на три группы:</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 группа учащихся представляет гипотезу «Все состоит из клеток». Дети должны абстрагироваться, доказывать свое мнение, основываясь на информации из средств массовой информации, «кто-то» сказал, «нам так кажется» (т. е. должны представить ненаучный взгляд на проблему).</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2 группа учащихся представляет гипотезу «Все живое состоит из клеток». Дети опровергают ненаучные доказательства первой гипотезы, используя межпредметные связи: знания химии (молоко – набор химических веществ), физики (гранит – кристаллическая решетка), анатомии и биохимии (волос – белок кератин).</w:t>
      </w:r>
    </w:p>
    <w:p>
      <w:pPr>
        <w:pStyle w:val="Normal"/>
        <w:spacing w:lineRule="auto" w:line="240" w:before="0" w:after="0"/>
        <w:ind w:left="57" w:right="57" w:hanging="0"/>
        <w:jc w:val="both"/>
        <w:rPr/>
      </w:pPr>
      <w:r>
        <w:rPr>
          <w:rFonts w:cs="Times New Roman" w:ascii="Times New Roman" w:hAnsi="Times New Roman"/>
          <w:sz w:val="24"/>
          <w:szCs w:val="24"/>
        </w:rPr>
        <w:t xml:space="preserve">3 группа учащихся после дебатов должны отдать предпочтение той или иной гипотезе по силе убедительности ее представления, объяснить свой выбор.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 Уровни научного познания клетки. Эмпирический уровень основан на практической деятельности, что включает в себя наблюдение, эксперимент, моделирование. На основе результатов эмпирического изучения клетки строятся научные гипотезы, которые анализируются, обобщаются, вследствие чего и появляется научная теория.</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b/>
          <w:sz w:val="24"/>
          <w:szCs w:val="24"/>
        </w:rPr>
        <w:t>-  История открытия и создания клеточной теории.</w:t>
      </w:r>
      <w:r>
        <w:rPr>
          <w:rFonts w:cs="Times New Roman" w:ascii="Times New Roman" w:hAnsi="Times New Roman"/>
          <w:sz w:val="24"/>
          <w:szCs w:val="24"/>
        </w:rPr>
        <w:t xml:space="preserve">  (Ролевая игр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За столом сидит ученик в роли Роберта Гука. Он смотрит в микроскоп, и радостный что-то пишет на листе бумаги.</w:t>
      </w:r>
    </w:p>
    <w:p>
      <w:pPr>
        <w:pStyle w:val="Normal"/>
        <w:spacing w:lineRule="auto" w:line="240" w:before="0" w:after="0"/>
        <w:ind w:left="57" w:right="57" w:hanging="0"/>
        <w:jc w:val="both"/>
        <w:rPr/>
      </w:pPr>
      <w:r>
        <w:rPr>
          <w:rFonts w:cs="Times New Roman" w:ascii="Times New Roman" w:hAnsi="Times New Roman"/>
          <w:i/>
          <w:sz w:val="24"/>
          <w:szCs w:val="24"/>
        </w:rPr>
        <w:t xml:space="preserve">учитель </w:t>
      </w:r>
      <w:r>
        <w:rPr>
          <w:rFonts w:cs="Times New Roman" w:ascii="Times New Roman" w:hAnsi="Times New Roman"/>
          <w:sz w:val="24"/>
          <w:szCs w:val="24"/>
        </w:rPr>
        <w:t xml:space="preserve">: </w:t>
      </w:r>
    </w:p>
    <w:p>
      <w:pPr>
        <w:pStyle w:val="Normal"/>
        <w:spacing w:lineRule="auto" w:line="240" w:before="0" w:after="0"/>
        <w:ind w:left="57" w:right="57" w:hanging="0"/>
        <w:jc w:val="both"/>
        <w:rPr/>
      </w:pPr>
      <w:r>
        <w:rPr>
          <w:rFonts w:cs="Times New Roman" w:ascii="Times New Roman" w:hAnsi="Times New Roman"/>
          <w:sz w:val="24"/>
          <w:szCs w:val="24"/>
        </w:rPr>
        <w:t>17 век, век открытий, противоречий и взлетов в науке. 1665 год – английский физик Роберт Гук рассматривая под микроскопом срез пробки, обнаружил весьма интересное явление.</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i/>
          <w:sz w:val="24"/>
          <w:szCs w:val="24"/>
        </w:rPr>
        <w:t xml:space="preserve">Ученик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Р.Гук»: Галилео Галилей создал прибор «микроскоп». Благодаря Галилео я стою на пороге открытий! Везде: на сердцевине бузины, а стебле камыша, на пробке любого дерева под микроскопом я увидел целулы (ячейки), клетки, которые выстроились более или менее плотными рядами в моем поле зрения! О, чудо! О, красота и вечная гармония природы!</w:t>
      </w:r>
    </w:p>
    <w:p>
      <w:pPr>
        <w:pStyle w:val="Normal"/>
        <w:spacing w:lineRule="auto" w:line="240" w:before="0" w:after="0"/>
        <w:ind w:left="57" w:right="57" w:hanging="0"/>
        <w:jc w:val="both"/>
        <w:rPr/>
      </w:pPr>
      <w:r>
        <w:rPr>
          <w:rFonts w:cs="Times New Roman" w:ascii="Times New Roman" w:hAnsi="Times New Roman"/>
          <w:i/>
          <w:sz w:val="24"/>
          <w:szCs w:val="24"/>
        </w:rPr>
        <w:t>Появляется Антонио ван Левенгук (ученик</w:t>
      </w:r>
      <w:r>
        <w:rPr>
          <w:rFonts w:cs="Times New Roman" w:ascii="Times New Roman" w:hAnsi="Times New Roman"/>
          <w:sz w:val="24"/>
          <w:szCs w:val="24"/>
        </w:rPr>
        <w:t>)</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i/>
          <w:sz w:val="24"/>
          <w:szCs w:val="24"/>
        </w:rPr>
        <w:t>Учитель.</w:t>
      </w:r>
      <w:r>
        <w:rPr>
          <w:rFonts w:cs="Times New Roman" w:ascii="Times New Roman" w:hAnsi="Times New Roman"/>
          <w:sz w:val="24"/>
          <w:szCs w:val="24"/>
        </w:rPr>
        <w:t xml:space="preserve">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Антонио Ван Левенук в 1680 году открывает клетки простейших.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i/>
          <w:sz w:val="24"/>
          <w:szCs w:val="24"/>
        </w:rPr>
        <w:t>Ученик «А.Левенгук».</w:t>
      </w:r>
      <w:r>
        <w:rPr>
          <w:rFonts w:cs="Times New Roman" w:ascii="Times New Roman" w:hAnsi="Times New Roman"/>
          <w:sz w:val="24"/>
          <w:szCs w:val="24"/>
        </w:rPr>
        <w:t xml:space="preserve">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Это капелька застоявшейся воды, что в ней я увижу? (садится за микроскоп). О, что я вижу! В этой капельке грязной воды встретился мне целый мир маленьких живых существ. Мир, который сразу трудно понять и осмыслить, объяснить. Эти маленькие «зверушки» очень забавлялись, они кувыркались, прыгали, резвились, и, кажется, они очень счастливы в жизни. Да и по форме «зверушки» довольно симпатичные, шарики, спирали, палочки крутятся в понятном только одним им танце.</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i/>
          <w:sz w:val="24"/>
          <w:szCs w:val="24"/>
        </w:rPr>
        <w:t>Входит Т.Шванн и М.Шлейден, дискутируя о чем-то</w:t>
      </w:r>
      <w:r>
        <w:rPr>
          <w:rFonts w:cs="Times New Roman" w:ascii="Times New Roman" w:hAnsi="Times New Roman"/>
          <w:sz w:val="24"/>
          <w:szCs w:val="24"/>
        </w:rPr>
        <w:t xml:space="preserve">. </w:t>
      </w:r>
      <w:r>
        <w:rPr>
          <w:rFonts w:cs="Times New Roman" w:ascii="Times New Roman" w:hAnsi="Times New Roman"/>
          <w:i/>
          <w:sz w:val="24"/>
          <w:szCs w:val="24"/>
        </w:rPr>
        <w:t>У одного ученика в руках книг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i/>
          <w:sz w:val="24"/>
          <w:szCs w:val="24"/>
        </w:rPr>
        <w:t>Ученик «Т.Шванн».</w:t>
      </w:r>
      <w:r>
        <w:rPr>
          <w:rFonts w:cs="Times New Roman" w:ascii="Times New Roman" w:hAnsi="Times New Roman"/>
          <w:sz w:val="24"/>
          <w:szCs w:val="24"/>
        </w:rPr>
        <w:t xml:space="preserve">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839 год – знаменитый год в моей жизни. Вот труд, созданный за многие лета моей жизни «Микроскопические исследования о соответствии структуре и росту животных и растений». Я благодарен известному всем ботанику М.Шлейдену. Сотрудничая с ним, вот, что у нас получилось.</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Посмотрите, почтенные граждане, на интереснейшие постулаты из моей книг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i/>
          <w:sz w:val="24"/>
          <w:szCs w:val="24"/>
        </w:rPr>
        <w:t>Появляется Р.Вирхов.</w:t>
      </w:r>
      <w:r>
        <w:rPr>
          <w:rFonts w:cs="Times New Roman" w:ascii="Times New Roman" w:hAnsi="Times New Roman"/>
          <w:sz w:val="24"/>
          <w:szCs w:val="24"/>
        </w:rPr>
        <w:t xml:space="preserve">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Минуточку, друзья мои, это не совсем точно. Позвольте внести некоторую поправку в последний постулат. «Всякая клетка происходит из другой клетк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i/>
          <w:sz w:val="24"/>
          <w:szCs w:val="24"/>
        </w:rPr>
        <w:t>Учитель.</w:t>
      </w:r>
      <w:r>
        <w:rPr>
          <w:rFonts w:cs="Times New Roman" w:ascii="Times New Roman" w:hAnsi="Times New Roman"/>
          <w:sz w:val="24"/>
          <w:szCs w:val="24"/>
        </w:rPr>
        <w:t xml:space="preserve"> </w:t>
      </w:r>
    </w:p>
    <w:p>
      <w:pPr>
        <w:pStyle w:val="Normal"/>
        <w:spacing w:lineRule="auto" w:line="240"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рактуется современная клеточная теория познакомьтесь в учебнике.(учащиеся знакомятся  с основными положениями клеточной теории из § учебника).</w:t>
      </w:r>
    </w:p>
    <w:p>
      <w:pPr>
        <w:pStyle w:val="Normal"/>
        <w:spacing w:lineRule="auto" w:line="240" w:before="0" w:after="0"/>
        <w:ind w:left="57" w:right="57"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57" w:right="57" w:hanging="0"/>
        <w:jc w:val="both"/>
        <w:rPr>
          <w:rFonts w:ascii="Times New Roman" w:hAnsi="Times New Roman" w:cs="Times New Roman"/>
          <w:b/>
          <w:b/>
          <w:sz w:val="24"/>
          <w:szCs w:val="24"/>
        </w:rPr>
      </w:pPr>
      <w:r>
        <w:rPr>
          <w:rFonts w:cs="Times New Roman" w:ascii="Times New Roman" w:hAnsi="Times New Roman"/>
          <w:b/>
          <w:i/>
          <w:sz w:val="24"/>
          <w:szCs w:val="24"/>
        </w:rPr>
        <w:t>4.Обсуждение положений клеточной теории.</w:t>
      </w:r>
    </w:p>
    <w:p>
      <w:pPr>
        <w:pStyle w:val="Normal"/>
        <w:spacing w:lineRule="auto" w:line="24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Итог обсуждения: единство происхождения мира на Земле. С изобретением электронного микроскопа цитология шагнула далеко вперед. Сейчас мы имеем возможность увидеть строение всех органоидов клеток, выявить отличительные особенности строения клеток растений, животных, грибов и даже бактерий, понять суть процессов,  происходящих в них.</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b/>
          <w:b/>
          <w:sz w:val="24"/>
          <w:szCs w:val="24"/>
        </w:rPr>
      </w:pPr>
      <w:r>
        <w:rPr>
          <w:rFonts w:cs="Times New Roman" w:ascii="Times New Roman" w:hAnsi="Times New Roman"/>
          <w:b/>
          <w:i/>
          <w:sz w:val="24"/>
          <w:szCs w:val="24"/>
        </w:rPr>
        <w:t>5.  Актуализация знаний о строении светового микроскопа</w:t>
      </w:r>
    </w:p>
    <w:p>
      <w:pPr>
        <w:pStyle w:val="Normal"/>
        <w:spacing w:lineRule="auto" w:line="240" w:before="0" w:after="0"/>
        <w:ind w:left="57" w:right="57" w:hanging="0"/>
        <w:jc w:val="both"/>
        <w:rPr/>
      </w:pPr>
      <w:r>
        <w:rPr>
          <w:rFonts w:cs="Times New Roman" w:ascii="Times New Roman" w:hAnsi="Times New Roman"/>
          <w:sz w:val="24"/>
          <w:szCs w:val="24"/>
        </w:rPr>
        <w:t>- Перед проведением лабораторной работы, ученикам предоставляется возможность встать и подготовить рабочее место для дальнейшей практической работы (1-2 минуты смена деятельности учащихся - физпауз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Алгоритм выполнения лабораторной работы напоминает учитель. </w:t>
      </w:r>
    </w:p>
    <w:p>
      <w:pPr>
        <w:pStyle w:val="Normal"/>
        <w:spacing w:lineRule="auto" w:line="240" w:before="0" w:after="0"/>
        <w:ind w:left="57" w:right="57" w:hanging="0"/>
        <w:jc w:val="both"/>
        <w:rPr/>
      </w:pPr>
      <w:r>
        <w:rPr>
          <w:rFonts w:cs="Times New Roman" w:ascii="Times New Roman" w:hAnsi="Times New Roman"/>
          <w:sz w:val="24"/>
          <w:szCs w:val="24"/>
        </w:rPr>
        <w:t>- У всех на столах микроскопы, учащиеся повторяют правила работы с микроскопом, вычисляют разрешающую способность микроскоп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Оформление лабораторной работы «Устройство светового микроскопа. Рассматривание готового микропрепарата (кожицы лук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b/>
          <w:b/>
          <w:i/>
          <w:i/>
          <w:sz w:val="24"/>
          <w:szCs w:val="24"/>
        </w:rPr>
      </w:pPr>
      <w:r>
        <w:rPr>
          <w:rFonts w:cs="Times New Roman" w:ascii="Times New Roman" w:hAnsi="Times New Roman"/>
          <w:b/>
          <w:i/>
          <w:sz w:val="24"/>
          <w:szCs w:val="24"/>
        </w:rPr>
        <w:t>6.Проверка понимания новой темы.</w:t>
      </w:r>
    </w:p>
    <w:p>
      <w:pPr>
        <w:pStyle w:val="Normal"/>
        <w:spacing w:lineRule="auto" w:line="240" w:before="0" w:after="0"/>
        <w:ind w:left="57" w:right="5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Что нового узнали на этом уроке?</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Что такое цитология как наук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Какое значение в жизни современного человека  имеет данное окрыти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pPr>
      <w:r>
        <w:rPr>
          <w:rFonts w:cs="Times New Roman" w:ascii="Times New Roman" w:hAnsi="Times New Roman"/>
          <w:b/>
          <w:i/>
          <w:sz w:val="24"/>
          <w:szCs w:val="24"/>
        </w:rPr>
        <w:t xml:space="preserve">7.  Домашнее задани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1   рассказ по плану урока. Задания по желанию (подготовить презентации о строении клеток растений  животных и грибов).</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Урок 2.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Тема: Разнообразие клеток. Биологическая мембран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Цель:</w:t>
      </w:r>
    </w:p>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ть условия для формирования навыков сравнительного анализа у учащихся.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строении биологической мембраны;</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провести сравнительный анализ между биологической и плазматической мембранами, активным и пассивным транспортом;</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показать необходимость знаний физики, химии в изучении клетки на примере транспорта веществ;</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формировать навыки работы с книгой.</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Формы организации: эвристическая беседа; мозговой штурм; индивидуальная работа; работа с книгой.</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Материал и оборудование: дидактические карточки: работа с текстом, з</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адание на соответствие; компьютер, мультимедийная презентация (13 слайдов).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Ход урок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1.Организационный момент.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Перед уроком или в начале урока провести упражнение «Цветопись», что позволит учителю быстро оценить психологический настрой учащихся на урок, наладить эмоциональный фон на урок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2. Проверка домашнего задания Фронтальная беседа по вопросам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явилось предпосылками в создании клеточной теори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основной постулат клеточной теории наиболее важен?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я знания клеточной теории, докажите единство происхождения жизни на Земл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ажите, что клетка – единая, структурная и функциональная единиц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во значение клеточной теори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2) Связь со школьным сайтом http://www.qym102.edusite.ru</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О каких ученых вы узнали, используя другие источники информации, в том числе, посетив наш сайт?</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3) Индивидуальная работа по дид</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актическим карточкам: работа с текстом, задание на соответствие (5-7 человек)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Оценивание учащихся: «хорошо», «отлично», «молодец», «стоит доработать» и т.д.</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3. Изучение нового материал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1) Вводная часть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лайд 1. Представление темы «Биологическая мембрана. Плазматическая мембрана», цели урока и форм работы на урок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Знакомство с планом урок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Разнообразие клеток</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троение клетк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Биологическая мембран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Контакты клеток</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Транспорт веществ через плазматическую мембрану</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2) Актуализация прошлых знаний</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лайд 2. Беседа о разнообразии клеток живых организмов. Клетки могут отличаться по размерам, формам, выполняемым функциям.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братить внимание на единицы измерения размеров клеток. Записать в тетрадь.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Мозговой штурм: учитель называет клетку, дети форму, функци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Эритроциты – клетки округлой, двояковогнутой формы, утрачено ядро, способны присоединять кислород.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Лейкоциты – клетки непостоянной формы, способны к фагоцитозу.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Нейрон – клетка звездчатой формы, с удлиненными отростками, обладают возбудимостью и проводимостью и т.д.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Итог мозгового штурма: клетки в результате выполнения определенных функций приобрели характерные им особенности строения.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3) Строение клетк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йд 3. Рассказ учителя. Несмотря на такое разнообразие клеток, все они имеют единое строение. Клетка состоит из трех основных частей: плазматическая мембрана, цитоплазма, ядро. Схему занести в тетрадь.</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4) Состав и строение биологической мембраны, плазмолеммы</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лайд 4. Биологическая мембрана лежит в основе плазматической мембраны, ядерной оболочки, мембранных структур и является универсальной для всех клеток. О строении мембраны было много споров, предлагалось много различных моделей. В настоящее время общепринята жидкостно-мозаичная модель Зингера-Николсона, что стало возможно с изобретения электронного микроскопа. Биологическая мембрана имеет двойной слой липидов (гиперссылка на слайд «К сведению» о строении фосфолипидов, где показаны гидрофильные и гидрофобные участки молекул; возврат)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Белки могут находиться на поверхности наружного или внутреннего липидного слоев – поверхностные (периферические) белки, а могут пронизывать мембрану – интегральные (трансмембранные) белки. Схему зарисовать в тетрад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йд 5. Перед вами парк знаменитого архитектора Гауди. Посмотрите внимательно на фотографию, какой принцип строения использовал художник в своем творени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в ходе которого выясняется, что Гауди при проектировании архитектурного сооружения позаимствовал принцип жидкостно-мозаичной модели Зингера-Николсона биологической мембраны.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лайд 6. Плазматическая мембрана или плазмолемма устроена так же, как биологическая мембрана, но имеются и отличия в строени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Поисковая работа с учебником, биологическим словарем: найти отличительные особенности плазмолеммы от биологической мембраны (надмембранные - гликокаликс и подмембранные структуры).</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Обсуждение, в ходе которого разбирается строение гликокаликса, его значение. Записать определение гликокаликса в тетрад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йд 7. Все клеточные мембраны имеют сходное строение, однако сцепление возможно только между клетками в пределах одного типа ткани, одного организма. «Узнавание» клеток происходит благодаря надмембранному комплексу. Между клетками образуются различные контакты. Записать в тетради виды контактов плазматических мембран.</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5) Транспорт веществ через плазматическую мембрану</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йд 8. Явления фаго- и пиноцитоза обусловлены способностью мембраны образовывать выпячивания и захватывать крупные молекулы или частицы, не способные пройти сквозь мембрану. Записать определение фаго- и пиноцитоз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лайд 9. Просмотр видеоролика. Ответить на вопросы: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осуществляется фагоцитоз клеткам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 клетки организма человека способны к фагоцитозу?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возникает в результате деятельности этих клеток?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йд 10. Перед просмотром следующего видеоролика - вопрос: какой тип транспорта веществ показан в фильме? Просмотр видеоролик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pPr>
      <w:r>
        <w:rPr>
          <w:rFonts w:cs="Times New Roman" w:ascii="Times New Roman" w:hAnsi="Times New Roman"/>
          <w:sz w:val="24"/>
          <w:szCs w:val="24"/>
        </w:rPr>
        <w:t xml:space="preserve">Обсуждение, в ходе которого учитель ведет детей к выводу: это – пассивный транспорт веществ, но он имеет избирательный характер.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йд 11. Активный транспорт требует затрат энергии. Чем больше размеры молекулы, тем меньше скорость прохождения их через мембрану. Флеш-ролик наглядно показывает этапы натрий-калиевого насос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4. Закрепление изученного материал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йд 12. Составить небольшой рассказ «Строение и функции плазматической мембраны», в который учащиеся должны включить:</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Описание химического состава и строения мембраны</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равнение биологической и плазматической мембран</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Анализ строения с выполняемыми функциям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делать вывод</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омашнее задание.</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8. стр. 31. уч-к «Общая биология» 10-11 класс. Беляев Д.К.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школьном сайте http://www.qym102.edusite.ru «Биология» - «ТЕОРИЯ» - найти информацию о транспорте веществ через мембрану, связать со знаниями физики и хими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Урок 3-4.</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Тема: Цитоплазма. Органоиды клетк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Цель урока: создать условия для установления причинно-следственных связей между строением органелл и их функциями и взаимосвязи всех структур клетк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дать представление о строении клетк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развивать навыки сравнения и обобщения знаний о структурах клетки и функциях, выполняемыми им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формирование умения преобразовывать текстовую информацию в графическую (схемы, таблицы) и наоборот;</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формирование навыков работы с книгой.</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Материал и оборудование: дидактические карточки: работа с текстом, задание на соответствие; набор терминов; компьютер, мультимедийная презентация (23 слайдов); выставка научной литературы.</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Формы организации урока: эвристическая беседа; индивидуальная работа; работа с книгой.</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Ход урок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1. Организационный момент.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Перед уроком или в начале урока провести упражнение «Цветопись», что позволит учителю быстро оценить психологический настрой учащихся на урок, корректировать эмоциональный фон на урок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2. Проверка домашнего задания.</w:t>
      </w:r>
    </w:p>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Эвристическая беседа по вопросам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е значение для развития биологической науки имело открытие клетк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ите, почему клетка служит доказательством единства живой и неживой природы, единства всего живого.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лужит основой организации клеток живых организмов?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ите, какое значение имеют наружные и внутренние клеточные мембраны, и как их строение связано с функциям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клетки защищаются от проникновения в них чужеродных химических веществ, ядов, химикатов?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2) Связь со школьным сайтом http://www.qym102.edusite.ru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 какими видами транспорта веществ через мембрану познакомились, посетив наш сайт? С какими науками связна эта информация?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Итог беседы: современная биология, в том числе и изучение клетки, неразрывно связаны с другими науками, в результате чего возникли интегрированные науки: биофизика, биохимия, радиобиология и др.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3) Индивидуальная работа по дидактическим карточкам: «немой рисунок»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ценивание учащихся: «хорошо», «отлично», «молодец», «стоит доработать» и т.д.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3. Изучение нового материал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 Вводная часть.</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лайд 1. Представление темы и плана урок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лайд 2. Состав цитоплазмы и состав каждого компонента цитоплазмы показывает схема. Схема – это свернутая текстовая информация. Наша задача, развернуть информацию и более полно представить цитоплазму. Далее опираясь на поочередно появляющиеся элементы схемы, учащиеся совместно с учителем составляют рассказ о цитоплазме. Клеточные структуры тесно связаны между собой. Кроме того, существует взаимосвязь между строением органоидов и выполняемыми ими функциям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2) Основная часть.</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равнение характерных особенностей органоидов.</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Учащимся предлагается начертить в тетрадях таблицу и в ходе изучения нового материала заполнять е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троение и функции органоидовСтруктуры клетки</w:t>
        <w:tab/>
        <w:t>Особенности строения</w:t>
        <w:tab/>
        <w:t>Функци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йд 3. Эндоплазматическая сеть – сеть мембран. В результате актуализации знаний о строении мембраны, учащиеся делают вывод о строении ЭПС.</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йд 4. Виды ЭПС рассматриваются во взаимосвязи особенностей их строения с выполняемыми ими функциями. Учащиеся составляют сравнительную характеристику двух видов ЭПС (сходство, отличие).</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йд 5. Рибосомы – немембранные структуры, состоящие из двух субъединиц – большой и малой. Каждая субъединица построена рибонуклеопротеидного тяжа, где р-РНК взаимодействует с беками, образуя тело рибосомы. Рибосомы могут свободно располагаться в цитоплазме, в матриксе митохондрий, на каналах гранулярной ЭПС, или объединятся в полисомы по 5- 70 штук. Функция рибосом – синтез белк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равнительный анализ рибосом цитоплазмы, митохондрий и прокариот (сходство и различие), в ходе которого возникает вопрос: почему митохондрии имеют одинаковый с прокариотами коэффициент седиментации? Ответ найти в следующих этапах урок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Поисковая работа. Работа с книгой.</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лайд 6. Строение комплекса Гольджи тесно связано с выполняемыми функциями. После представления информации на слайде учащимся дается задание: обосновать выражение «Комплекс Гольджи – хранилище веществ».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с книгой. Учащиеся могут выбрать учебник или научную литературу.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полости, цистерны для хранения, сортировки веществ, пузырьки – упаковка веществ-белков).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Актуализация знаний о структуре белк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Рибосомы синтезируют первичную структуру белка, но клетка или целый организм нуждаются и в белках вторичной, третичной и четвертичной структур, так белок эритроцита гемоглобин имеет четвертичную структуру.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лайд 7. Проанализируйте увиденное на следующем слайде. В комплексе Гольджи белок приобретает необходимую структуру.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лайд 8. От комплекса Гольджи отпочковываются мембранные пузырьки, среди которых могут быть и лизосомы и пероксисомы. Их еще называют «желудками клетк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с книгой. Учащиеся могут выбрать учебник или научную литературу.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функция лизосом – расщепление органических веществ под действием ферментов)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йд 9. Лизосомы присущи клеткам одноклеточных и многоклеточных животных организмов, а так же клеткам растений. Но для всех характерна следующая классификация лизосом (схема на слайде). Телолизосомы – особые тельца, которые выполнили свою работу. Они могут быть выведены из клетки путем экзоцитоза, а могут и накапливаться в клетке.</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йд 10. Учащимся предлагаются задания на обобщение полученных знаний с последующей проверкой (слайд 11).</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Защита реферата «Митохондрии и пластиды – древние прокариоты?»</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Доклад ученика проходит с использованием слайдов 12,13. Перед выступлением учащиеся получают задание: 1. обратить внимание на сходство и различие в строении митохондрий и пластид; 2. ответить на вопрос «почему эти органоиды предположительно были самостоятельными организмам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Органоиды движения</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по карточкам. Соотнести изображения на слайдах 17-20 с изображениями на раздаточных карточках.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Итог беседы: строение микротрубочки – основа строения всех органоидов движения.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4. Закрепление изученного материал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Просмотр таблицы, оформленной на уроке.</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йды 21,22. «Подумай»</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йды 23,24. Заполняем и проверяем интеллект-карту «Цитоплазм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5. Домашнее задани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8 до конца, 9.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школьном сайте http://www.qym102.edusite.ru «Биология» потренироваться в решении задач, тестов «Строение клетк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Урок 5.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Тема. Строение ядр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Цель: создание условий для развития коммуникативных способностей учащихся.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дать представление о строении ядра во взаимосвязи с другими структурами клетк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показать строение хромосомы в определенной последовательности;</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формировать навыки активного слушания;</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воспитывать доброжелательное отношение к одноклассникам.</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Формы организации: работа в парах с элементом соревнования, обучение в группе, эвристическая бесед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Предварительная работа с учениками: На консультацию приглашаются 5 учеников, условно определяемые по уровню обучаемости как «слабый», «средний», «сильный».</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Учитель объясняет им тему «Строение ядра», их роль и место на следующем уроке. Каждый из них получает индивидуальную тему и самостоятельно прорабатывает ее.</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бому» ученику по его желанию можно оказать помощь в подборе источников информации, составить с ним план будущего выступления. Остальные же должны самостоятельно подобрать материал, подготовить выступление. При этом они могут найти картинки, рисунки (или создать их сами) для сопровождения своего доклада. На второй консультации дети показывают отобранный материал, представляют план выступления.</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1 ученик («слабый»): «Строение ядерной оболочк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2 ученик («средний»): «Строение ядр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3 ученик («средний»): «Строение хромосомы»;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4 ученик («сильный»): «Хромосомный набор»;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5 ученик («сильный») «Связь ядра с цитоплазмой».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Ход работы:</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 Организационный момент. Настрой на урок. Краткая беседа о добром отношении друг к другу, о взаимопонимании и поддержке.</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2. Проверка домашнего задания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ронтальная беседа по эвристическим вопросам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дивидуальное задание по раздаточному материалу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рка посещения веб-сайта гимнази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3. Актуализация знаний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Внимание – экспертиза!» На каждой парте - папка-атлас клеток разных тканей животного происхождения. Просмотрев микрофотографии, выполненные с электронного микроскопа, необходимо найти изученные структуры клетки. Работа проводится в парах с элементом соревнования.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твет должен содержать полную характеристику представляемой структуры. Найти в клетках ядро.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4. Изучение нового материал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Учитель представляет тему, цель и формы работы на урок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План урок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o Строение ядерной оболочк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o Строение ядр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o Строение хромосомы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o Хромосомный набор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o Связь ядра с цитоплазмой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o Сравнительная характеристика прокариот и эукариот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 работы:</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 Организационный момент. Настрой на урок. Краткая беседа о добром отношении друг к другу, о взаимопонимании и поддержке.</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2. Проверка домашнего задания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ронтальная беседа по эвристическим вопросам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дивидуальное задание по раздаточному материалу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рка посещения веб-сайта гимнази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3. Актуализация знаний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Внимание – экспертиза!» На каждой парте - папка-атлас клеток разных тканей животного происхождения. Просмотрев микрофотографии, выполненные с электронного микроскопа, необходимо найти изученные структуры клетки. Работа проводится в парах с элементом соревнования.</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твет должен содержать полную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характеристику представляемой структуры. Найти в клетках ядро.</w:t>
      </w:r>
    </w:p>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Изучение нового материал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Учитель представляет тему, цель и формы работы на урок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План урок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o Строение ядерной оболочки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o Строение ядр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o Строение хромосомы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o Хромосомный набор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o Связь ядра с цитоплазмой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o Сравнительная характеристика прокариот и эукариот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1) Групповая работ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Класс делится на 5 групп. Объяснение нового материала осуществляется группой детей, предварительно подготовленных. Обязательно устанавливается регламент работы группы над каждым вопросом. Учащиеся поочередно рассказывают свою тему каждой группе, в результате повторив его 5 раз. Внутри группы может проходить обсуждение изучаемого вопрос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2) Обобщени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Упражнение «Кто скажет больше?».</w:t>
      </w:r>
    </w:p>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ить комментарии к слайдам 2-4. Учащиеся должны как можно больше представить информации о представленном объекте на слайд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лайд 2. Строение ядр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лайд 3,4. Строение хромосомы.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Анимационная модель демонстрируется не на объяснение учебного материала, а на обобщении. Это связано с тем, что внимание учащихся к середине урока угасает, а подобного рода информация поможет повысить уровень активизации работы на следующих этапах урок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Последовательность в строении хромосомы: нуклеотид – ДНК –ДНК+гистон – хроматида – хромосома – хромосомный набор.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Просмотр фильма с заданием.</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лайд 5. Клетка способна к делению. И эта особенность клеток играет важную роль в организме. Фильм: как часто делятся клетки, какое значение имеет деление клеток в организме человека? После просмотра – обсуждение. Существует три типа деления клеток: митоз, амитоз, мейоз.</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Подумай»</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лайд 6,7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задания на сравнение.</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3) Сравнительная характеристика прокариот и эукариот.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Самостоятельное заполнение сравнительной таблицы. Проверка выполнения таблицы.</w:t>
      </w:r>
    </w:p>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суждени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5. Закрепление пройденного материала</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Дается задание по рядам: 1 вариант – «знаем» - представить тематику вопросов, рассматриваемых на уроке; 2 вариант – «умеем» - какие формы работы выполняли (слушали, выступали, сравнивали, составляли таблицу и т.д.). Что было наиболее удобным для восприятия информации и лучшего запоминания?</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6. Домашнее задание</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 10 «Строение ядра. Прокариоты и эукариоты»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д. задание – написать реферат (тему выбирают из предлагаемого списка), к реферату представить рецензию (пишет любой ученик из класс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овиться к ученому совету: заготовить вопросы разного характера.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pPr>
      <w:r>
        <w:rPr/>
      </w:r>
    </w:p>
    <w:sectPr>
      <w:type w:val="nextPage"/>
      <w:pgSz w:w="11906" w:h="16838"/>
      <w:pgMar w:left="1134"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eastAsia="en-US"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9:07:00Z</dcterms:created>
  <dc:creator>Loner-XP</dc:creator>
  <dc:description/>
  <cp:keywords/>
  <dc:language>en-US</dc:language>
  <cp:lastModifiedBy>Loner-XP</cp:lastModifiedBy>
  <cp:lastPrinted>2012-12-14T00:43:00Z</cp:lastPrinted>
  <dcterms:modified xsi:type="dcterms:W3CDTF">2013-02-26T18:47:00Z</dcterms:modified>
  <cp:revision>9</cp:revision>
  <dc:subject/>
  <dc:title/>
</cp:coreProperties>
</file>