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 учителя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ттестуемом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46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а Наталья Викторов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валификационной категории и срок её действ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ная квалификационная категор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Залари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Заларинская средняя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ая школа №2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Залари Заларинский район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"/>
        </w:numPr>
        <w:rPr/>
      </w:pPr>
      <w:r>
        <w:rPr/>
        <w:t>Результаты педагогической деятельност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615"/>
        <w:gridCol w:w="1843"/>
        <w:gridCol w:w="1843"/>
        <w:gridCol w:w="1842"/>
        <w:gridCol w:w="993"/>
      </w:tblGrid>
      <w:tr>
        <w:trPr>
          <w:trHeight w:val="1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ы </w:t>
            </w:r>
          </w:p>
        </w:tc>
      </w:tr>
      <w:tr>
        <w:trPr>
          <w:trHeight w:val="1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5%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48%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50%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60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100%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100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ровень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3.1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3.3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3.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3.3)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(3.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ые формы повышения квалификации или профессиональной подготовки (указать год, учебное заведение, тему, количество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г. ФГБОУ ВПО ВСГАО   «Методика изучения и собирания фольклора в школьной практике» (16 ч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ОУ ДПО ИПКР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профессиональной компетенции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ого языка и литератур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4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ОУ ДПО ИПКРО «Примен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разовательном процессе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6 ч.)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ОУ ДПО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КРО «Использование информационных технологий в педагогической деятельности»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2 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4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овые места обучающихся в олимпиадах, конкурсах, конференциях и других мероприятиях предметной направленности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призового места, ФИ обучающего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-2010г. НПК «Шаг в будущее, Юниор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муницип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усь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класс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ый игровой конкурс «Золотое руно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шко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Синькова Анастасия (5кла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– 2011г. НПК «Шаг в будущее, Юниор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муницип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Синьков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 класс)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-2011г. Областной фестиваль поэтического слова «Читаем Пушкина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ровень регион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(лауреаты конкурса) Гайнанов Петр, Хрулев Кирилл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 класс); Международный игровой конкурс «Золотое руно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шко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Михалусь Ольг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6 класс)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Смолина Валерия (6 класс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г. олимпиада по русскому языку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муницип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Шелест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(7класс);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-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бина Юлия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класс)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г.; Молодежный филологи-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кий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пионат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всероссий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зеры Дроздова Екатерин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), Чемезова Юлия 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)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ый игровой конкурс «Золотое руно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шко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Полуянова Екатерин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5 класс)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Дроздова Екатерин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5 класс),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Моисеева Любовь (5класс);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Клюева Екатерин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 класс)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Черемисина Валерия (10 класс)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-2013г. олимпиада по русскому языку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муницип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бина Юлия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 класс)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фестиваль поэтического слова «Читаем Пушкина»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ровень регион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а Любовь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6 класс) лауреат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присвоению квалификационной категории администрации образовательного учрежд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емезова Наталья Викто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требованиям заяв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квалификационной категории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бразовательного учреждения _________________________ М.П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____2013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Razriadka">
    <w:name w:val="razriadka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La">
    <w:name w:val="la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razdel2">
    <w:name w:val="zag_razdel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paragraf">
    <w:name w:val="zag_3_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dop">
    <w:name w:val="body_d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">
    <w:name w:val="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3:00Z</dcterms:created>
  <dc:creator>с</dc:creator>
  <dc:description/>
  <cp:keywords/>
  <dc:language>en-US</dc:language>
  <cp:lastModifiedBy>Admin</cp:lastModifiedBy>
  <cp:lastPrinted>2013-01-09T14:22:00Z</cp:lastPrinted>
  <dcterms:modified xsi:type="dcterms:W3CDTF">2013-02-25T14:48:00Z</dcterms:modified>
  <cp:revision>24</cp:revision>
  <dc:subject/>
  <dc:title/>
</cp:coreProperties>
</file>