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едлог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пишите, раскройте скоб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)колхозе, (в)ходит, (на)поле, (на)ехал, (из)молока, (из)резал, (по)дороге, (по)хвалит, (у)дома, (у)г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Спишите пословицы. Подчеркните пред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а бьет по высокому дер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познается в 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ставьте нужные пред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ет ____ реке, рассказал ____ уроке, влезает ____ будку, сидит ____ крыльце, были ____ лесу, стоит ____ г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08:00Z</dcterms:created>
  <dc:creator>FuckYouBill</dc:creator>
  <dc:description/>
  <cp:keywords/>
  <dc:language>en-US</dc:language>
  <cp:lastModifiedBy>FuckYouBill</cp:lastModifiedBy>
  <cp:lastPrinted>2013-02-25T21:56:00Z</cp:lastPrinted>
  <dcterms:modified xsi:type="dcterms:W3CDTF">2013-02-26T18:13:00Z</dcterms:modified>
  <cp:revision>5</cp:revision>
  <dc:subject/>
  <dc:title/>
</cp:coreProperties>
</file>