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правление силы Ампе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авило левой ру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уда будет отклоняться проводник с током? </w:t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34290</wp:posOffset>
            </wp:positionV>
            <wp:extent cx="2743200" cy="676275"/>
            <wp:effectExtent l="0" t="0" r="0" b="0"/>
            <wp:wrapTight wrapText="bothSides">
              <wp:wrapPolygon edited="0">
                <wp:start x="-73" y="0"/>
                <wp:lineTo x="-73" y="21287"/>
                <wp:lineTo x="21600" y="2128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2880</wp:posOffset>
            </wp:positionH>
            <wp:positionV relativeFrom="paragraph">
              <wp:posOffset>72390</wp:posOffset>
            </wp:positionV>
            <wp:extent cx="3314700" cy="1003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Дорисуйте недостающий элемент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ределите полярность соленоид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образите линии магнитной индукции.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744470" cy="130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0"/>
          <w:szCs w:val="20"/>
        </w:rPr>
        <w:t>На тонких проволоках подвешена катушка. Если по катушке пропустить ток, то она притягивается (отталкивается) к магниту. В чём причина этого явления? Определите полярность соленоида.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34302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jc w:val="center"/>
        <w:rPr/>
      </w:pPr>
      <w:r>
        <w:rPr/>
        <w:t>Направление силы Ампе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авило левой ру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 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уда будет отклоняться проводник с током?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inline distT="0" distB="0" distL="0" distR="0">
            <wp:extent cx="2973705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рисуйте недостающий элемент: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934970" cy="88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ределите полярность соленоид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образите линии магнитной индукции.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597150" cy="116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0"/>
          <w:szCs w:val="20"/>
        </w:rPr>
        <w:t>На тонких проволоках подвешена катушка. Если по катушке пропустить ток, то она притягивается (отталкивается) к магниту. В чём причина этого явления? Определите полярность соленоид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5335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equalWidth="false" w:sep="false">
        <w:col w:w="4992" w:space="708"/>
        <w:col w:w="40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9:00Z</dcterms:created>
  <dc:creator>User</dc:creator>
  <dc:description/>
  <cp:keywords/>
  <dc:language>en-US</dc:language>
  <cp:lastModifiedBy>User</cp:lastModifiedBy>
  <dcterms:modified xsi:type="dcterms:W3CDTF">2013-02-25T21:49:00Z</dcterms:modified>
  <cp:revision>2</cp:revision>
  <dc:subject/>
  <dc:title/>
</cp:coreProperties>
</file>