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ресные задачи» на тему </w:t>
      </w:r>
      <w:r>
        <w:rPr>
          <w:b/>
        </w:rPr>
        <w:t>свободное падение тел</w:t>
      </w:r>
      <w:r>
        <w:rPr>
          <w:sz w:val="28"/>
          <w:szCs w:val="28"/>
        </w:rPr>
        <w:t xml:space="preserve"> .    9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 1931г. Самым высоким зданием мира был небоскрёб Эмпайер Стейт Билдинг в Нью-Йорке (102 этажа, 381 м). 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В 1972г он уступил первенство Всемирному торговому центру в том же Нью-Йорке  (110 этажей, 417 м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1974г. в Чикаго был построен Сирс Тауэр (110 этажей 442 м), который оставался самым высоким зданием мира до 1996г, когда в столице Малайзии Куала-Лумпуре нефтяная  компания «Петронас» ввела в строй два небоскрёба-близнеца с числом этажей 88 и высотой 450 м.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>?</w:t>
      </w:r>
      <w:r>
        <w:rPr>
          <w:sz w:val="40"/>
          <w:szCs w:val="40"/>
        </w:rPr>
        <w:t xml:space="preserve">  </w:t>
      </w:r>
      <w:r>
        <w:rPr>
          <w:i/>
          <w:color w:val="000080"/>
        </w:rPr>
        <w:t>За какое время упадёт тело с самого высокого небоскрёба в мире? С какой скоростью оно коснётся Земли?</w:t>
      </w:r>
      <w:r>
        <w:rPr>
          <w:i/>
        </w:rPr>
        <w:t xml:space="preserve">      </w:t>
      </w:r>
      <w:r>
        <w:rPr/>
        <w:t xml:space="preserve">          (отв. 9,5с;  95м/с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один из осенних дней 1797г. тысячные толпы парижан собрались в парке Монсо. Они пришли сюда, чтобы посмотреть на невиданный  ещё опыт своего соотечественника воздухоплавателя Жака Гарнерена. Гарнерен решил, поднявшись на воздушном шаре, бросить его  и с парашютом опуститься на землю. Такого ещё не проделывал никто в мире. Между тем шар с воздухоплавателем поднимался всё выше и выше. Пол огромным баллоном складками колыхался купол парашюта, от него тянулись верёвки к маленькой плетённой корзинке. Вот уже от земли до шара добрый километр. Гарнерен ножом отрезал парашют. Крик ужаса невольно вырвался у многих, когда корзина с воздухоплавателем оторвалась от шара и камнем полетела вниз. За ней тащилась белая полоска нераскрытого парашюта. Но уже через секунду в воздухе закачался чудесный зонд. Счастливый Жак Гарнерен стоял в корзинке и размахивал трёхцветным национальным флагом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color w:val="FF0000"/>
          <w:sz w:val="40"/>
          <w:szCs w:val="40"/>
        </w:rPr>
        <w:t>?</w:t>
      </w:r>
      <w:r>
        <w:rPr>
          <w:color w:val="000080"/>
          <w:sz w:val="40"/>
          <w:szCs w:val="40"/>
        </w:rPr>
        <w:t xml:space="preserve"> </w:t>
      </w:r>
      <w:r>
        <w:rPr>
          <w:color w:val="000080"/>
        </w:rPr>
        <w:t>Какое расстояние пролетел Жак до раскрытия парашюта и на какой высоте парашют раскрылся</w:t>
      </w:r>
      <w:r>
        <w:rPr>
          <w:i/>
          <w:color w:val="000080"/>
        </w:rPr>
        <w:t>?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>Однажды гидроплан сел на воду. Ихтиандр незаметно ухватился за железный упор поплавков и … едва не поплатился жизнью: гидроплан неожиданно снялся с воды. Ихтиандр спрыгнул с высоты десяти метров.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>?</w:t>
      </w:r>
      <w:r>
        <w:rPr>
          <w:sz w:val="40"/>
          <w:szCs w:val="40"/>
        </w:rPr>
        <w:t xml:space="preserve"> </w:t>
      </w:r>
      <w:r>
        <w:rPr/>
        <w:t xml:space="preserve"> </w:t>
      </w:r>
      <w:r>
        <w:rPr>
          <w:i/>
          <w:color w:val="000080"/>
        </w:rPr>
        <w:t>Определите с какой скоростью падал Ихтиандр в воду, если самолёт поднимался вверх равномерно со скоростью 10 м/с?</w:t>
      </w: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Загадка:</w:t>
      </w:r>
      <w:r>
        <w:rPr/>
        <w:t xml:space="preserve"> Где хочу, там и скачу,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Ни на кого не погляжу,</w:t>
      </w:r>
    </w:p>
    <w:p>
      <w:pPr>
        <w:pStyle w:val="Normal"/>
        <w:tabs>
          <w:tab w:val="clear" w:pos="708"/>
          <w:tab w:val="center" w:pos="5037" w:leader="none"/>
        </w:tabs>
        <w:ind w:left="720" w:hanging="0"/>
        <w:rPr>
          <w:i/>
          <w:i/>
        </w:rPr>
      </w:pPr>
      <w:r>
        <w:rPr/>
        <w:t xml:space="preserve">               </w:t>
      </w:r>
      <w:r>
        <w:rPr/>
        <w:t xml:space="preserve">Царя и того разбужу. </w:t>
        <w:tab/>
        <w:t xml:space="preserve">         </w:t>
      </w:r>
      <w:r>
        <w:rPr>
          <w:i/>
        </w:rPr>
        <w:t>(отв. Блоха)</w:t>
      </w:r>
    </w:p>
    <w:p>
      <w:pPr>
        <w:pStyle w:val="Normal"/>
        <w:ind w:left="360" w:hanging="0"/>
        <w:rPr/>
      </w:pPr>
      <w:r>
        <w:rPr>
          <w:color w:val="FF0000"/>
          <w:sz w:val="40"/>
          <w:szCs w:val="40"/>
        </w:rPr>
        <w:t xml:space="preserve">? </w:t>
      </w:r>
      <w:r>
        <w:rPr>
          <w:color w:val="003366"/>
        </w:rPr>
        <w:t xml:space="preserve">Вычислите скорость блохи в начале прыжка, если она прыгнула на высоту 20 см?            </w:t>
      </w:r>
    </w:p>
    <w:p>
      <w:pPr>
        <w:pStyle w:val="Normal"/>
        <w:ind w:left="360" w:hanging="0"/>
        <w:rPr/>
      </w:pPr>
      <w:r>
        <w:rPr/>
        <w:t>(Отв. 2 м/с)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color w:val="003366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1:00Z</dcterms:created>
  <dc:creator>User</dc:creator>
  <dc:description/>
  <cp:keywords/>
  <dc:language>en-US</dc:language>
  <cp:lastModifiedBy>User</cp:lastModifiedBy>
  <dcterms:modified xsi:type="dcterms:W3CDTF">2013-02-25T21:41:00Z</dcterms:modified>
  <cp:revision>2</cp:revision>
  <dc:subject/>
  <dc:title/>
</cp:coreProperties>
</file>