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курса дополнительного образования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История права России»  10 класс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нная программа дополнительного образования «История права России» построена на материале курса истории России 6-9 классов и содержит интересные сведения о развитии отечественного права. В базовом курсе истории многие нормативно-правовые документы лишь упомянуты, в лучшем случае рассматриваются отдельные фрагменты, например, характеристика правового положения различных категорий феодально-зависимых крестьян, виды наказаний за ту или иную провинность. Изучение курса в рамках дисциплины дополнительного образования, создаёт условия для формирования у обучающихся 10-го класса устойчивого и познавательного интереса к вопросам истории Российского права, что важно для профильного обучени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Цель данного курса</w:t>
      </w:r>
      <w:r>
        <w:rPr>
          <w:color w:val="000000"/>
          <w:sz w:val="28"/>
          <w:szCs w:val="28"/>
        </w:rPr>
        <w:t>: знакомство учащихся с основными понятиями, документами отечественного права на фоне тех исторических событий, когда они были принят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 курса: 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пособствовать развитию интереса у учащихся к истории становления и развития правовой системы в Росс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ть закономерности и составляющие отечественного пра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профессиональному самоопределению учащихся, формированию личности, адаптированной к сознательному выбору будущей специально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реди учебных и вспомогательных материалов используются источники русского права 10-20 веков. Изучение данного курса предполагает следующие виды деятельности учащих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анализ исторических источни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ные сообщения учащихся с последующей дискусси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исание эсс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презентаций и творческих проектов по историко-правовой тематик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процессе работы, динамика интереса к курсу будет фиксироваться с помощью анкетирования на первом и последнем занятии, собеседований в процессе работы после выполнения каждого вида обязательных рабо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орма итоговой отчётности по курсу: итоговая конференция, защита докладов и творческих проек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ы «История развития права России «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1. Древнерусское право (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 xml:space="preserve"> - </w:t>
      </w:r>
      <w:r>
        <w:rPr>
          <w:b/>
          <w:color w:val="000000"/>
          <w:sz w:val="28"/>
          <w:szCs w:val="28"/>
          <w:lang w:val="en-US"/>
        </w:rPr>
        <w:t>XII</w:t>
      </w:r>
      <w:r>
        <w:rPr>
          <w:b/>
          <w:color w:val="000000"/>
          <w:sz w:val="28"/>
          <w:szCs w:val="28"/>
        </w:rPr>
        <w:t xml:space="preserve"> вв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усская правда», как памятник права раннефеодального государства Киевская Русь. «Правда Ярославичей». Княжеские Уставы. Правовое положение различных категорий населения. Основные черты частного права. Преступление и наказание.  Основы феодального судопроизводств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2. Правовая система Русского централизованного государства (</w:t>
      </w:r>
      <w:r>
        <w:rPr>
          <w:b/>
          <w:color w:val="000000"/>
          <w:sz w:val="28"/>
          <w:szCs w:val="28"/>
          <w:lang w:val="en-US"/>
        </w:rPr>
        <w:t>XIV</w:t>
      </w:r>
      <w:r>
        <w:rPr>
          <w:b/>
          <w:color w:val="000000"/>
          <w:sz w:val="28"/>
          <w:szCs w:val="28"/>
        </w:rPr>
        <w:t xml:space="preserve"> - </w:t>
      </w:r>
      <w:r>
        <w:rPr>
          <w:b/>
          <w:color w:val="000000"/>
          <w:sz w:val="28"/>
          <w:szCs w:val="28"/>
          <w:lang w:val="en-US"/>
        </w:rPr>
        <w:t>XVI</w:t>
      </w:r>
      <w:r>
        <w:rPr>
          <w:b/>
          <w:color w:val="000000"/>
          <w:sz w:val="28"/>
          <w:szCs w:val="28"/>
        </w:rPr>
        <w:t xml:space="preserve"> вв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дебники 1487 и 1550 гг. как памятники права. Преступление и наказание по Судебнику 1559 г. </w:t>
        <w:tab/>
        <w:t>Судопроизводство. Формирование системы судебного розыска. Сыск беглых крестья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ема 3. Сословно-представительная монархия в России (середина </w:t>
      </w:r>
      <w:r>
        <w:rPr>
          <w:b/>
          <w:color w:val="000000"/>
          <w:sz w:val="28"/>
          <w:szCs w:val="28"/>
          <w:lang w:val="en-US"/>
        </w:rPr>
        <w:t>XVI</w:t>
      </w:r>
      <w:r>
        <w:rPr>
          <w:b/>
          <w:color w:val="000000"/>
          <w:sz w:val="28"/>
          <w:szCs w:val="28"/>
        </w:rPr>
        <w:t xml:space="preserve"> – середина </w:t>
      </w:r>
      <w:r>
        <w:rPr>
          <w:b/>
          <w:color w:val="000000"/>
          <w:sz w:val="28"/>
          <w:szCs w:val="28"/>
          <w:lang w:val="en-US"/>
        </w:rPr>
        <w:t>XVII</w:t>
      </w:r>
      <w:r>
        <w:rPr>
          <w:b/>
          <w:color w:val="000000"/>
          <w:sz w:val="28"/>
          <w:szCs w:val="28"/>
        </w:rPr>
        <w:t xml:space="preserve"> вв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ложение 1649 г., как свод феодального права. Земский Собор и разработка Соборного Уложения 1949 г. Источники  и  структура Уложения. Полномочия государя. Административное и судебное право. Следствие и судопроизводство. Уголовное право. Развитие внешнего и обязательного права. Наследственное прав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. Право России в период разложения крепостнического строя и роста капиталистических отношений (</w:t>
      </w:r>
      <w:r>
        <w:rPr>
          <w:b/>
          <w:color w:val="000000"/>
          <w:sz w:val="28"/>
          <w:szCs w:val="28"/>
          <w:lang w:val="en-US"/>
        </w:rPr>
        <w:t>XIX</w:t>
      </w:r>
      <w:r>
        <w:rPr>
          <w:b/>
          <w:color w:val="000000"/>
          <w:sz w:val="28"/>
          <w:szCs w:val="28"/>
        </w:rPr>
        <w:t xml:space="preserve"> вв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рестьянская реформа 1861 года. Изменение в сословном статусе крестьянства. Право собственности. Земельная реформа. Регламентация хозяйственной деятельности крестьянства. Судебная реформа: судебный устав 1864 года, новая судебная организация: изменения в судебном праве, суд присяжных заседателей и его полномочия, формирование и деятельность адвокатуры, презумпция невиновности, гласность судеб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. Право в период первой Российской революции и после неё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формление конституционной монархии в России. Манифест 17 октября 1905 года. Законодательство о гражданских свободах. Политические права. Государственная Дума России. Основы избирательного закона и избирательного процес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6. Право в период февральской революции (февраль – октябрь 1917 год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евральская революция 1917 года. Законодательная деятельность Временного прав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7. Право в период Октябрьской революции и эпохи диктатуры пролетариата (1917 – 1936 г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ктябрьская революция 1917 года в России. Основные черты права в период диктатуры пролетариата 1917 – 1936 гг. Право и революционное правосознани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8. Право в период тоталитаризма (1930-1941 г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нституция 1936 года и права человека в СССР: декларация и действитель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9. Право в период стабильного развития («эпоха застоя»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нституция СССР 1977 года и права человека и гражданина: декларация и действитель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0. Право на современном этап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нституция 1993 года. Современное понимание прав и свобод человека. Российское государство: реальность и перспективы развития. Правовая система современного российского общества. Гражданское общество и правовое государство. Международное право как особая система. Её взаимодействие с российской правовой системой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615"/>
        <w:gridCol w:w="205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усская правда» как памятник права Киевской Рус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авда Ярославичей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яжеские Устав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положение населения. Основные черты частного прав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опроизводство. Преступление и наказание в Древнерусском праве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ики 1487 и 1550 гг. как памятники прав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тупление и наказание по Судебнику 1559 г. Формирование системы судебного розыс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ский Собор и разработка Соборного Уложения 1649 г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ожение 1649 года как свод феодального прав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 государя по Соборному Уложению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ое и судебное право. Следствие и судопроизводство. Уголовное право. (По Соборному Уложению 1649 г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ещного и обязательного права. Наследственное право. (По Соборному Уложению 1649 г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тьянская реформа 1861 года. Изменение в сословном статусе крестьянства. Земельная реформ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реформа: судебный устав 1864 г., новая судебная организация: суд присяжных, изменения в судебном праве, формирование адвокатуры, презумпция невиновност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конституционной монархии в России. Манифест 17 октября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дательство о гражданских свободах. Государственная Дума России. Избирательные законы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ская революция 1917 г. Законодательная деятельность Временного правительств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ая революция. Первые Декреты советской власт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черты права в период диктатуры пролетариата 1917 – 1936 гг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и революционное правосознания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по созданию Конституции 1936 г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-2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итуция 1936 г. и права человека в СССР: декларация и действительност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в период «эпохи застоя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ятие Конституции 1977 г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-2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итуция СССР 1977 г. и права человека и гражданина: декларация и действительность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на современном этапе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- 3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Конституции 1993 г. Современное понимание прав и свобод челове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итуция 1993 г. Построение основ правового государств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.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и литература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амятники русского прав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1. Конституция 1977 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Конституция 1993 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Литерату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Владимирский-Буданов М.Ф. Обзор истории русского права. Ростов-на-Дону, 1995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Ерошкин Н.П. Крепостническое самодержавие и его политические институту (первая половина 19 века. М. 1980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Становление сословно-представительных учреждений в России. Л., 1969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 Развитие русского права 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– пер. пол.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М., 1986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5. Развитие русского права второй половины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в. М., 1992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Старцев В.И. Внутренняя политика Временного правительства первого созыва. Л.,1980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. Цатурова М.К. Русское семейное право 16-18 вв., М., 1991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8. Черменский  Е.Д. Государственная дума и свержение царизма в России. М., 1976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Msgtitle1">
    <w:name w:val="msgtitle1"/>
    <w:basedOn w:val="Style13"/>
    <w:qFormat/>
    <w:rPr>
      <w:rFonts w:ascii="Tahoma" w:hAnsi="Tahoma" w:cs="Tahoma"/>
      <w:b/>
      <w:bCs/>
      <w:strike w:val="false"/>
      <w:dstrike w:val="false"/>
      <w:color w:val="89569E"/>
      <w:sz w:val="18"/>
      <w:szCs w:val="18"/>
      <w:u w:val="none"/>
    </w:rPr>
  </w:style>
  <w:style w:type="character" w:styleId="Msgdate1">
    <w:name w:val="msgdate1"/>
    <w:basedOn w:val="Style13"/>
    <w:qFormat/>
    <w:rPr>
      <w:rFonts w:ascii="Tahoma" w:hAnsi="Tahoma" w:cs="Tahoma"/>
      <w:b w:val="false"/>
      <w:bCs w:val="false"/>
      <w:strike w:val="false"/>
      <w:dstrike w:val="false"/>
      <w:color w:val="666666"/>
      <w:sz w:val="24"/>
      <w:szCs w:val="24"/>
      <w:u w:val="none"/>
    </w:rPr>
  </w:style>
  <w:style w:type="character" w:styleId="Msgkarma1">
    <w:name w:val="msgkarma1"/>
    <w:basedOn w:val="Style13"/>
    <w:qFormat/>
    <w:rPr>
      <w:rFonts w:ascii="Tahoma" w:hAnsi="Tahoma" w:cs="Tahoma"/>
      <w:b/>
      <w:bCs/>
      <w:strike w:val="false"/>
      <w:dstrike w:val="false"/>
      <w:color w:val="333333"/>
      <w:sz w:val="24"/>
      <w:szCs w:val="24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89569E"/>
      <w:u w:val="none"/>
    </w:rPr>
  </w:style>
  <w:style w:type="character" w:styleId="Day7">
    <w:name w:val="da y7"/>
    <w:basedOn w:val="Style13"/>
    <w:qFormat/>
    <w:rPr>
      <w:vanish w:val="false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45"/>
      <w:ind w:right="105"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58:00Z</dcterms:created>
  <dc:creator>User</dc:creator>
  <dc:description/>
  <cp:keywords/>
  <dc:language>en-US</dc:language>
  <cp:lastModifiedBy>Михаил</cp:lastModifiedBy>
  <cp:lastPrinted>2010-11-26T07:24:00Z</cp:lastPrinted>
  <dcterms:modified xsi:type="dcterms:W3CDTF">2013-02-20T19:12:00Z</dcterms:modified>
  <cp:revision>74</cp:revision>
  <dc:subject/>
  <dc:title>ВВЕДЕНИЕ</dc:title>
</cp:coreProperties>
</file>