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раничка психоло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МОЦИОНАЛЬНОЕ БЛАГОПОЛУЧИЕ РЕБЕН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КРИЗИС ТРЕХ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ивыкание к детскому саду совпадает с кризисным моментом в психическом развитии ребёнка. К трём годам родители начинают замечать серьёзные изменения в своём ребёнке, он становится упрямым, капризным, вздорным. Многие не знают, что в это время происходит очень важный для ребёнка психический процесс: это первое яркое проявление своего Я, это его попытка самостоятельно отделиться от матери, удлинить психологическую «пуповину», научиться многое делать самому и как-то решать свои проблемы. Без отделения от родителей ребёнку сложно будет найти себя в этой жизни, выработать механизмы психологической адаптации и гибкого поведения в различных ситуациях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Кризисы развития – это относительно короткие (от нескольких месяцев до года-двух) периоды в жизни, в течение которых человек меняется, поднимается на новую жизненную ступень. Кризисы бывают не только в детстве (1год, 3 года, 7 лет, 13 лет), так как личность человека развивается непрерывно. При этом всегда происходит смена периодов: относительно длительных и спокойных – стабильных и более коротких, бурных – критических, т.е. кризисы – это переходы между стабильными периодам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овременные семьи малочисленны, дети находятся в одновозрастных детских коллективах. Находясь среди сверстников, ребёнок не чувствует и не видит, что с ним происходит, не может оценить своё поведение, регулировать свои поступки и выражение эмоци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Родители не должны пугаться остроты кризиса, это вовсе не отрицательный показатель. Напротив, яркое проявление ребё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 наоборот, внешняя «бескризисность», создающая иллюзию благополучия, может быть обманчивой, свидетельствовать о том, что в развитии ребёнка не произошло соответствующих возрастных изменени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не надо пугаться кризисных проявлений, опасны проблемы непонимания, возникающие в этот момент у родителей и педагогов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Можно ли, действуя грамотно, смягчить проявления кризиса?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Как помочь ребёнку выйти из него, не неся в душе негативных качеств? Ведь упрямство – это крайняя степень проявления воли, необходимого качества для ребёнка; капризность – демонстрация собственной значимости для других, ощущения своего Я; эгоизм – в здоровом виде чувство «самости», собственное достоинство; агрессивность- крайняя форма самозащиты; замкнутость – неадекватная форма проявления здоровой осторожности, т.е. необходимых для выживания в обществе качеств. Ребёнок должен выйти из кризиса с набором положительных качеств, главная задача родителей и педагогов – не допустить закреплений их крайних прояв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ЕОБХОДИМО ЗНАТЬ РОДИТЕЛ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ТСКОМ УПРЯМСТВЕ И КАПРИЗНОСТИ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Как правило, кризис заканчивается к 3,5-4 годам.</w:t>
      </w:r>
    </w:p>
    <w:p>
      <w:pPr>
        <w:pStyle w:val="Normal"/>
        <w:jc w:val="both"/>
        <w:rPr/>
      </w:pPr>
      <w:r>
        <w:rPr>
          <w:sz w:val="32"/>
          <w:szCs w:val="32"/>
        </w:rPr>
        <w:t>- Пик упрямства приходится на 2,5-3,5 года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льчики упрямятся сильнее, чем дево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вочки капризничают чаще, чем м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 кризисный период приступы упрямства и капризности случаются у детей по 5 раз в день. У некоторых – до 19 раз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Если дети по достижении 4 лет всё ещё продолжают часто упрямиться и капризности, то вероятнее всего речь идёт о «фиксированном» упрямстве, истеричности как удобных способах манипулирования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раничка психо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ЕОБХОДИМО ЗНАТЬ РОДИТЕЛ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ТСКОМ УПРЯМСТВЕ И КАПРИЗНОСТ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ОГУТ СДЕЛАТЬ РОДИТЕ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 придавайте большого значения  упрямству и капризности ребёнка. Примите к сведению приступ, но не очень волнуйтесь за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 время приступа оставайтесь рядом, дайте ему почувствовать, что вы его понима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 пытайтесь в это время что-нибудь внушить ребёнку – это бесполезно. Ругань не имеет смысла, шлепки ещё сильнее его взбудораж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Будьте в поведении с ребёнком настойчивы. Если вы сказали «нет», оставайтесь и дальше при этом мн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 сдавайтесь даже тогда, когда приступ у ребёнка протекает в общественном месте. Чаще всего помогает только одно – взять его на руки и уне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стеричность и капризность требует зрителей, не прибегайте к помощи посторонних: «Посмотрите, какая плохая девочка!». Ребёнку только этого и нуж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старайтесь схитрить: «Ой, какая у меня интересная игрушка, книжка..!», «А что это там за окном сверкает, шумит..?» – подобные отвлекающие маневры могут заинтересовать капризулю и он успоко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кусству ладить с ребёнком необходимо учиться, здесь вам помогут фантазия и юмор и игры понятные и интересные де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Фролова И.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сихолог МАДОУ № 3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05:00Z</dcterms:created>
  <dc:creator>Ирина</dc:creator>
  <dc:description/>
  <cp:keywords/>
  <dc:language>en-US</dc:language>
  <cp:lastModifiedBy>Ирина</cp:lastModifiedBy>
  <dcterms:modified xsi:type="dcterms:W3CDTF">2012-11-12T16:13:00Z</dcterms:modified>
  <cp:revision>4</cp:revision>
  <dc:subject/>
  <dc:title/>
</cp:coreProperties>
</file>