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 w:before="0" w:after="280"/>
        <w:jc w:val="center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Этнопедагогическое обеспечение учебно-воспитательной работы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В традиционном народном воспитании каждого конкретного народа присутствуют конкретные этнические доминанты воспитания и образования, зависящие от: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- истории народа, языковых и психологических особенностей того или иного этноса, включающие темперамент и преобладающие способы разрешения конфликтов;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- харизматических и культурных героев, присущих данному этносу, преобладающего социального устройства;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- нравов и обычаев, правил и норм поведения, отражённых в традициях народа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Придерживаясь данных положений, вполне уместно проводить дифференцированные уроки. Так, на базе МОУ Сужинская СОШ Иволгинского района Республики Бурятия в начальных классах проводятся интегрированные уроки с учетом внедрения национально-регионального компонента. Такие занятия значительно обогащают педагогический процесс, создают реальные возможности строить его в соответствии с особенностями региона и народа, населяющих его, обеспечивают передачу подрастающему поколению всего того, чего достиг народ в своей многовековой истории. Учащиеся приобщаются к традиции народной педагогики, у них раскрываются этнокультурные потребности. Работа учителя ориентирована на то, чтобы в жизнь класса не только прочно вошли, но и заняли ведущее место элементы народного творчества, прикладного искусства, народных промыслов, национальные традиции и обычаи. Внеклассная работа в нашей школе также обогащена всестороннему ознакомлению, изучению фольклора, литературы, истории, культуры, обычаев, традиций, музыкального искусства своего народа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Традиционными и популярными стали конкурсы «Баатар и Дангина», реализуются программы «Храни свои корни», «Моя родословная», традиционными стали конференции «Первые шаги», игры-конкурсы «Бамбарууш», «Гуламта», фольклорно-этнографические праздники «Сагаалган», «Сурхарбаан». Учащиеся неоднократно становятся призерами и лауреатами краеведческих конференций. Творческое сотрудничество связывает учащихся и детский журнал «Одон», издающийся на трех языках народов республики»</w:t>
      </w:r>
    </w:p>
    <w:p>
      <w:pPr>
        <w:pStyle w:val="Style15"/>
        <w:tabs>
          <w:tab w:val="clear" w:pos="708"/>
          <w:tab w:val="left" w:pos="-15" w:leader="none"/>
        </w:tabs>
        <w:spacing w:lineRule="auto" w:line="360"/>
        <w:ind w:left="-15" w:firstLine="540"/>
        <w:jc w:val="both"/>
        <w:rPr/>
      </w:pPr>
      <w:r>
        <w:rPr>
          <w:rFonts w:eastAsia="Times New Roman"/>
        </w:rPr>
        <w:t xml:space="preserve"> </w:t>
      </w:r>
      <w:r>
        <w:rPr/>
        <w:t>Кроме того, практически все элементы народной культуры: родной язык, религия, традиции, обряды, трудовая и общественная жизнь выполняют педагогическую функцию. В процессе самой жизни дети ориентируются на предметную деятельность и предметные цели: уборка дома, помощь в приготовлении пищи, работа в саду, огороде, поле, уход за домашними животными. Суть и цель народного воспитания в том, что ребёнок живёт, а не готовится к жизни.</w:t>
      </w:r>
    </w:p>
    <w:p>
      <w:pPr>
        <w:pStyle w:val="Style15"/>
        <w:tabs>
          <w:tab w:val="clear" w:pos="708"/>
          <w:tab w:val="left" w:pos="15" w:leader="none"/>
        </w:tabs>
        <w:spacing w:lineRule="auto" w:line="360"/>
        <w:ind w:left="15" w:firstLine="540"/>
        <w:jc w:val="both"/>
        <w:rPr/>
      </w:pPr>
      <w:r>
        <w:rPr/>
        <w:t>Объектом изучения этнопедагогики является также народная культура. Она представлена и в материальной и духовной деятельности человека, передаваемой от поколения к поколению: в фольклоре, героическом эпосе, музыкально- песенном искусстве, традициях, предметах народного промысла. Она включает в себя орудия труда, права и нормы обычного права, ценности, постройки, одежду, пищу, средства передвижения, жилище, знания, верования, все виды народного творчества. Традиции и обычаи охватывают своим влиянием все стороны формирования личности: трудовое, нравственное, патриотическое, экологическое, эстетическое, умственное, физическое. При этом они важны и по той причине, что позволяют учитывать и этнические особенности представителя той или иной нации.</w:t>
      </w:r>
    </w:p>
    <w:p>
      <w:pPr>
        <w:pStyle w:val="Style15"/>
        <w:spacing w:lineRule="auto" w:line="360"/>
        <w:ind w:left="-15" w:firstLine="540"/>
        <w:jc w:val="both"/>
        <w:rPr/>
      </w:pPr>
      <w:r>
        <w:rPr/>
        <w:t>Нельзя строить современную педагогику, не учитывая прогрессивный многовековой опыт. Используя потенциал традиционной народной культуры, отработанные многими поколениями формы, приёмы, средства воспитания, педагогические коллективы могут успешно решать многие проблемы, связанные с воспитанием дет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49090" cy="3053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29:00Z</dcterms:created>
  <dc:creator>Admin</dc:creator>
  <dc:description/>
  <cp:keywords/>
  <dc:language>en-US</dc:language>
  <cp:lastModifiedBy>Admin</cp:lastModifiedBy>
  <dcterms:modified xsi:type="dcterms:W3CDTF">2013-02-26T15:29:00Z</dcterms:modified>
  <cp:revision>1</cp:revision>
  <dc:subject/>
  <dc:title>Этнопедагогическое обеспечение учебно-воспитательной работы</dc:title>
</cp:coreProperties>
</file>