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РИМЕРНЫХ БИЛЕТАХ ДЛЯ СДАЧИ ЭКЗАМЕН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 ВЫБОРУ ВЫПУСКНИКАМИ 9 КЛАССОВ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РОССИЙСКОЙ ФЕДЕРАЦИИ, ОСУЩЕСТВИВШИХ ПЕРЕХОД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НА НОВЫЙ ГОСУДАРСТВЕННЫЙ ОБРАЗОВАТЕЛЬНЫЙ СТАНДАРТ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СНОВНОГО ОБЩЕГО ОБРАЗОВАНИЯ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Письмо Федеральной службы по надзору в сфере образования и науки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231F20"/>
        </w:rPr>
        <w:t>от 18 января 2007 г. № 01-14/08-01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Федеральная служба по надзору в сфере образования и науки информирует о том,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. Новые комплекты экзаменационных билетов разработаны для общеобразовательных учреждений, осуществивших переход на новый государственный образовательный стандарт основного общего образования, утвержденный приказом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Они позволят проводить государственную (итоговую) аттестацию выпускников 9 классов общеобразовательных учреждений с учетом установленных требований к уровню подготовки учащихся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Примерные экзаменационные билеты разработаны по следующим общеобразовательным предметам: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. Русски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2. Литера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3. Иностранны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. История Росси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. Обществознание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6. Геометр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7. Информатика и ИКТ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8. Физик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9. Хим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0. Би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1. Географ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2. Технолог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231F20"/>
        </w:rPr>
        <w:t>13. Основы безопасности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жизнедеятельности (ОБЖ)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4. Физическая куль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Каждый экзаменационный комплект по предмету содержит не менее 20 билетов. При необходимости билеты дополняются практико-ориентированными заданиями. Один из вопросов выявляет не только овладение содержанием данной предметной области, но и сформированность предметной компетентности, т.е. способности выпускников к практическому применению знаний и умений. 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К экзаменационным билетам по всем предметам разработаны краткие пояснительные записки. В них разъясняется принципиальная разница между старыми и новыми примерными билетами, составленными с учетом государственного образовательного стандарта 2004 года, поясняются особенности проведения устного экзамена по предмету, указывается примерное время, отводимое на подготовку выпускника к ответу,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, описываются подходы к оцениванию ответа выпускника, носящие рекомендательный характер. В пояснительной записке также дается характеристика структуры экзаменационного билета в целом, комментируется специфика первого, второго и третьего вопросов билета, в общем виде формулируются подходы к оцениванию устного ответа выпускника и выставлению отметки за экзамен по пятибалльной системе. В комплекты примерных билетов по каждому предмету включаются рекомендации по оцениванию ответа выпускника, предлагаются критерии оценивания с учетом разных типов вопросов и заданий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ым учреждениям, не перешедшим на новый государственный образовательный стандарт,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, опубликованные в предыдущие годы (например, в журнале «Вестник образования», издательство «Просвещение»*, и на сайте журнала www.vestnik.edu.ru)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Билеты всех предложенных комплектов носят примерный характер. Общеобразовательное учреждение имеет право внести в экзаменационный материал изменения, учитывающие региональный компонент, особенности программы, по которой строилось обучение: частично заменить вопросы, дополнить другими заданиями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ое учреждение может разработать собственные экзаменационные материалы для проведения устных экзаменов по выбору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Руководитель</w:t>
        <w:tab/>
        <w:tab/>
        <w:tab/>
        <w:tab/>
        <w:tab/>
        <w:tab/>
        <w:tab/>
        <w:tab/>
        <w:t>В.А. БОЛОТОВ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* «Вестник образования». – 2005. – № 4; 2006. – № 4.</w:t>
      </w:r>
      <w:r>
        <w:br w:type="page"/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ОЯСНИТЕЛЬНАЯ ЗАПИСК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Основой для создания билетов является федеральный базисный учебный план общеобразовательных учреждений Российской Федерации, утвержденный приказом Минобразования России от 9 марта 2004 г. № 1312, а также федеральный компонент государственного стандарта основного общего образования, утвержденный приказом Минобразования России от 5 марта 2004 г. № 1089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Экзаменационные билеты в целом позволяют определить уровень подготовки выпускников по использованию в практической деятельности и повседневной жизни приобретенных ими знаний и умений для укрепления и сохранения здоровья, формирования здорового образа жизни, организации и проведения индивидуального, коллективного и семейного отдыха, участия в массовых спортивных соревнованиях, профессиональной деятельности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  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Экзамен состоит из двух частей: теоретической и практической. Теоретическая часть-25 билетов,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каждый билет состоит из трех вопросов. </w:t>
      </w:r>
      <w:r>
        <w:rPr>
          <w:iCs/>
          <w:color w:val="231F20"/>
        </w:rPr>
        <w:t xml:space="preserve">Первый вопрос </w:t>
      </w:r>
      <w:r>
        <w:rPr>
          <w:color w:val="231F20"/>
        </w:rPr>
        <w:t xml:space="preserve">относится к общим теоретическим основам физической культуры. </w:t>
      </w:r>
      <w:r>
        <w:rPr>
          <w:iCs/>
          <w:color w:val="231F20"/>
        </w:rPr>
        <w:t xml:space="preserve">Второй вопрос </w:t>
      </w:r>
      <w:r>
        <w:rPr>
          <w:color w:val="231F20"/>
        </w:rPr>
        <w:t xml:space="preserve">имеет целью выявить степень освоения выпускником системы знаний о занятиях физической культурой и их использовании в формировании здорового образа жизни и социальных ориентаций. </w:t>
      </w:r>
      <w:r>
        <w:rPr>
          <w:iCs/>
          <w:color w:val="231F20"/>
        </w:rPr>
        <w:t xml:space="preserve">Третий вопрос </w:t>
      </w:r>
      <w:r>
        <w:rPr>
          <w:color w:val="231F20"/>
        </w:rPr>
        <w:t xml:space="preserve">– 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(выполнить практическое задание, продемонстрировать комплекс упражнений и т.п.). Практическая часть- физические нормативы: 1.подтягивание(юноши) 2.пресс(девушки) 3.прыжок в длину(юноши , девушки) 4.челночный бег(юноши , девушки) 5.шестиминутный бег(юноши , девушки)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На подготовку для ответа по билету отводится 40 минут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 целях оценивания ответа экзаменуемого на вопросы билета можно использовать следующие рекомендаци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Отметка ответа ученика на экзамене по билету выводится как среднее арифметическое из оценок, определяемых отдельно по каждому из трех вопросов билет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и ответе на теоретические вопросы  экзаменуемый должен показать: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знание теоретических основ физической культуры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понимание роли физической культуры в формировании здорового образа жизни, профилактике вредных привычек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содержание физкультурно-оздоровительной и спортивно-оздоровительной деятельности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правила поведения и техники безопасности во время занятий физической культурой и спортом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способы контроля за индивидуальным физическим развитием и физической подготовленностью, техникой выполнения упражнений, соблюдением режимов физической нагрузк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При оценивании ответа экзаменуемого </w:t>
      </w:r>
      <w:r>
        <w:rPr>
          <w:color w:val="FF0000"/>
        </w:rPr>
        <w:t>на теоретические вопросы билета</w:t>
      </w:r>
      <w:r>
        <w:rPr>
          <w:color w:val="231F20"/>
        </w:rPr>
        <w:t xml:space="preserve"> предлагается опираться на следующие критерии: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(отлично): учащийся полно и правильно изложил теоретический вопрос, привел примеры, раскрывающие те или иные положения, аргументы, их подтверждающие, сделал вывод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>(хорошо): учащийся правильно изложил теоретический вопрос, но недостаточно полно раскрыл суть вопроса или допустил незначительные неточности; на заданные экзаменатором дополнительные вопросы ответил правильно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>(удовлетворительно): учащийся смог частично раскрыть теоретический вопрос, привести некоторые примеры и аргументы, подтверждающие те или иные положения; на заданные экзаменатором дополнительные вопросы ответил не полностью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2» </w:t>
      </w:r>
      <w:r>
        <w:rPr>
          <w:color w:val="231F20"/>
        </w:rPr>
        <w:t>(неудовлетворительно): не раскрыл теоретический вопрос, на заданные экзаменаторами вопросы не смог дать удовлетворительный ответ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При ответе </w:t>
      </w:r>
      <w:r>
        <w:rPr>
          <w:color w:val="FF0000"/>
        </w:rPr>
        <w:t>на третий (практический) вопрос</w:t>
      </w:r>
      <w:r>
        <w:rPr>
          <w:color w:val="231F20"/>
        </w:rPr>
        <w:t xml:space="preserve"> билета экзаменуемый должен показать не только овладение теоретическими основами предмета, но и свою компетентность, т.е. способность к применению этих знаний для формирования здорового образа жизни посредством занятий физической культурой, спортом с учетом индивидуального здоровья и физического развит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При оценивании ответа важно учитывать также отношение экзаменуемого к занятиям физической культурой, его ценностные ориентации и установки относительно ведения здорового образа жизн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color w:val="231F20"/>
        </w:rPr>
        <w:t>При определении качества ответа на третий вопрос билета предлагается опираться на следующие критерии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>отметка «5»</w:t>
      </w:r>
      <w:r>
        <w:rPr>
          <w:color w:val="231F20"/>
        </w:rPr>
        <w:t>: экзаменуемый полностью правильно выполнил задание, грамотно применил соответствующие умения и теоретические знания в предложенной ситуации, обосновал свои действия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4»: </w:t>
      </w:r>
      <w:r>
        <w:rPr>
          <w:color w:val="231F20"/>
        </w:rPr>
        <w:t>экзаменуемый выполнил задание, но допустил незначительные ошибки при объяснении или обосновании своих действий;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3»: </w:t>
      </w:r>
      <w:r>
        <w:rPr>
          <w:color w:val="231F20"/>
        </w:rPr>
        <w:t>экзаменуемый в основном справился с заданием, но не смог объяснить и обосновать свои действия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2»: </w:t>
      </w:r>
      <w:r>
        <w:rPr>
          <w:color w:val="231F20"/>
        </w:rPr>
        <w:t>экзаменуемый не смог выполнить задание даже при помощи экзаменатора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             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сновные причины травматизма во время занятий физической культурой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Что такое здоровый образ жизни и как вы его реализуете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Составьте и выполните комплекс утренней гимнастик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rPr>
          <w:color w:val="231F20"/>
        </w:rPr>
      </w:pPr>
      <w:r>
        <w:rPr>
          <w:color w:val="231F20"/>
        </w:rPr>
        <w:t>1.Основные требования по обеспечению безопасности при проведении соревнований по баскетболу, футболу, волейболу?</w:t>
      </w:r>
    </w:p>
    <w:p>
      <w:pPr>
        <w:pStyle w:val="Normal"/>
        <w:autoSpaceDE w:val="false"/>
        <w:ind w:left="709" w:hanging="709"/>
        <w:rPr/>
      </w:pPr>
      <w:r>
        <w:rPr>
          <w:color w:val="231F20"/>
        </w:rPr>
        <w:t>2.Какие задачи решает режим дня и что необходимо учитывать при его организации?</w:t>
      </w:r>
    </w:p>
    <w:p>
      <w:pPr>
        <w:pStyle w:val="Normal"/>
        <w:autoSpaceDE w:val="false"/>
        <w:ind w:left="709" w:hanging="709"/>
        <w:rPr>
          <w:color w:val="231F20"/>
        </w:rPr>
      </w:pPr>
      <w:r>
        <w:rPr>
          <w:color w:val="231F20"/>
        </w:rPr>
        <w:t>3.Значение правильной осанки для жизнедеятельности человека. Как правильно ее формировать? Выполните несколько упражнений на формирование правильной осанк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3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Какие меры безопасности необходимо принять перед началом занятий по гимнастике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В чем заключается особенность построения и содержания самостоятельных занятий по общей физической подготовке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Ваши действия по оказанию первой помощи при травмах во время занятий физическими упражнениями. Наложите повязку на голову или голеностопный сустав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4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Основные требования безопасности во время занятий по легкой атлетике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В чем различие между скоростными и силовыми качествами человека? С помощью каких упражнений их можно развить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Раскройте особенности организации и проведения индивидуальных закаливающих процедур. Расскажите о том, как вы это делает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b/>
          <w:b/>
          <w:bCs/>
          <w:iCs/>
          <w:color w:val="FF0000"/>
        </w:rPr>
      </w:pPr>
      <w:r>
        <w:rPr>
          <w:color w:val="231F20"/>
        </w:rPr>
        <w:t xml:space="preserve">                                                                             </w:t>
      </w:r>
      <w:r>
        <w:rPr>
          <w:b/>
          <w:bCs/>
          <w:iCs/>
          <w:color w:val="FF0000"/>
        </w:rPr>
        <w:t>Билет № 5</w:t>
      </w:r>
    </w:p>
    <w:p>
      <w:pPr>
        <w:pStyle w:val="Normal"/>
        <w:autoSpaceDE w:val="false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Меры безопасности при проведении занятий по лыжной подготовк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Какие признаки различной степени утомления вы знаете и что надо делать, если это уже случилось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Раскройте механизм воздействия физкультминуток на динамику общей работоспособности человека в течение дня. Выполните комплекс упражнений физкультминуток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6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Какие меры предосторожности надо соблюдать по окончанию занятий по плаванию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тчего зависит гибкость тела? Какие упражнения рекомендуются для развития гибкости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Какие приемы самоконтроля вам известны? Расскажите подробнее об одном из них и выполните ортостатическую и функциональную пробы, антропометрические измер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7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История, девиз, символика и ритуал Олимпийских игр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бщие требования безопасности при проведении туристских походо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Как влияют на развитие двигательных способностей занятия подвижными играми? Подробно расскажите о порядке организации, проведения, правилах одной или двух подвижных игр. Проведите на ваше усмотрение подвижную игру (если позволяют условия)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8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Требования, предъявляемые к одежде и обуви для занятий физической культурой и спортом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В чем заключается поддержание репродуктивной функции человека средствами физической культуры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В чем видится целесообразность индивидуального контроля за результатами двигательной подготовленности. Составьте план реализации индивидуального контроля за собой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9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Какие меры безопасности необходимо принимать перед началом и после занятий по легкой атлетике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Каким образом могут повлиять занятия физическими упражнениями на развитие телосложения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Особенности подготовки и проведения туристских походов. Выполните практическое задание по укладке рюкзак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0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Какие требования безопасности необходимо соблюдать перед началом и во время занятий в тренажерном зале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Что понимается под физической культурой личности и в чем выражается взаимосвязь с общей культурой общества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Почему необходимо отслеживать физическую нагрузку во время самостоятельных занятий, направленных на развитие силы? Составьте план одного занятия, указав применяемые нагрузк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1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Какие меры безопасности необходимо соблюдать перед началом занятий по плаванию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Как и каким образом происходит влияние занятий физической культурой на вредные привычки (наркоманию, алкоголизм, курение)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Основные формы занятий физической культурой. Расскажите об одной из форм занятий (на вашем примере)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2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Значение современного Олимпийского движения в развитии мира и дружбы между народам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характеризуйте основные меры по предупреждению травматизма во время занятий физическими упражнениями (требования к месту проведения занятий, инвентарю, одежде, гигиене тела, контролю за физической нагрузкой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Продемонстрируйте жесты судьи по баскетболу, волейболу или футболу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3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Основные требования безопасности во время занятий по плаванию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Современные спортивно-оздоровительные системы физических упражнений по формированию культуры движений и телослож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Какие профилактические меры надо соблюдать для предупреждения развития плоскостопия (требования к обуви; общеразвивающие, корригирующие и специальные упражнения)? Расскажите, а при возможности покажите несколько упражнений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4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Требования безопасности во время проведения подвижных игр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сновные способы плавания. Какие задания-упражнения, по вашему мнению, способствуют ускоренному обучению плаванию? Вспомните, как вы научились плавать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Что необходимо делать, чтобы не страдать из-за избыточной массы тела? Составьте комплекс специальных упражнений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5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Участие российских спортсменов-олимпийцев в развитии Олимпийского движения в России и мир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Требования безопасности при проведении экскурси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Для чего нужен дневник самоконтроля (самонаблюдения)? Какие формы индивидуального контроля вы используете, каким образом анализируете полученные данные?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6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Физическая культура и ее роль в формировании здорового образа жизн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собенности выполнения прыжка в высоту с разбега способом «перешагивания» и подбора подводящих упражнений для ее самостоятельного осво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Составьте акробатическую комбинацию и опишите последовательность ее самостоятельного разучиван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7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Техника двигательного действия. Основные этапы ее формирования в процессе самостоятельных занятий физической культурой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сновные нарушения правил во время игры в футбол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Составьте план самостоятельного занятия по развитию скорости бега. Обоснуйте состав упражнений, их последовательность, дозировку и режимы нагрузк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8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Понятие физического качества «сила». Подбор упражнений для развития силы мышц плечевого пояса, дозировка и режимы нагрузки при их выполнении (по показателям пульса)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Меры предосторожности, исключающие обморожения. Первая медицинская помощь при обморожениях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Опишите технику выполнения броска баскетбольного мяча двумя руками от груди и последовательность обучения технике этого действ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9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Что понимается под индивидуальным физическим развитием и по каким основным показателем оно оценивается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Техника передвижения на лыжах одновременным двухшажным ходом, последовательность его самостоятельного осво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Составьте комплекс упражнений или композицию ритмической гимнастик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b/>
          <w:b/>
          <w:bCs/>
          <w:iCs/>
          <w:color w:val="FF0000"/>
        </w:rPr>
      </w:pPr>
      <w:r>
        <w:rPr>
          <w:color w:val="231F20"/>
        </w:rPr>
        <w:t xml:space="preserve">                                                                          </w:t>
      </w:r>
      <w:r>
        <w:rPr>
          <w:b/>
          <w:bCs/>
          <w:iCs/>
          <w:color w:val="FF0000"/>
        </w:rPr>
        <w:t>Билет № 20</w:t>
      </w:r>
    </w:p>
    <w:p>
      <w:pPr>
        <w:pStyle w:val="Normal"/>
        <w:autoSpaceDE w:val="false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Что понимается под качеством «выносливость»? Основные правила его развития в процессе самостоятельных занятий физической культурой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Правила этического поведения во время спортивных соревнований и игр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Раскройте основные приемы самомассажа и объясните, с какой целью они используются в процессе самостоятельных занятий физической культурой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Почему занятия физической культурой оказывают положительное влияние на формирование качеств личности (смелости, воли, инициативности и терпимости)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С какой целью проводится самонаблюдение, и что оно в себя включает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Составьте правила соревнований с использованием одного из упражнений школьной программы. Раскройте особенности организации и проведения этого соревнован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2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Понятие «физическая нагрузка». Основные способы ее регулирования во время самостоятельных занятий физической культурой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сновные требования безопасности к спортивному инвентарю и оборудованию во время занятий на открытых площадках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Опишите технику передачи волейбольного мяча двумя руками сверху и объясните последовательность самостоятельного освоения этого технического действ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3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Понятие здорового образа жизни. Какие формы занятий физической культурой он в себя включает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сновные нарушения правил во время игры в волейбол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Охарактеризуйте гигиенические требования к одежде для занятий на открытых площадках в различное время года и при различной температуре воздух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b/>
          <w:b/>
          <w:bCs/>
          <w:iCs/>
          <w:color w:val="FF0000"/>
        </w:rPr>
      </w:pPr>
      <w:r>
        <w:rPr>
          <w:color w:val="231F20"/>
        </w:rPr>
        <w:t xml:space="preserve">                                                                           </w:t>
      </w:r>
      <w:r>
        <w:rPr>
          <w:b/>
          <w:bCs/>
          <w:iCs/>
          <w:color w:val="FF0000"/>
        </w:rPr>
        <w:t>Билет № 24</w:t>
      </w:r>
    </w:p>
    <w:p>
      <w:pPr>
        <w:pStyle w:val="Normal"/>
        <w:autoSpaceDE w:val="false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Что понимается под координацией человека, с помощью каких упражнений (тестов) оценивается уровень ее развития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сновные нарушения правил во время игры в баскетбол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Составьте комплекс упражнений на развитие гибкости и объясните целесообразность включенных в него упражнений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5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С какой целью занятия по освоению новых движений и развитию физических качеств подразделяются на три части? Охарактеризуйте содержание каждой из них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Основные требования безопасности во время плавания в естественных водоемах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Составьте комплекс гимнастики для глаз и объясните целесообразность включенных в него упражнен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25:00Z</dcterms:created>
  <dc:creator>oxana</dc:creator>
  <dc:description/>
  <cp:keywords/>
  <dc:language>en-US</dc:language>
  <cp:lastModifiedBy>пластинин</cp:lastModifiedBy>
  <dcterms:modified xsi:type="dcterms:W3CDTF">2013-02-26T15:53:00Z</dcterms:modified>
  <cp:revision>6</cp:revision>
  <dc:subject/>
  <dc:title>О ПРИМЕРНЫХ БИЛЕТАХ ДЛЯ СДАЧИ ЭКЗАМЕНА</dc:title>
</cp:coreProperties>
</file>