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БДОУ №9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пинский район г. Санкт-Петербург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воспитатель Куманейкина И.С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посредственно-организованная деятельность воспитателя с детьми в средней группе «Путешествие в лес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бобщить знания детей по лексической теме: «Лес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представлений детей об обитателях леса, о том, что растет в лесу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умений составлять изображение из отдельных часте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учить радоваться окружающему миру, природ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словарный запа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 </w:t>
      </w:r>
      <w:r>
        <w:rPr>
          <w:rFonts w:cs="Times New Roman" w:ascii="Times New Roman" w:hAnsi="Times New Roman"/>
          <w:sz w:val="28"/>
          <w:szCs w:val="28"/>
        </w:rPr>
        <w:t>Беседа о правилах поведения в лесу, в транспорт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ы:</w:t>
      </w:r>
      <w:r>
        <w:rPr>
          <w:rFonts w:cs="Times New Roman" w:ascii="Times New Roman" w:hAnsi="Times New Roman"/>
          <w:sz w:val="28"/>
          <w:szCs w:val="28"/>
        </w:rPr>
        <w:t xml:space="preserve"> Костюм Старичка-Лесовичка, разрезные картинки ягод, мяч, корзина с печеньем «Грибы», аудиозапись  «Голоса птиц», «Мы едем, едем, едем», пе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деятельнос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сегодня мы с вами отправимся в путешествие. А куда вы сможете узнать, отгадав загадк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атырь стоит богат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щает всех ребя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ю – земляник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ю – костяник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еньку - ореш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ю – сыроежк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еньку – мали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ле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равильно, а как вы думаете на чем мы туда доеде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а электрич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олодц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узыка «Мы едем, едем, едем». Дети с воспитателем имитируют движения колес поез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мы и приехал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как красиво в лесу, тихо и дышится легко. Давайте носком вдохнем воздух, а ртом выдохнем (2-3 раза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ебята, посмотрите, кто идет нам на встречу. Это же Старичок – Лесовичок. Здравствуй  Лесовичок , приехали в лес. Чтобы посмотреть кто обитает в лес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ичок – Лесовичок: Здравствуйте,  дети, я с удовольствием помогу в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узнать какие ягоды растут в лесу, вам нужно будет собрать на пеньке разрезные картинки. Готов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ичок – Лесовичок:  назовите 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земляника, черника, клюк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ичок – Лесовичок: В нашем лесу живут животные, чтобы узнать какие, нужно разгадать загад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очек пуха, длинное ухо. Прыгает ловко, любит морков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зая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ичок – Лесовичок: Молодц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 берлоге спит зим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большущею сос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гда придет вес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ыпается от с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медве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ичок – Лесовичок: Верн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бка – игол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нулся он – кол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й не возьмеш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эт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еж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Лесовичок, мы предлагаем тебе немного с нами отдохну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цы утром рано вста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 в лесу играли (прыжки на мест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рожкам прыг-прыг-прыг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к зарядке не привык? (ходьба на мест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лиса идет по лес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там скачет интересно? (потягивание-руки вперед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ответить на вопрос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нет лисонька свой нос (прыжки на мест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зайчата быстро скач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может быть иначе? (бег на мест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нировки помогают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йчата убегают (ходьба на мест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голодная ли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стно смотрит в небеса (потягивание – руки ввер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жело вздыхает (глубокий вдох, выдо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ится, отдыхает (садятся на корточ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ичок-Лесовичок: А теперь я предлагаю поиграть. Я буду бросать мяч и называть зверя, вы должны будете бросить мне мяч и назвать  детеныша звер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ица-медвежа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чица-волча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иха-ежа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ица-лися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чиха-зайча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ка-бельча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е в лесу много птиц. Давайте попробуем услышать, чьи это голо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пение птиц (3-4 птиц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ы молодцы.  На этом наше путешествие заканчивается. Я приготовил для вас сюрприз корзину со «сладкими» грибами. Приедете  в детский сад попробуе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Спасибо. Нам пора возвращаться. Мы снова садимся в электричку (звучит музыка). Отправляемся в детский сад. Имитация движения колес электрички. Что же ребята вам больше запомнилось в лесу? (подведение итогов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мы помоем руки после прогулки по лесу и нас ждет угощение Лесович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20:00Z</dcterms:created>
  <dc:creator>вероника</dc:creator>
  <dc:description/>
  <cp:keywords/>
  <dc:language>en-US</dc:language>
  <cp:lastModifiedBy>вероника</cp:lastModifiedBy>
  <dcterms:modified xsi:type="dcterms:W3CDTF">2013-02-15T11:18:00Z</dcterms:modified>
  <cp:revision>6</cp:revision>
  <dc:subject/>
  <dc:title/>
</cp:coreProperties>
</file>