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  <w:t>Гимнастика для ног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Консультация для родителей и воспитателей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ети дошкольного возраста нуждаются в специальных физических упражнениях для выработки правильной походки. Неповоротливая неправильная походка — это скверные ноги, плохие ступни, деформированный позвоночник в дальнейшем и как закономерный итог — множество заболеваний. До 2-3-летнего возраста у многих детей наблюдается плоскостопие, так как подошвы ног у них покрыты жировой подушкой. С началом ходьбы она обычно исчезает и одновременно должно образоваться углубление в сводах стопы. При слабости мышц стопы и их чрезмерном утомлении из-за длительного пребывания на ногах это не происходит и возникает плоскостопие. Как его можно выявить: Ребенок жалуется на боли и судороги в мышцах при ходьбе, внутренние края обуви стаптываются, пятка сильно выступает назад, свод стопы плохо или совсем не обнаруживает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ределить форму стопы можно так: смазать стопы ребенка подсолнечным маслом и поставить его на лист белой бумаги, хорошо впитывающей масло. При этом надо отвлечь внимание малыша. Через 1-1,5 минуты снять его с бумаги и внимательно рассмотреть отпечатки стоп. Если следы имеют форму боба, то это свидетельствует о нормальных стопах: своды стоп приподняты и при движениях выполняют рессорную функцию. Если же отпечаталась вся стопа, следует заподозрить имеющееся или начинающееся плоскостопие, а если дошкольник при длительной ходьбе жалуется на боль в ногах, то здесь нужна консультация и помощь ортопеда. Измерив самую широкую и самую узкую часть стопы, можно определить, имеется ли у ребенка нарушение в своде стоп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соотношению самой широкой и самой узкой части следа считается свод нормальным 1:4, уплощенным—2:4, плоским—3:4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дупредить плоскостопие можно также подбором специальных упражнений, способствующих развитию и укреплению мышц голени, стопы и пальцев. Наибольший эффект оказывают упражнения, если их выполнять босиком, по неровным поверхностям (по земле, песку, мелким неострым камешкам, вод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профилактики рекомендуются следующие упражне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Ходьба на носках, сохраняя хорошую осан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 Ходьба с разными положениями стоп — на внешней стороне стопы, со сведенными носками ног, пятки раздвинуты, с сильно развернутыми носками но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Ходьба на месте, не отрывая носки от пола, стараясь поднимать выше пят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Ходьба боком по гимнастической палке, по толстому шнур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Перекаты с носка на пятку, стоя на полу или на пал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Ходьба перекатом с пятки на носок. Туловище держать прямо, смотреть впере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03:00Z</dcterms:created>
  <dc:creator>1</dc:creator>
  <dc:description/>
  <cp:keywords/>
  <dc:language>en-US</dc:language>
  <cp:lastModifiedBy>Customer</cp:lastModifiedBy>
  <dcterms:modified xsi:type="dcterms:W3CDTF">2013-02-26T12:18:00Z</dcterms:modified>
  <cp:revision>4</cp:revision>
  <dc:subject/>
  <dc:title>Гимнастика для ног</dc:title>
</cp:coreProperties>
</file>