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Курлекская СОШ» Томского района</w:t>
      </w:r>
    </w:p>
    <w:p>
      <w:pPr>
        <w:pStyle w:val="Style15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английского языка: </w:t>
      </w:r>
    </w:p>
    <w:p>
      <w:pPr>
        <w:pStyle w:val="Style15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вцова Наталья Юрьевна</w:t>
      </w:r>
    </w:p>
    <w:p>
      <w:pPr>
        <w:pStyle w:val="Style15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овая работа на уроке английского языка</w:t>
      </w:r>
    </w:p>
    <w:p>
      <w:pPr>
        <w:pStyle w:val="Style14"/>
        <w:ind w:left="-567" w:right="283"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4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учение иностранному языку в школе преследует основную цель: развитие коммуникативной компетенции учащихся на уроках иностранного языка, то есть овладение иностранным языком как средством общения.</w:t>
      </w:r>
    </w:p>
    <w:p>
      <w:pPr>
        <w:pStyle w:val="Style14"/>
        <w:ind w:left="-567" w:firstLine="567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ним из способов достижения этой цели является групповая форма работ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4"/>
        <w:ind w:left="-567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Групповая работа</w:t>
      </w:r>
      <w:r>
        <w:rPr>
          <w:rFonts w:cs="Times New Roman" w:ascii="Times New Roman" w:hAnsi="Times New Roman"/>
          <w:sz w:val="28"/>
          <w:szCs w:val="28"/>
        </w:rPr>
        <w:t xml:space="preserve"> – организационная форма коллективной работы, при которой три и более учащихся одновременно осуществляют совместную деятельность, направленную на решение поставленной задачи.</w:t>
      </w:r>
    </w:p>
    <w:p>
      <w:pPr>
        <w:pStyle w:val="Style14"/>
        <w:ind w:left="-567" w:firstLine="567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жно обратить внимание всех участников группы на то, что успех зависит не только от слаженной работы всей группы в целом, но и от личного вклада каждого ученик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Учитель должен четко ставить задачу, ограничить временные рамки на выполнение этого задания. </w:t>
      </w:r>
    </w:p>
    <w:p>
      <w:pPr>
        <w:pStyle w:val="Style14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пример групповой работы в среднем звене.</w:t>
      </w:r>
    </w:p>
    <w:p>
      <w:pPr>
        <w:pStyle w:val="Style14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в 8 классе при повторении темы «Артикли с географическими названиями» делю учащихся на 2 группы по 4 человека. Затем слово учителю: «Сегодня мы отправляемся в кругосветное путешествие на корабле, вспомним, когда используется определенный артикль «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» с названиями стран, городов, морей, океанов, рек и озер на английском языке.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Today we’ll go round the world trip and remember when we use the definite article with the names of countries, cities, oceans, rivers and lakes.) </w:t>
      </w:r>
      <w:r>
        <w:rPr>
          <w:rFonts w:cs="Times New Roman" w:ascii="Times New Roman" w:hAnsi="Times New Roman"/>
          <w:sz w:val="28"/>
          <w:szCs w:val="28"/>
        </w:rPr>
        <w:t xml:space="preserve">Использую физическую карту мира, раздаю учащимся в группах карточки с  географическими названиями (6 карточек первой группе и второй группе) без артиклей, участники группы должны вписать артикли там где нужно и прикрепить ( используя магнит, скотч двухсторонний) к карте.   Каждому учащемуся в группе раздаю роли: </w:t>
      </w:r>
      <w:r>
        <w:rPr>
          <w:rFonts w:cs="Times New Roman" w:ascii="Times New Roman" w:hAnsi="Times New Roman"/>
          <w:i/>
          <w:sz w:val="28"/>
          <w:szCs w:val="28"/>
        </w:rPr>
        <w:t>капитан дальнего плавания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e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ptain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– готовит рассказ о том, к какой стране относится то или иное географическое название; </w:t>
      </w:r>
      <w:r>
        <w:rPr>
          <w:rFonts w:cs="Times New Roman" w:ascii="Times New Roman" w:hAnsi="Times New Roman"/>
          <w:i/>
          <w:sz w:val="28"/>
          <w:szCs w:val="28"/>
        </w:rPr>
        <w:t>лоцман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ilo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– ищет на карте расположение городов, стран, морей, океанов, рек, озер, прикрепляет карточки с географическими названиями на английском языке, озвучивает то, что изображено на карточке; </w:t>
      </w:r>
      <w:r>
        <w:rPr>
          <w:rFonts w:cs="Times New Roman" w:ascii="Times New Roman" w:hAnsi="Times New Roman"/>
          <w:i/>
          <w:sz w:val="28"/>
          <w:szCs w:val="28"/>
        </w:rPr>
        <w:t>боцман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oatswain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– контролирует, помогает участникам своей группы заполнить пропуски артиклями; </w:t>
      </w:r>
      <w:r>
        <w:rPr>
          <w:rFonts w:cs="Times New Roman" w:ascii="Times New Roman" w:hAnsi="Times New Roman"/>
          <w:i/>
          <w:sz w:val="28"/>
          <w:szCs w:val="28"/>
        </w:rPr>
        <w:t>матрос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ilor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 ищет значение слов (географических названий) в лингвострановедческом словар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ники, работая в группе совместно выполняют поставленную задачу. При этом более подготовленные учащиеся помогают слабым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 они отрабатывают грамматическое правило, произносят географическое название, составляют предложения, описывающие месторасположение используемого названия, к тому же здесь прослеживается и межпредметная связь: английский язык – география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у пример групповой работы в начальной школе, а именно во 2 классе. На данном этапе работы закладываются основы овладения речевой деятельностью: аудирование, говорение, чтение. Работа в группах помогает вовлечь всех учащихся в активную деятельность, учит самостоятельности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у в группах организую в разных режимах, при этом применяю предметные и тематические картинки, диски и т. п. Так при закреплении лексики, освоении речевых моделей, развитии навыков диалогической речи удачно использую ролевую игру «Любопытный слоник Томас». Эта игра нравится  детям, они с удовольствием играют роль слоника Томаса и его собеседников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ю класс на группы по 4 человека. В каждую из них входят ученик-консультант, средние и слабые учащиеся. В начале работы все группы прослушивают диалог - образец между любопытным слоником Томасом и его партнёром (между учителем и учеником или двумя хорошо успевающими учащимися). Далее группы работают самостоятельно. Роль Томаса сначала играет сильный ученик, средние учащиеся помогают слабым ученикам ответить на его вопросы. Я прохожу по классу, помогаю детям в случаях, когда они испытывают затруднения. При этом избегаю прямой подсказки, а обращаю внимание ребят на соответствующие модели речевых образцов. Таблички с моделями развешаны на доске.   Состав групп всё время меняю, чтобы не привыкли к постоянным собеседникам. Это помогает им преодолеть чувство робости при языковом общении с разными партнёрами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работы над развитием навыков диалогической речи, после тренировки в употреблении речевых образцов, ребята могли составить такие,  например, диалоги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опыт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ас</w:t>
      </w:r>
      <w:r>
        <w:rPr>
          <w:rFonts w:cs="Times New Roman" w:ascii="Times New Roman" w:hAnsi="Times New Roman"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at is your name</w:t>
      </w:r>
      <w:r>
        <w:rPr>
          <w:rFonts w:cs="Times New Roman" w:ascii="Times New Roman" w:hAnsi="Times New Roman"/>
          <w:sz w:val="28"/>
          <w:szCs w:val="28"/>
          <w:lang w:val="de-DE"/>
        </w:rPr>
        <w:t>?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ница</w:t>
      </w:r>
      <w:r>
        <w:rPr>
          <w:rFonts w:cs="Times New Roman" w:ascii="Times New Roman" w:hAnsi="Times New Roman"/>
          <w:sz w:val="28"/>
          <w:szCs w:val="28"/>
          <w:lang w:val="de-DE"/>
        </w:rPr>
        <w:t>: My name is Dasha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бопыт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ас</w:t>
      </w:r>
      <w:r>
        <w:rPr>
          <w:rFonts w:cs="Times New Roman" w:ascii="Times New Roman" w:hAnsi="Times New Roman"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How old are you?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ница</w:t>
      </w:r>
      <w:r>
        <w:rPr>
          <w:rFonts w:cs="Times New Roman" w:ascii="Times New Roman" w:hAnsi="Times New Roman"/>
          <w:sz w:val="28"/>
          <w:szCs w:val="28"/>
          <w:lang w:val="de-DE"/>
        </w:rPr>
        <w:t>: I am seven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опыт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ас</w:t>
      </w:r>
      <w:r>
        <w:rPr>
          <w:rFonts w:cs="Times New Roman" w:ascii="Times New Roman" w:hAnsi="Times New Roman"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Where are you from?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ница</w:t>
      </w:r>
      <w:r>
        <w:rPr>
          <w:rFonts w:cs="Times New Roman" w:ascii="Times New Roman" w:hAnsi="Times New Roman"/>
          <w:sz w:val="28"/>
          <w:szCs w:val="28"/>
          <w:lang w:val="de-DE"/>
        </w:rPr>
        <w:t>: I am from Kurlek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бопыт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ас</w:t>
      </w:r>
      <w:r>
        <w:rPr>
          <w:rFonts w:cs="Times New Roman" w:ascii="Times New Roman" w:hAnsi="Times New Roman"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Can you play the guitar?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ница</w:t>
      </w:r>
      <w:r>
        <w:rPr>
          <w:rFonts w:cs="Times New Roman" w:ascii="Times New Roman" w:hAnsi="Times New Roman"/>
          <w:sz w:val="28"/>
          <w:szCs w:val="28"/>
          <w:lang w:val="de-DE"/>
        </w:rPr>
        <w:t>: Yes, I can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бопыт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ас</w:t>
      </w:r>
      <w:r>
        <w:rPr>
          <w:rFonts w:cs="Times New Roman" w:ascii="Times New Roman" w:hAnsi="Times New Roman"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ave you got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a sister?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ница</w:t>
      </w:r>
      <w:r>
        <w:rPr>
          <w:rFonts w:cs="Times New Roman" w:ascii="Times New Roman" w:hAnsi="Times New Roman"/>
          <w:sz w:val="28"/>
          <w:szCs w:val="28"/>
          <w:lang w:val="de-DE"/>
        </w:rPr>
        <w:t>: No, I haven‘t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бопытный слоник Томас</w:t>
      </w:r>
      <w:r>
        <w:rPr>
          <w:rFonts w:cs="Times New Roman" w:ascii="Times New Roman" w:hAnsi="Times New Roman"/>
          <w:sz w:val="28"/>
          <w:szCs w:val="28"/>
          <w:lang w:val="de-D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lineRule="auto" w:line="240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учении чтению также использую групповые формы работы на уроке. Эффективны такие приёмы, как одновременное чтение всех учащихся вполголоса в паузах за диктором и вместе с ним. Очень нравится детям собирать слова из букв из разрезной азбуки. Изучив новые слова, при их закреплении этот метод очень эффективен. Учащихся делю на 3-4 команды, выбираем командира, и вся команда, кто быстрее, набирает слова. При этом слабый ученик отбирает карточки, средние ученики – называют буквы, выступают в роли консультантов и помогают слабым ученикам отобрать карточки, сильный ученик читает составленное слово. Победитель тот, кто выполнит быстрее задание и правильно прочитает эти слова. Такое соревнование вызывает большой интерес и это даёт хорошие результаты при изучении новых слов.</w:t>
      </w:r>
    </w:p>
    <w:p>
      <w:pPr>
        <w:pStyle w:val="Normal"/>
        <w:spacing w:lineRule="auto" w:line="240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ная и групповая формы организации учебной деятельности дают возможность включать в активную работу практически всех учеников класса, воспитывать у ребят чувство ответственности друг за друга.</w:t>
      </w:r>
    </w:p>
    <w:p>
      <w:pPr>
        <w:pStyle w:val="Style14"/>
        <w:ind w:left="-567" w:right="283" w:firstLine="12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ышесказанное, можно сделать вывод, что использованная мной форма групповой работы является эффективным средством развития коммуникативных навыков. Помогает более глубокому усвоению программного материала, формирует жизненную компетенцию учащихся.</w:t>
      </w:r>
    </w:p>
    <w:p>
      <w:pPr>
        <w:pStyle w:val="Style15"/>
        <w:ind w:left="-567" w:hanging="0"/>
        <w:rPr/>
      </w:pPr>
      <w:r>
        <w:rPr>
          <w:sz w:val="28"/>
          <w:szCs w:val="28"/>
        </w:rPr>
        <w:t>Сп</w:t>
      </w:r>
      <w:r>
        <w:rPr>
          <w:color w:val="333333"/>
          <w:sz w:val="28"/>
          <w:szCs w:val="28"/>
          <w:shd w:fill="FFFFFF" w:val="clear"/>
        </w:rPr>
        <w:t>исок литературы:</w:t>
      </w:r>
    </w:p>
    <w:p>
      <w:pPr>
        <w:pStyle w:val="Style15"/>
        <w:ind w:left="-567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ассов Е.И. Методика обучения иностранным языкам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Интернет – ресурсы </w:t>
      </w:r>
    </w:p>
    <w:p>
      <w:pPr>
        <w:pStyle w:val="Style15"/>
        <w:spacing w:before="280" w:after="28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27:00Z</dcterms:created>
  <dc:creator>м акс и м</dc:creator>
  <dc:description/>
  <cp:keywords/>
  <dc:language>en-US</dc:language>
  <cp:lastModifiedBy>м акс и м</cp:lastModifiedBy>
  <cp:lastPrinted>2002-09-18T11:36:00Z</cp:lastPrinted>
  <dcterms:modified xsi:type="dcterms:W3CDTF">2012-12-24T08:58:00Z</dcterms:modified>
  <cp:revision>12</cp:revision>
  <dc:subject/>
  <dc:title/>
</cp:coreProperties>
</file>