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:</w:t>
      </w:r>
      <w:r>
        <w:rPr>
          <w:rFonts w:eastAsia="+mn-ea"/>
          <w:b/>
          <w:bCs/>
          <w:color w:val="002060"/>
          <w:kern w:val="2"/>
          <w:sz w:val="56"/>
          <w:szCs w:val="5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Жить не по лжи». Проблема нравственного выбора героя в  рассказе А.Солженицына  «Матрёнин  двор»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снование выбора те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ая литература всегда являла собой сплав языкового и духовного богатства. Настала пора более глубоких оценок творчества Солженицына, пересмотра многих явно устаревших штампов. Пора признать, что главной темой творчества этого писателя является вовсе не критика социализма и коммунизма, не проклятья ГУЛАГу, а борьба добра со злом - вечная тема мирового искусств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ить знакомство с фактами биографии писател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 анализу прочитанного рассказ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навыки целостного анализ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интерес к нравственным и общечеловеческим ценностя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титься к важнейшим нравственным проблемам, от решения которых зависит формирование человека и граждани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уждение задуматься, так ли мы живё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ить учащихся к написанию домашнего сочинения-рецензии по данному произведению;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азать, что рассказы Солженицына – размышление о нашем современнике, о его жизни, о его нравственной позиции, о негативных явлениях в нашем общест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честност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трет А.И. Солженицына, выставка его произведений; фотография Матрены Васильевны Захаров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оварь литературоведческих терминов (А.Б. Есина)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лковые словари С.И Ожегова, В.И. Дал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ет - ресурсы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омбинированный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а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лассно-урочная, урок- размышление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с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омпьютерный клас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подготовка учащихс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Всем прочитать рассказ А.Солженицына “Матрёнин двор”, выполнить в тетради словарную работу (тоталитаризм, кондовый, праведник );  выписать наиболее характерные высказывания героини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Темы для индивидуальных сообщений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“Жизнь и творчество писателя”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“История написания рассказа “Матренин двор” (1959г.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формление доски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трет А.И.Солженицына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сь темы, эпиграф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пиграфы к урок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Совесть – таинственное свойство человеческой души, мешающее ему оскотиниться. (Ф.Искандер.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У тех людей всегда лица хороши, кто в ладах с совестью своей. (А.И.Солженицын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Солженицын больше, чем какой – либо другой писатель, отвечает на вопрос, кто мы, нынешние, через вопрос: что с нами происходит. (С.Залыгин)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Солженицын - трудно достигаемый пример того, что писатель в ответе перед сегодняшним днем, как перед вечностью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ладимир Соколов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Под моими подошвами всю мою жизнь – земля Отечества, только её боль я слышу, только о ней пишу. (А.И.Солженицын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ргмомент. Цель урока: раскрыть основную идею и философский смысл рассказа. (слайд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очитайте эпиграфы к уроку и запишите в тетрадь, который вам больше всего понравилс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ступительное слово учител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Краткое сообщение о писателе и его творчестве, подготовленное учеником (презентация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Жизнь и творчество писател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о учител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вучит песня А.Морозова и А.Поперечного “Малиновый звон”. Вступительное слово учителя на фоне музык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биографическая основа. (Индивидуальное задание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ово учител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го можно считать нравственным человеком? (словари, Интернет - ресурсы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сообщения в тетрадях учащихся появляется такая запись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равственным можно считать человека: (слайд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 чувством собственного достоинства (Уважая себя, уважай других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меющего повышенное чувство ответственности за происходящее вокруг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меющего одухотворённо работать не ради одних денег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 чётким представлением о добре и зле, того, кто противостоит зл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еравнодушного к чужой беде и страдания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змышляющего над своей и чужой жизнью, беспокойно ищущего ответы на “больные” вопрос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28515" cy="2152650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йдем в словарях лексическое значение слов: совесть, корыстолюбие, праведник, смысл жизн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ести душевное равновесие, доверие к себе и ближнему помогает зоркий, внимательный взгляд Солженицына, умеющий в самых неблагоприятных обстоятельствах заметить драгоценные проблески доброты, бескорыстия, самопожертвования в душе русского человека. Такова героиня рассказа Матрена Васильевна Григорье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Работа с текстом произведения (анализ пролога и 1 главы), (слайд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" w:right="57" w:firstLine="51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ча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знакомство с Матреной Васильевной Григорьевой.</w:t>
      </w:r>
    </w:p>
    <w:p>
      <w:pPr>
        <w:pStyle w:val="Normal"/>
        <w:spacing w:lineRule="auto" w:line="240" w:before="0" w:after="0"/>
        <w:ind w:left="57" w:right="57" w:firstLine="51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ча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ссказ Матрены о себе, о своем прошлом, воспоминания о молодости, о любви.</w:t>
      </w:r>
    </w:p>
    <w:p>
      <w:pPr>
        <w:pStyle w:val="Normal"/>
        <w:spacing w:lineRule="auto" w:line="240" w:before="0" w:after="0"/>
        <w:ind w:left="57" w:right="57" w:firstLine="51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ча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мерть, после смер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Анализ 2 главы (слайды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Инсценирование эпизода “Рассказ о прошлом”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ово учител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 Выразительное чтение финала рассказ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ово учит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лушаем прекрасное стихотворение Булата Окуджавы (читает ученица.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ействительно, добро требует ежечасного, каждодневного терпеливого труда души,  добротворчества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вучит песня “Живем мы недолго” в исполнении А. Кальяно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 Подведение итогов размышлений учащихс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 понимаете смысл первоначального и окончательного названий рассказа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. Рефлексия методом синквей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вспомните, чем мы занимались на уроке и запишите в последователь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2. Итог урок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3. Домашнее задание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тература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1.Архипов Д.Н. и др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пекты уроков для учителя литературы. 11-й класс. М.: Владос, 2003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2.Василенко 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ша и судьба человека в рассказе “Матрёнин двор” // Литература. 2003. № 23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3.Волков С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т ли село без праведника // Литература. 1996. № 21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4.Гордиенко Т.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языка и стиля рассказа А.И. Солженицына “Матрёнин двор” // Русская словесность. 1997. № 3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5.Дунаев М. 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а в горниле сомнений. Православие и русская литература ХVII 55-ХХ веков. М., 2002. С. 916-917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6.Жигалова М.П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ая литература XX века в старших классах. Минск, 2003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Ланин Б.А. Проза русской эмиграции (третья волна). - М.: Новая школа, 1997.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Еремина Т.Я. Мастерские по литературе. СПБ.: “Паритет”, 2004. Мальцев Ю.И. А.Бунин. - Франкфурт-на-Майне – Москва: Посев.- 1994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Решетовская Н. А. Александр Солженицын и читающая Россия. М. 1990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Солженицын А.И. Малое собр. соч. В 7 т. М. 1991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Нива Жорж. Солженицын. М.,1992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Чалмаев В. Александр Солженицын. Жизнь и творчество.М.,1994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Журнал “Литература в школе” №11, 2004, стр. 26 “Праведник …”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14.Карпов И.П., Старыгина Н.Н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ый урок по литературе. Русская литература XX века. С. 361-383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Игнатьева Елена Константиновна, Зональная средняя общеобразовательная школ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8:37:00Z</dcterms:created>
  <dc:creator>МОУ Зональная СОШ</dc:creator>
  <dc:description/>
  <cp:keywords/>
  <dc:language>en-US</dc:language>
  <cp:lastModifiedBy>МОУ Зональная СОШ</cp:lastModifiedBy>
  <dcterms:modified xsi:type="dcterms:W3CDTF">2009-10-06T08:37:00Z</dcterms:modified>
  <cp:revision>2</cp:revision>
  <dc:subject/>
  <dc:title/>
</cp:coreProperties>
</file>