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>
          <w:color w:val="000000"/>
          <w:sz w:val="28"/>
          <w:szCs w:val="28"/>
          <w:u w:val="single"/>
          <w:shd w:fill="FFFFFF" w:val="clear"/>
        </w:rPr>
        <w:t>Упражнения со стул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жно научить ребенка осторожно носить стул, тихо ставить его на пол, спокойно садиться и встава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Коврик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Покажите ребенку, как можно скатывать и раскатывать коври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Пересыпаем зер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ку надо из одной миски пересыпать гречку, горох или рис в другую миску при помощи чайной ложки или через воронк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На дне мис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убокая миска наполняется крупой, в нее закапываются камушки, пуговицы, небольшие предметы и фигурки. Ребенку нужно покопаться в миске и отыскать все запрятанные предмет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Из ведра в ведр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ку надо из одного большого ведра перелить воду в другое ведро с помощью половника, чашки, ковшика, бутылочки и т.п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Из миски в мис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ку надо переливать воду из миски в миску ложкой, маленькой чашкой, пипеткой, шприцом (без иглы), резиновой грушей, поролоновой губкой (намочил губку в одной миске и отжал в другую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Переливание во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отовьте три кувшинчика (баночки), в одном из которых вода, поднос и губка. Научите ребенка, как приподнимать кувшинчик с водой, наклонять его и переливать воду в другой кувшинчик. Если вода прольется на поднос – ребенок вытирает ее губочко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Переливание воды через ворон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переливании воды можно использовать воронку. Но здесь уже понадобятся бутылочки с зауженными горлышк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Вылавливание шарик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миску налита вода, в которой плавают теннисные шарики. Ребенку нужно ситечком выловить все шарики и переложить их в пустую миск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Пе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ок капает из пипетки капельку жидкого мыла в мисочку с водой. Затем венчиков взбивает пен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Форма во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понадобятся различные емкости: надувной шарик, стакан, бутылка, формочка и т.д. Из кувшина с водой ребенок осторожно выливает воду в надувной шарик, наблюдая, как вода принимает форму шарика. Затем выливает воду обратно в кувшинчик и заливает в следующую емк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Где больше воды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Берется два-три стакана и емкость с водой. Ребенок получает задание – налить во все стаканы одинаковое количество воды или так, чтобы в одном стакане было больше воды, а в другом меньш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Рамки со шнурками, кнопками, пуговицами, крючками и петлями, бантиками, застежками «молния» и т.д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готовьте квадратную рамку с двумя половинками ткани, скрепленных с помощью кнопок (или шнурков, или английских булавок, или липучек и т.д.). Покажите ребенку, как нужно расстегивать и застегивать данные приспособле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Чистим ботин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ок надевает фартук, закатывает рукава. На полу расстилается газета, на неё ставятся ботинки, выкладывается жесткая щетка, банка с обувным кремом, губка для нанесения крема, щетка для полировки ботинок, тряпочка для наведения блеска. Сначала взрослый показывает, как чистить ботинок, затем ребенок выполняет работу самостоятельн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Бутербро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ок надевает фартук, моет руки. На одной разделочной доске режется хлеб, на другой – колбаса. Составляются бутерброды, которые ребенок укладывает на тарелк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Мытье посу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ок с помощью губки и жидкого средства моет посуду в двух тазиках, вытирает посуду полотенцем, по окончании убирает рабочее мест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одметание по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омощью щетки для пола ребенок сметает сор в кучку, сгребает его на совок и высыпает мусор в ведр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Точим карандаш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ебольшом подносе карандаши, точилка, плоская мисочка для стружек. Ребенок затачивает карандаши, а по окончании стружки выбрасывает в ведр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Групповое занятие в круг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нятия начинаются с приветствия детей на «живом круге». Все сидят на полу или на стульчиках в кругу, беседуют, слушают музыку, обмениваются новостями, поют песни, слушают сказки, играют в пальчиковые игры и мн.др. Заканчиваются занятие – тоже в круг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Тиши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 в тишине и слушают тиканье часов, журчание воды в трубах, рев мотора за окном, шум дожд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Кру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у нарисован круг. Дети встают на линию круга друг за другом и идут вслед за взрослым, стараясь не сойти с линии. На следующих занятиях во время движения по кругу можно использовать ношение предметов (колокольчик, свеча, вода и др.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Колокольчи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 на стульчике вокруг круга. Взрослый ставит около каждого ребенка по колокольчику и называет одного ребенка по имени. Ребенок со своим колокольчиком идет по кругу, звонит в него, а потом садится на место. Затем вызывается следующий ребено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Передай палоч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 на полу. В центре круга стоит металлофон с ударной палочкой. Взрослый несколько раз ударяет по металлофону и передает палочку другому ребенку. Тот сочиняет свою музыку и передает палочку дальше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2:00Z</dcterms:created>
  <dc:creator>1</dc:creator>
  <dc:description/>
  <dc:language>en-US</dc:language>
  <cp:lastModifiedBy>13123</cp:lastModifiedBy>
  <dcterms:modified xsi:type="dcterms:W3CDTF">2013-02-26T11:12:00Z</dcterms:modified>
  <cp:revision>2</cp:revision>
  <dc:subject/>
  <dc:title>В истории нашей семьи</dc:title>
</cp:coreProperties>
</file>