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Историческая  игра “ Два лидера, две эпохи”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занятие может проводиться в разных вариантах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виде игры. И тогда конкурс представляет собой состязание учащихся 11-х классов. Подобное мероприятие может завершать неделю истории, проводимую в школе. Целесообразно проводить его во втором полугодии, когда данные темы уже пройдены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виде урока – обобщения. В этом случае, ряд заданий должны быть усложнены. Сравнения, содержащиеся в ряде заданий достаточно эффективны при подготовке к ЕГЭ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Цели занятия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.Обощить изученный материал на основе системно- деятельностного подхода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2. Вспомнить наиболее важные события и важнейшие персоналии СССР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Дать возможность учащимся проникнуться духом эпохи, эмоционально откликнуться на различные события той далёкой поры, выработать личное отношение к ни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 Дать возможность учащимся проявить свои творческие способност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Ход игр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1. Вначале игры команды проводят жеребьёвку, в ходе которой решается вопрос по какому периоду будет работать команда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2. Конкурс “ Разминка”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омандам даётся перечень лозунгов, относящихся к разным периодам истории СССР. Из предложенного перечня учащиеся должны выбрать 4    “ своих ”, относящихся к конкретной эпохе.  Каждый правильный ответ оценивается в 1 бал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ставь портрет и определи, каким образом деятельность данного человека связана с Вашим периодом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Командам предлагаются разрезанные на 8 частей портреты писателей той поры. Задача состоит не только в том, чтобы составить портрет, необходимо охарактеризовать  творческую деятельность данного писателя. Учитывается не только быстрота, но и полнота ответ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 правильно составленный  и опознанный портрет – 1 бал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 полную характеристику – до 2-х балло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Соотнеси термин и понятие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Командам предлагается перечень определений  и разрезанные карточки, с терминами, каждый из которых соответствует конкретному определению. Задача учащихся соотнести термины и понятия и выбрать те из них, которые относятся к их исторической эпох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 каждый правильный ответ даётся 1 бал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Конкурс </w:t>
      </w:r>
      <w:r>
        <w:rPr>
          <w:sz w:val="28"/>
          <w:szCs w:val="28"/>
          <w:lang w:val="en-US"/>
        </w:rPr>
        <w:t xml:space="preserve"> “</w:t>
      </w:r>
      <w:r>
        <w:rPr>
          <w:sz w:val="28"/>
          <w:szCs w:val="28"/>
        </w:rPr>
        <w:t xml:space="preserve"> Покажи эпоху 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Команды получают задания: при помощи жестов, мимики, какого то действия изобразить известных людей  определённого  периода. Для одной команды – это Сталин и Стаханов, а для другой – Хрущёв и Гагарин. Угадывают персонажи зрители и команда противни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выставлении оценок учитывается актёрское мастерство и достоверно переданный колорит эпох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аксимальная оценка – 4 балл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5.Конкурс “ Назови черты своей эпохи”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Командам даётся 5 минут времени. За это время ребята должны перечислить и записать как можно больше характерных черт своей эпохи.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 каждую верно названную черту, команда получает 1 бал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Конкурс </w:t>
      </w:r>
      <w:r>
        <w:rPr>
          <w:sz w:val="28"/>
          <w:szCs w:val="28"/>
          <w:lang w:val="en-US"/>
        </w:rPr>
        <w:t xml:space="preserve"> “</w:t>
      </w:r>
      <w:r>
        <w:rPr>
          <w:sz w:val="28"/>
          <w:szCs w:val="28"/>
        </w:rPr>
        <w:t xml:space="preserve">Составь коллаж эпохи 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итель показывает слайд картины Ильи Глазунова  “Мистерия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”, поясняет учащимся, что такое коллаж, раздаёт командам клей, фломастеры, ножницы, картинки и предлагает составить коллаж своей эпохи. Команда должна не только красочно отобразить эпоху, но и защитить свой проек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данный конкурс предполагается максимальная оценка – 5 бал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 Учитель и жюри  подводят итоги конкурса и награждают побед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16:02:00Z</dcterms:created>
  <dc:creator>Папа</dc:creator>
  <dc:description/>
  <cp:keywords/>
  <dc:language>en-US</dc:language>
  <cp:lastModifiedBy>Михаил</cp:lastModifiedBy>
  <dcterms:modified xsi:type="dcterms:W3CDTF">2013-02-21T05:07:00Z</dcterms:modified>
  <cp:revision>3</cp:revision>
  <dc:subject/>
  <dc:title>          </dc:title>
</cp:coreProperties>
</file>