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клас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850"/>
        <w:gridCol w:w="851"/>
        <w:gridCol w:w="992"/>
        <w:gridCol w:w="3969"/>
        <w:gridCol w:w="175"/>
        <w:gridCol w:w="3227"/>
        <w:gridCol w:w="284"/>
        <w:gridCol w:w="141"/>
        <w:gridCol w:w="803"/>
        <w:gridCol w:w="48"/>
        <w:gridCol w:w="803"/>
        <w:gridCol w:w="47"/>
      </w:tblGrid>
      <w:tr>
        <w:trPr>
          <w:trHeight w:val="1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я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/З</w:t>
            </w:r>
          </w:p>
        </w:tc>
      </w:tr>
      <w:tr>
        <w:trPr>
          <w:trHeight w:val="390" w:hRule="atLeast"/>
        </w:trPr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опасность и защита человека в опасных ситуациях 22 часа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, среда обитания, безопасность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обитани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ащихся с источниками и зонами повышенной опасности в современной среде обитания человека. научить мерам безопасности в зонах повышенного риска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жизнеобеспечения городского и сельского жил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ознавать возможные опасные и аварийные ситуации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жизнеобеспечения  жилища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чащихся пользоваться инструкциями для электрических и электронных приборов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пользования бытовыми электроприбор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инструкциями по применению электрических и электронных приборов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ситуации в доме (квартир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ащихся с городским и сельским жилищем и  их системами жизнеобеспечения; рассмотреть особенности строительных материалов; формировать психологическую устойчивость к стрессу. готовность к грамотному поведению во время аварийных ситуаций в жилище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системы жизнеобеспечения городских и сельских жили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едотвращать опасные ситуации в быту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авильно обращаться с электроприборами. Научить как уберечься от поражения электрическим током. Формировать готовность к грамотному поведению при поражении электрическим током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обращения с электроприборами в бы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ими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различать предметы бытовой химии, познакомить с опасными веществами бытовой химии, используемых в домашних условиях. Познакомить с действием опасных веществ и препаратов бытовой химии на организм человека. Учить мерам безопасного пользования и правилам хранения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вредном воздействии на организм человека бытовой хим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предметы бытовой химии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иродных условий в посе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 различать факторы определяющие природные условия в поселке (городе). Причины и последствия загрязнения воды, воздуха и почв поселка (города). 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акторы определяющие природные условия в населенном пунк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, какие меры можно предпринять, чтобы снизить влияние неблагоприятных факторов на человека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я людей проживающих в поселке (городе), и безопас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чащихся определять наиболее опасные места в криминальном отношении. Познакомить детей со служб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ми безопасность населенного пункта, с правилами вызова служб, повторить номера телефонов и содержание информации при их вызове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иболее опасные места в населенном пунк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бегать ситуации криминального характера, при возникновении вызвать службу спасения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в повседнев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 учащихся характеризовать наиболее эффективный способ предотвращения опасных ситуаций в бы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как вести себя в опасных ситуаци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едвидеть опасность и избегать их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ь тест по закреплению пройденного материала, разгадать кроссворд и найти ключевое слово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основы комплекс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правильные решения для предотвращения опасных ситуаций в быту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стом, кроссвор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ситуаци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нания учащихся по изучению ПДД, полученные в начальной школе. Средства безопасности на дорогах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дорожного дви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характеризовать причины дорожно-транспортных происшестви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пеше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пешеходов по улицам и дорогам. Правила безопасного поведения пешеходов на дороге. Правила перехода проезжей части. Правила движения колонны и групп людей (детей)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безопасного поведения на дорог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их на практик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пассаж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причины возникновения дорожно-транспортных происшествий на общественном транспорте. Учить правилам безопасности на городском общественном транспорте и поведения при аварийных ситуациях (пожаре, столкновении, перевороте, опрокидывании) на городском общественном транспорте, при неизбежном столкновении; при падении автомобиля в в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правила безопасного поведения в общественном транспор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их на практик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5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велосипед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велосипедистов на улицах и дорогах. Рассмотреть условия безопасности на дороге, развивать наблюдательность, ответственность при нахождении на улице; формировать готовность к грамотному поведению на доро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безопасного поведения участников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их на практик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па и гололед на дор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ть с учащимися, чем опасна толпа и паника и выработать стратегию поведения при панике в толпе и бегстве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поведения человека в толп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хранять спокойствие, не паниковать и находить рациональный путь  в сложной обстановке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ичинами пожаров в жилых помещениях. Учить быстро и грамотно действовать при возгорании электротехники, одежды. Научить ориентироваться в помещении и находить пути эвакуации. Познакомить с первичными средствами пожаротушения и способами их применения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основные причины возникновения пожаров. Первичные средства пожароту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быстро и грамотно действовать при возникновении пожар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листов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6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в бытов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ащихся с различными видами газа, дать представление, чем опасен бытовой газ; учить как избежать отравление газом и правильному поведению при утечке бытового газа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иды бытового газа и его отравляющее действие на организм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быстро и грамотно действовать при утечке газа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7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ситуации природ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ные условия и безопасность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характеризовать основные опасные погодные условия в местах своего  проживания и их последствия. Различать меры безопасного поведения в условиях опасных погодных явлений (ветер, дождь, гроза, гололед)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ознавать опасные погодные усл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действовать  во время грозы, шквального ветра ит.д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на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чащихся различать состояние водоемов в различное время года, правила отдыха на воде, учить не терять самообладание и правильно действовать в критической ситуации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поведения на водоем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равила само- и взаимопомощи терпящим бедствие на воде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ситуации соци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миногенные ситуации и  лич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криминогенными ситуациями и опасностями, которые могут возникнуть дома и при общении с посторонними людьми в подъезде, перед домом, в лифте, в подъезде, на лестничной площадке. 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виды антиобщественного поведения и их послед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формировать психологическую устойчивость к стрессу, готовность к грамотному поведению в криминогенных ситуациях в подъезде, лифте, лестничной площадке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ичной безопасности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криминогенными ситуациями и опасностями, которые могут возникнуть дома (звонок в дверь, попытка открыть дверь силой и т.п.), при общении с посторонними людьми; формировать психологическую устойчивость к стрессу, готовность к грамотному поведению в криминогенных ситуациях ,готовность к грамотному поведению в сложившейся ситуации (невозможность попасть в квартиру). Предотвращение или алгоритм действия в подобной си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асные ситуации криминального характера и правила своего возможного поведения при их возникнов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действовать  при возникновении опасной ситуации дом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ичной безопасности на ул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возникновении криминогенных ситуаций на улице. Обеспечение личной безопасности в повседневной жизни во время прогулок. Как избежать опасных домогательств и насилия. Что делать, если вы оказались заложником. Познакомить с мерами предосторожности, чтобы не попасть в заложники и  правилами поведения, если такая ситуация уже сложилась. Формировать готовность грамотному поведению в криминогенных ситу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асные ситуации криминального характера и правила своего возможного поведения при их возникнов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действовать  при возникновении опасной ситуации на улиц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ь тест по закреплению пройденного материала,  решение ситуационных задач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асные ситуации криминального характера и правила своего возможного поведения при их возникнов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действовать  при возникновении опасной ситуации  дома на улиц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резвычайные ситуации 3 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природ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природные явления(землетрясение, наводнение, ураганы, бури, смерчи, оползни, сели, обвалы) которые могут привести к ЧС. Привести примеры наиболее опасных ЧС, и где на территории России наиболее часто возникают ЧС природного характера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виды опасных природных явлений приводящих к 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х различать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чащихся различать ЧС техногенного характера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 характеристику радиационно-опасным объектам, пожаровзрывоопасным объектам, химическим объектам. Рассмотреть на примере какие предприятия находятся близко от дома учащихся и какая опасность может возникнуть в случае производственной аварии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поведения при возникновении ЧС техноген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ЧС по причинам их возникновения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ила поведения при возникновении ЧС природного и техноген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чащихся грамотно действовать при оповещении об угрозе возникновения ЧС Средства индивидуальной защиты органов дых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фильтрующих гражданских противогазов. Правила пользования противогазом. Положения противогаза: «походное», «наготове», «боевое». Как правильно определить размер (рост) противог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иды оповещения граждан при 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действовать при возникновении ЧС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о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здорового образа жизни и медицинских знаний 11 часч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ные особенности развития человека и здоровый образ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доровом образе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ритерии здоровья человека. Здоровый образ жизни как индивидуальная система поведения чело века, направленная на сохранение и укрепление здоровья. Составляющие здорового образа жизн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основные положения здорового образа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подбирать индивидуальные виды спортивной деятельности для укрепления здоровь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укрепления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ащихся с двигательной активностью и ее влияние на организм подростка. Рассмотреть основные физические качества (выносливость, гибкость, скоростные качества, силовые качества человека). Рассказать о различных формах закаливания, солнечных ваннах и хождении босико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основные положения здорового образа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ознавать виды двигательной активности и закаливани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ги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личной гигиены. Гигиенические рекомендации по уходу за кожей, зубами, волосами, глазами, ушами. Гигиена одежды; гигиенические требования к одеж де, головным уборам, обуви. Характеристика сущности рационального пит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основные понятия личной гигиены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лять режим дня и рационального питани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ставление режима дня и рационального пита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учащимся о пагубном влиянии вредных привычек на здоровье школьника, его умственные и физические способност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вреде курения и алкоголя  в подростковом возра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рабатывать отрицательное отношение к курению и употреблению алкогол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листов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1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профилактика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ван-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учащимся основные положения о здоровом образе жизни. Рассказать о видах двигательной активности и закаливании. выработать отрицательное отношение к курению и алкоголю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вреде курения и алкоголя  в подростковом возра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рабатывать отрицательное отношение к курению и употреблению алкогол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1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заданные вопросы и решить ситуационные задач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авила здорового образа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ситуационные задачи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-1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 медицинская помощь и правила ее оказ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различных видах пов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яя медицинская апте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авильному хранения аптечки и проверки лекарственных средств. Познакомить с перевязочными и лекарственными средствами и правилами приема лекарственных средст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лекарственные препараты  первой мед. Пом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их по назначению.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медицинской помощи при ушибах и ссади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травма, рана, повре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бщие сведения о травмах и повреждениях организма человека. Разъяснить понятие о травме (повреждении) и ране, открытых и закрытых травмах. Общие признаки травм и ранений. Правила оказания первой медицинской помощи при незначительных открытых ран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понятия травма, рана, пов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классифицировать  повреждения и подбирать материалы для оказания первой мед. помощи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-15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медицинской помощи при ушибах и ссади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атывают практические навыки по оказанию первой помощи при ушибах и ссадин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правила оказания первой мед. помощи при ушибах и ссадин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казывать  первую мед. помощь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ействи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отрав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атывают практические навыки по оказанию первой помощи при отравлениях никотином, угарным газо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оказания первой мед. Помощи при отравлени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казывать первую мед.помощь.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ействи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49"/>
        <w:gridCol w:w="850"/>
        <w:gridCol w:w="851"/>
        <w:gridCol w:w="992"/>
        <w:gridCol w:w="3969"/>
        <w:gridCol w:w="3402"/>
        <w:gridCol w:w="992"/>
        <w:gridCol w:w="851"/>
      </w:tblGrid>
      <w:tr>
        <w:trPr>
          <w:trHeight w:val="15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/З</w:t>
            </w:r>
          </w:p>
        </w:tc>
      </w:tr>
      <w:tr>
        <w:trPr>
          <w:trHeight w:val="390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опасность  и защита человека в опасных и чрезвычайных ситуациях 3 часа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природные явления и причины их возникнов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ить основные природные явления, которые оказывают влияние на безопасность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оболочки зем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природных 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чащихся различать геологические, метеорологические, гидрологические, биологические, космические опасные природные явления и дать их краткую характерист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основные группы опасных природных я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их различ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и чрезвычайные ситуации природ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различные природные явления происходящие на Земле. Дать определение опасной ситуации, стихийного бедствия, чрезвычайной си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классификацию чрезвычайных ситуаций природ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3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резвычайные ситуации природного характера 21 ча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геологического происх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я. Причины возникновения землетрясения и его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я. Происхождение землетрясений. Основные параметры землетряс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землетрясений. Меры, предпринимаемые по снижению потерь и ущерба от землетряс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о происхождении землетрясений; последствиях землетрясений; о мерах предпринимаемых по снижению потерь и ущерба от землетряс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последствий землетряс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землетрясений, оповещение и обучение  населения, организация аварийно- спасательных работ во время землетряс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какие мероприятия включает в себя организация защиты населения от последствий землетряс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организованно действовать перед землетрясением и во время н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населения при землетряс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правилам безопасного поведения во время землетряс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>правила безопасного поведения во время землетряс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 </w:t>
            </w:r>
            <w:r>
              <w:rPr>
                <w:sz w:val="24"/>
                <w:szCs w:val="24"/>
              </w:rPr>
              <w:t>действовать при землетряс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ы, извержение вулканов, расположение вулканов на Зем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извержении вулкана, характеристика извержений. Причины извержения вулканов и их по след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какие бывают вулканы, что представляет собой извержение вулк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определя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вестники извер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извержения вулканов. Защит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заблаговременном оповещении об извержении вулкана, во время и после извер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правила безопасного поведения во время извержения вулк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 при извержении вулк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5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лзни, их последствия, защит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ползнях, селях, их характеристика. Происхождение оползней, селей ,причины их возникновения и последств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ры по снижению, потерь от оползней, селей. Правила безопасного поведения при заблаговременном оповещении об угрозе схода селя, оползня. Правила безопасного поведения во время и после схода селя, оползня, а так же безопасного выхода из зоны стихийного бед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>о происхождении оползней; меры по предотвращению оползней; правила защиты населения от оползн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подготовиться к оползню; действовать при оползне и после смещения ополз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6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алы и снежные лав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валах, лавинах, их характеристика. Происхождение обвалов, лавин, причины их возникновения и последствия. Меры по снижению, потерь от, обвалов и лавин. Правила безопасного поведения при заблаговременном оповещении об угрозе схода лавины. Правила безопасного поведения во время и после схода лавины, а так же безопасного выхода из зоны стихийного бед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>о причинах и последствиях обвалов, снежных лавин; правила поведения в лавиноопасных зон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 </w:t>
            </w:r>
            <w:r>
              <w:rPr>
                <w:sz w:val="24"/>
                <w:szCs w:val="24"/>
              </w:rPr>
              <w:t>грамотно действовать при сходе лав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метеорологического происх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ганы и бури, причины их возникновения,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урагане, буре, смерче и их характеристика. Происхождение ураганов, бурь причины их возникнов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>о происхождении бурь, ураганов и чем обусловлена разрушительная сила ураганов и бу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последствий ураганов и бу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нижению потерь от ураганов и бурь. Правила безопасного по ведения при заблаговременном оповещении о приближении урагана, бури. Правила безопасного поведения во время и после урагана, б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правила поведения во время ураганов и бу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 во время бурь, ураг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р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мерче и его характеристика. Происхождение  смерчей, причины их возникнов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о происхождении смерча и какую опасность он представляет смерч для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 при угрозе и во время смер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3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гидрологического происх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днения. Виды наводнений и их пр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о наводнении, характеристика наводнени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исхождение наводнений, причины их возникновения и их послед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основные виды наводнений и природные явления которые могут вызвать навод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последствий навод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ы по снижению потерь от наводнен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о мероприятиях проводимых по защите населения от наводнений и во время навод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населению по действиям при угрозе и во время навод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заблаговременном оповещении о наводнении, во время и после наводнения. Изготовление и использование самодельных подручных плавательных средств для эвакуации во время навод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как подготовиться к наводнению. </w:t>
            </w: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 во время наводнения и после навод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3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 и их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необходимые для возникновения селевого потока. Основные компоненты селевого потока. Подразделение селевого потока по мощности их воздействия на окружающую сре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 xml:space="preserve"> чем опасен селевой пот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давать характеристику селевому пот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последствий селевых пот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щиты населения от селевого потока. Защитные и профилактические работы. Рекомендации насе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 как подготовиться к се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 во время селя и после селевого по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нами и их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цунами, характеристика цун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цунами, причины их возникновения и по следствия. Меры по снижению поте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какие природные явления вызывают цунами; последствия цу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6.</w:t>
            </w:r>
          </w:p>
        </w:tc>
      </w:tr>
      <w:tr>
        <w:trPr>
          <w:trHeight w:val="3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цу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заблаговременном оповещении о цунами, во время прихода и после цун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 как подготовиться к цу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грам</w:t>
            </w:r>
            <w:r>
              <w:rPr/>
              <w:t>отно действовать</w:t>
            </w:r>
            <w:r>
              <w:rPr>
                <w:sz w:val="24"/>
                <w:szCs w:val="24"/>
              </w:rPr>
              <w:t xml:space="preserve"> во время цунами и после цун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7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биологического происх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и торфяные пожары и их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пожары (лесные, торфяные) и их характеристика. Происхождение природных пожаров, причины их возникновения и послед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что такое лесные пожары, когда они возникают и каковы основные причины их возникнов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классифицировать пожары на низовые, верховые и подзем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1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лесных и торфяных пожаров, защит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нижению потерь от природных пожаров. Предупреждение природных пожаро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ила безопасного поведения при возникновении природных пожаров. Правила безопасного поведения в зоне лесных пожаров и тушение пожара в лес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правила поведения при пожаре в лес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   при тушении пож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пид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и, их характеристика. Защита населения от эпидемий. Противоэпидемические мероприя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 что такое эпидемия и чем состоит ее опасность для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распознавать инфекционные болезни и их симпто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отии и эпифито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отии и эпифитотии, их характеристика. Мероприятия по их профилактике. Противоэпизоотические и противоэпифитотически мероприя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>инфекционные болезни животных и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их распозна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4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медицинских знаний и здорового образа жизни 11 час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доровый образ жиз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уравновеш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определение эмоции и эмоциональности.  Понятие «психологическая уравновешенность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какие качества надо воспитать в себе, чтобы повысить психологическую уравновеш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строить взаимоотношения с окружающими людь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сс и его влияние на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ресса. Влияние стресса на состояние здоровья человека и общие принципы борьбы со стресс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стадии стре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противостоять стрес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2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о-физиологические особенности человека в подростковом возра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нешние показатели физического развития подросткового возраста. Правила личной гигиены в подростковом возрас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особенности развития человека в подростковом возра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</w:t>
            </w:r>
            <w:r>
              <w:rPr>
                <w:sz w:val="24"/>
                <w:szCs w:val="24"/>
              </w:rPr>
              <w:t>ь соблюдать правила личной гиги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личности подростка при взаимоотношениях со взросл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 подросткового возраста. Типы стратегий поведения в конфликтных ситуациях. Причины конфликтных ситуаций между подростками т взрослыми людьми (родителям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>пути разрешения конфликт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избегать конфликтов со взрослыми или  не доводить их до кра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личности подростка при взаимоотношениях со сверст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общения со сверстниками в становлении личности  подростка. Конфликт и пути его разрешения. Правильное взаимоотношение полов в подростковом возрас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пути разрешения конфликт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избегать конфликтов со сверстниками или  не доводить их до кра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6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е подростка и общества. Ответственность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вная ответственность несовершеннолетних в УК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>уголовную ответственность подростка за совершение престу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7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ая медицинская помощь и правила ее оказ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ила оказания первой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ой медицинской помощи. Общий порядок действий оказывающего первую медицинскую помощ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и для вызова скорой помощ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Знать </w:t>
            </w:r>
            <w:r>
              <w:rPr>
                <w:sz w:val="24"/>
                <w:szCs w:val="24"/>
              </w:rPr>
              <w:t>основы медицинских знаний и охрана здоровья. Правила оказания п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первой медицинской помощи при наружном кровоте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овотечений и общие методы остановки кровотечения. Методы остановки артериального и венозного кровоте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. помощь при незначительных ранах, при сильном кровотеч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виды кровотечений и правила оказания первой мед. помощи при  кровотеч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налаживать жгут и повязку  на р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20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первой медицинской помощи при ушибах и перело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о переломе. Виды и характеристика переломо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ила оказания первой медицинской помощи при перелом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наложения ш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правила медицинской помощи при перелом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 xml:space="preserve"> оказывать ПМП при перел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20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ила транспортировки пострадавш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способы транспортировки пострадавш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 xml:space="preserve"> способы безносилочного переноса пострадавш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ми пользов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20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ь тест по закреплению пройденного материала,  решение ситуацион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850"/>
        <w:gridCol w:w="709"/>
        <w:gridCol w:w="142"/>
        <w:gridCol w:w="992"/>
        <w:gridCol w:w="3827"/>
        <w:gridCol w:w="3402"/>
        <w:gridCol w:w="992"/>
        <w:gridCol w:w="851"/>
      </w:tblGrid>
      <w:tr>
        <w:trPr>
          <w:trHeight w:val="1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/З</w:t>
            </w:r>
          </w:p>
        </w:tc>
      </w:tr>
      <w:tr>
        <w:trPr>
          <w:trHeight w:val="390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личной безопасности в повседневной жизни 11 часов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в жилых и общественных зданиях, их причины и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и взрывы, пожаро- и взрывоопасные объекты. Классификация и характеристика пожаров, их причины и послед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группы причин возникновения пожа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едотвращать пож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водимые в государстве по защите населения от пожаров. Пожарная безопасность в РФ.основные мероприятия МЧС России по пожарной безопас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меры пожар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еспечивать безопасность в повседне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, обязанности и ответственность граждан в области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а и обязанности граждан РФ в области пожарной безопасности и их значение для обеспечения личной безопас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иды ответственности предусмотренные за нарушения правил пожар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на дор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дорожно-транспортных происшествий и травматизма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орожно-транспортного происшествия. Опасность автомобиля для человека. Причины ДТП. Травматизм и гибель людей на дорогах. Общая культура участников дорожного дви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ценивать обстановку на дорогах, предвидеть развитие событий в опасной ситу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разметка, дорожные знаки. Сигналы светофора и регулировщика. Обязанности пассажира. Современный транспорт-зона повышенной опас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язанности пешехода и пассажира в области безопасности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ист-водитель транспортного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одителей транспортных средств. Уровень общей культуры водителя в области БДД..Требования к техническому состоянию велосипе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язанности водителя, П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знания ПДД во время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на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на водоемах в различных 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на воде в различных ситуациях. Правила безопасности при наводнениях. Безопасность на замерших водоемах. Безопасность пассажиров морских су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к подготовиться к наводнению Уметь действовать во время и после  навод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ый отдых на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на воде, знание и соблюдение которых уменьшает возможность несчастных случае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безопасности при купании в водоем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дготовиться к водному путешествию, грамотно действовать при аварийной ситу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терпящим бедствие на в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тонущему при несчастном случае. Освобождение от захвата. Способы транспортировки пострадавше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рядок действий спасателя при оказании помощи терпящим бедствие на в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ействовать оперативно, решительно, без су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я и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природной среды и здоровье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атмосферы, почв, вод . Влияние жизнедеятельности человека на окружающую среду. Защита окружающей природной сре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к влияет загрязнение атмосферы, воды почв на здоровье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ветственно относиться к экологическ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загрязнения окружающей среды на биохимические процессы, происходящие в организм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ы безопасности при пребывании человека на территории с неблагоприятными экологическими факторами. Краткая характеристика состояния окружающей среды в регионе и месте проживания. Бытовые приборы контроля качества окружающей среды и продуктов питания.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Знать о влиянии   деятельности человека на природную среду, факторы, определяющие экологическую обстановку в городе;</w:t>
            </w:r>
          </w:p>
          <w:p>
            <w:pPr>
              <w:pStyle w:val="Standard"/>
              <w:snapToGrid w:val="false"/>
              <w:rPr/>
            </w:pPr>
            <w:r>
              <w:rPr/>
              <w:t>Уметь выполнять рекомендации специалистов МЧС при проживании в местах неблагополучной экологической об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2.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резвычайные ситуации техногенного характера и безопасность населения 12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техногенного характера и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чрезвычайных ситуаций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 и основные причины техногенных аварий. Классификация чрезвычайных ситуаций по масштабу распространения и с учетом тяжести последствий. Потенциально опасные объек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лассификацию ЧС техногенного характера по типам и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активность и радиационно-опасные объекты. Аварии на радиационно-опасных объектах, их причины и возможные последствия. Основные виды радиационно-опасных объ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онятие о РОО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предприятия, относящиеся к РО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классифицировать РО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диационной безопасн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авила поведения и действия населения при радиационных авариях радиоактивном загрязнении местности. </w:t>
            </w:r>
            <w:r>
              <w:rPr>
                <w:i/>
              </w:rPr>
              <w:t xml:space="preserve"> Авария на Чернобыльской АЭС 1985г. Последствия</w:t>
            </w:r>
            <w:r>
              <w:rPr>
                <w:i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е</w:t>
              <w:softHyphen/>
              <w:t xml:space="preserve">жимы радиационной защиты. </w:t>
            </w:r>
            <w:r>
              <w:rPr>
                <w:i/>
                <w:u w:val="single"/>
              </w:rPr>
              <w:t>Действия населения по сигналу «Внимание всем!» и сопровождающей речевой информации. Эвакуация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ть мероприятия, проводящиеся в целях обеспечения защи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средствами индивидуальной защиты, выполнять рекомендации специалистов М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вещества и опасные объекты. Промышленные аварии с выбросом опасных химических веществ. Химически опасные объекты производства, причины аварий и их возможные последствия при авариях на химически опасных объек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 xml:space="preserve">Иметь понятие о ХОО; </w:t>
            </w:r>
          </w:p>
          <w:p>
            <w:pPr>
              <w:pStyle w:val="Standard"/>
              <w:snapToGrid w:val="false"/>
              <w:rPr/>
            </w:pPr>
            <w:r>
              <w:rPr/>
              <w:t>Знать предприятия, относящиеся к ХОО.</w:t>
            </w:r>
          </w:p>
          <w:p>
            <w:pPr>
              <w:pStyle w:val="Standard"/>
              <w:snapToGrid w:val="false"/>
              <w:rPr/>
            </w:pPr>
            <w:r>
              <w:rPr/>
              <w:t xml:space="preserve">Уметь грамотно действовать при аварии на ХО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имическ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оведения и защитные меры при авариях на ХОО. Защита населения от АХОВ. Правила безопасного поведения при авариях с выбросом опасного химического вещества. Действия населения по сигналу «Внимание всем!» и сопровождающей речевой информации. Эвакуация населения Изучение средств индивидуальной защиты органов дыхания (противогаз ГП-7, детский противогаз ПДФ-Ш). Их использование. Ознакомление с защитными сооружениями гражданской обороны, порядком их использов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мероприятия, проводящиеся в целях обеспечения защ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пользоваться средствами индивидуальной защиты, выполнять рекомендации специалистов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и взрывы на взрывоопасных объектах экономики и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причины возникновения пожаров и взрывов. Возможные причины пожар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ледствия пожаров и взрывов. Меры пожарной безопасности и правила безопасного поведения при пожарах и угрозе взрыва. Использование средств пожаротушения. Пожары и па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, какие объекты относятся к ВПОО;   их опасность для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действовать при пожаре и угрозе взры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защитные меры при авариях на взрывопожароопасных объектах. Защита населения. Правила безопасного поведения при авариях . Действия населения по сигналу «Внимание всем!» и сопровождающей речевой информации. Эвакуац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меры,  принимаемые по защите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действовать в случае возникновения пожара в соответствии со сложившейся об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гидротехнических сооружениях и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виды гидродинамических аварий. Гидродинамические аварии, их причины и последствия. Мероприятия по уменьшению последствий аварий на гидродинамически опасных объек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Знать  виды аварий, возможных на ГТС, их последствия. </w:t>
            </w:r>
          </w:p>
          <w:p>
            <w:pPr>
              <w:pStyle w:val="Standard"/>
              <w:snapToGrid w:val="false"/>
              <w:rPr/>
            </w:pPr>
            <w:r>
              <w:rPr/>
              <w:t>Уметь действовать во время ава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о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защите населения от последствий гидродинамических аварий. Правила безопасного поведения при угрозе и в ходе наводнения при гидродинамической ава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меры по защите на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действовать в случае возникновения аварии в соответствии со сложившейся об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овещения населения о ЧС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С техногенного характера. Своевременное информирование и оповещение о возникновении ЧС. Система оповещения о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игналы оповещения населения о ЧС  техноген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ействовать по сигналам оповещения 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эвакуации , основные мероприятия. Классификация эвакуации по видам, по способам, по удаленности безопасного района, по длительности проведения, по времени начала провед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 чем заключается сущность эвакуации, виды эвакуации и порядок ее 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авильно подготовиться к проведению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женерной защите населения от ЧС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инженерной защиты населения в условиях ЧС. Защитные сооружения гражданской обороны и их классификация по своему предназначению и защитным свойст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Знают виды защитных сооружений ГО, их защитные свойства правила нахождения в них</w:t>
            </w:r>
          </w:p>
          <w:p>
            <w:pPr>
              <w:pStyle w:val="Standard"/>
              <w:snapToGrid w:val="false"/>
              <w:rPr/>
            </w:pPr>
            <w:r>
              <w:rPr/>
              <w:t>Иметь навыки заполнения защит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3.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сновы медицинских знаний и здорового образа жизни 13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нятия о здоровье как основной ценност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пределяющие здоровье человека. Показатели характеризующие уровень здоровья. Определение здоро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ть общие понятия о здоровье, как основной ценности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крыть понятия о физическом, духовном и социальном здоровье, показать их связ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доровье человека, его физическая, духовная и социальная су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ющие определяющие общее состояние здорового человека. Физические и социальные факторы влияющие на состояние здоровья человек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кие основные факторы оказывают влияние на состояние здоровья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ое здоровье_ составляющая здоровья человека и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ритерии определяющие репродуктивное здоровье человека и общества. Общая характеристика репродуктивного здоровья  российского общества. Роль семь в формировании репродуктивного здоро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 чем заключается репродуктивное здоров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формировать индивидуальную систему здорового образа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здорового образа жизни. Положительные и отрицательные факторы влияющие на состояние здоровья. Жизненные привычки способствующие сохранению и укреплению здоро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утях формирования ЗОЖ, его составляю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ать определение понятию «ЗОЖ» и рассказать о путях его фо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оровый образ жизни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основных не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сновных неинфекционных заболеваний. Факторы способствующие появлению неинфекционных заболеваний. Профилактика. Влияние стресса на состояние здоровья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кие заболевания относятся к основным неинфекционным заболев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правлять своими эмоциями и поддерживать психологическую уравновеш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 и их влияние на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ыкание к курению, употреблению алкоголя и наркотиков. Наркомания и наркотическая зависимос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 пагубном влиянии на организм курения, употребления спиртных напитков и наркотиков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ервого употребления наркотика. Меры предусмотренные в РФ против незаконного распространения наркот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методы профилактики вредных привы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формировать в себе качества, чтобы уберечься от приобщения к потреблению наркотически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ест «Вредные привычки и их послед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ицательное влияние «человеческого фактора» на безопасность личности, общества, государства. Уровень общей культуры человека в области безопасности жизнедеятельности для формирования индивидуальной системы здорового образа жизн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ую культуру в области безопасности жизне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знания, умения и навыки в области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ы медицинских зн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острадавшим и е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водимые при первой медицинской помощи. Общие правила оказания первой мед. помощи. Табельные и подручные средства оказания первой мед. помощ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дназначение первой мед. пом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казывать первую мед. помощь пострадавш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отравлениях аварийно химически опасны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отравления аммиаком и хлором. Первая мед. помощь при   отравлении аммиаком и хлор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знаки отравления аммиаком и хло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оказывать первую мед.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трав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переломах, вывихах, растяжениях и разрывах связок, при растяжении мышц и сухожил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виды травм опорно-двигательной 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казывать первую мед.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утоп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медицинской помощи при утопл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оказания первой мед. помощи при  утопл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казывать первую мед.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4.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ь тест по закреплению пройденного материала,  решение ситуацион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класс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850"/>
        <w:gridCol w:w="851"/>
        <w:gridCol w:w="1134"/>
        <w:gridCol w:w="3685"/>
        <w:gridCol w:w="3402"/>
        <w:gridCol w:w="992"/>
        <w:gridCol w:w="851"/>
      </w:tblGrid>
      <w:tr>
        <w:trPr>
          <w:trHeight w:val="1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/З</w:t>
            </w:r>
          </w:p>
        </w:tc>
      </w:tr>
      <w:tr>
        <w:trPr>
          <w:trHeight w:val="390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безопасности личности, общества и государства 13 часов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еспечение личной безопасности в повседневной жиз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условиях вынужденной автономии и природных 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добровольное и вынужденное автономное существование человека в природе. Научить учащихся выживать в природных зонах (пустыня, горы, тайга, тундр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к вести себя человеку, оказавшемуся в экстремальной ситуации в природной сре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риентироваться на местности по часам и солнцу ,подбирать туристическое снаряжение в зависимости от времени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рассказ Джека Лондона «Любовь к жизн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ичной безопасности на дор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пределения –участник дорожного движения, ДТП. Рассмотреть основные обязанности пешехода, пассажира, водителя. Управление велосипедом и основные требования к его техническому состоя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НАТЬ правила дорожного движения</w:t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rPr/>
            </w:pPr>
            <w:r>
              <w:rPr>
                <w:sz w:val="24"/>
                <w:szCs w:val="24"/>
              </w:rPr>
              <w:t>УМЕТЬ применять правила дорожного движения на практике</w:t>
              <w:tab/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ситуациях криминаль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ила личной безопасности в криминальных ситуациях (нападение в лифте, подъезде, на улице ).Профилактика насилия (рекомендации для девуш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виды антиобщественного поведения и их послед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формировать психологическую устойчивость к стрессу, готовность к грамотному поведению в криминогенных ситуациях в подъезде, лифте, лестничной площа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ая безопасность в условиях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природ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наиболее распространенные в РФ группы опасных природных явлений: геологические (землетрясения, извержение вулканов, оползни, обвалы), Метеорологические (ураганы, бури, смерч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огические (наводнения, сели, цунами, снежные лавины), природные (пожары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правила поведения при возникновении ЧС природ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обеспечить личную безопасность в условиях ЧС природн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алгоритмов действий в случае Ч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пределение аварии, промышленной катастрофе. Рассмотреть ЧС с выбросом радиоактивных и  химически опасных веществ. Гидродинамические ЧС, транспортные Ч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правила поведения при возникновении ЧС техноген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еспечить личную безопасность в условиях ЧС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ый комплекс проблем безопасности во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угрозы национальной безопасности России. Характер современных вой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ЧС история ее создания, предназначение, структура, задачи, решаемые' по защите населения от чрезвычайных ситуаций. Правила и обязанности граждан в области защиты от чрезвычайных си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задачи государственных служб по обеспечению безопасности жизнедеятельности населения; современные войны по масштабам их пр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РФ от ЧС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 и организационные основы по защите населения от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родного и техногенного характера», «О безопасности», «О пожарной безопасности», «О безопасности дорожного движения», «Об обороне», «О гражданской обороне», «О противодействии терроризму» и др.). Краткое содержание законов, основные права и обязанности гражда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законы РФ «о безопасности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защите населения и территорий от ЧС природного и техногенного характе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статьями конституц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тремизм  и терроризм- чрезвычайные опасности для общества и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стическая деятельность, их цели и последствия. Профилактика их вли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террористических актов. Террористическая деятельность и ее содержание. Факторы, способствующие вовлечению в террористическую деятельность. Действие населения при угрозе теракт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 чем заключается аморальность, бесчеловечность и преступность террорис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виды террористических а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мизм и экстремистск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экстрем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«О противодействии экстремистской деятельности». Направления экстремистской деятельности. Основные принципы экстремистской деятель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иды экстремистск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тивостоять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о-правовая база борьбы с терроризмом и экстремизмом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Конституции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осударства в обеспечении национальной безопасности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интересы РФ, система обеспечения национальной безопасности, средства обеспечения национальной безопасности. Нравственное поведение человека в противодействии влиянию идеологии терроризма и экстрем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значение нравственных позиций и личных качеств при формировании антитеррористического по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работать у себя качества, значимые для неприятия террористических взглядов и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1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ые основы противодействия терроризму и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безопасности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формирования антитеррористического поведения и антиэкстремистского мыш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рофилактике террористическ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оловная ответственность за участие в террористической и экстремист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вная ответственность за террористическую и экстремистскую 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вный кодекс РФ. Ознакомить с статьями 205,206,207,211, 277, 360 Уголовного кодекса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противодействии экстремистской деятельности» статья 9, 11, 13, 14,15, 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участие в любой террористической деятельности – преступление, за которое предусмотрено уголовное наказ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контролировать свои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2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ри угрозе террористического 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при возможной опасности взрыва. Правила поведения в случаях захвата вас в заложники. Обеспечение личной безопасности при перестрел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поведения при террористическом ак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действовать при угрозе и во время террористического а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3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сновы медицинских знаний и здорового образа жизни 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цинских знаний 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ый образ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юношей к воен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свидетельствование при постановке на учет. Мероприятия по укреплению и сохранению здоровья военнослужащих в воинских част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ребования предъявляемые к здоровью допризывника при постановке на воинский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кация и профилактика инфекционных болезней. Инкубационный, начальный период болезни, основное проявление болезни, угасание симптомов и выздоровление. Общие понятия об иммунной систем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инфекционные боле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водить профилактику инфекционных заболе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здорового образа жизни. Факторы, влияющие на здоровье. Основные составляющие здорового образа жизни. Профилактика утомления. Значение двигательной активности и физической культуры для здоровья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составляющие здорового образа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креплять физическое и духовное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2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 28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, их влияние на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 (употребление алкоголя и наркотиков, курение) и их социальные послед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, влияние алкоголя на здоровье и поведение человека, социальные последствия Курение и его влияние на состояние здоровья. Табачный дым и его составные части. Наркотики. Наркомания и токсикомания, общие понятия и определения. Социальные последствия пристрастия к наркотикам. Профилактика наркома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агубном влиянии на здоровье человека курения и употребления алкоголя и наркотических ве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тивостоять паг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пристраст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9</w:t>
            </w:r>
          </w:p>
        </w:tc>
      </w:tr>
      <w:tr>
        <w:trPr>
          <w:trHeight w:val="448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военной безопасности государства 18 часов</w:t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ая оборона- составная часть обороноспособности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оружия и их поражающие ф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ное оружие, поражающие факторы ядерного взрыва. Химическое оружие, классификация отравляющих веществ (ОВ) по пред назначению и воздействию на орган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(биологическое) оружие. Современные средства поражения, их поражающие факто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основные виды оружия и их поражающие фак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современные виды оруж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3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информирование населения о ЧС, инженерная защит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повещения населения о чрезвычайных ситуациях. По рядок подачи сигнала «Внимание всем!». Передача речевой информации о чрезвычайной ситуации, 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действий при  сигнале «Внимание вс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грамотно действовать услышав сигнал. Пользоваться защитными сооружениями пр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, аварийно- спасательные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. Отработать порядок получения и пользования средствами индивидуальной защиты. 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ция санитарной обработки людей после пребывания их в зонах за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дназначение средств индивидуальной защиты в случае загрязнения воздуха. Организацию аварийно- спасатель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пользоваться средствами индивидуальной защиты. Грамотно действовать в ЧС при проведении аварийно- спасательных работ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4, 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оруженные Силы РФ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рода войск ВС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оздания Вооруженных Сил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оруженных сил Московского государства в XIV—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создание массовой арм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етских Вооруженных Сил, их структура и предна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, основные предпосылки проведения военной рефо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сторию создания Вооруженных Сил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предназначение структур Вооруженных Сил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ооруженных Сил, рода вой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структура Вооруженных Сил. Виды Вооруженных Сил и рода войс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путные войска, история создания, предназначение, рода войск, входящие в сухопутные войс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воздушные силы, история создания, предназначение, рода авиации. Войска ПВО, история создания, предназначение, решаемые задачи. Включение ПВО в состав ВВ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морской флот, история создания, предназнач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виды Вооруженных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 РФ и на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их различать и классифицирова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0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рода вой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тдельные рода войс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етные войска стратегического назначения, воздушно-десантные войска, космические войска, их предназначение, обеспечение высокого уровня боеготов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дназначение отдельных родов вой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х различ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3,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йска, их состав и пред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ные органы Федеральной службы безопасности, внутренние войска Министерства внутренних дел, войска гражданской обороны, их состав и предна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дназначение войск и воинских формирований не входящих в состав В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евые традиции Вооруженных Сил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 и верность воинск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 — духовно-нравственная основа личности военнослужащего — защитника Отечества, источник духовных сил во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ность своему Отечеству, любовь к Родине, стремление служить ее интересам, защищать от врагов — основное содержание патриот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й долг — обязанность Отечеству по его вооруженной за щите. Основные составляющие личности военнослужащего — защитника Отечества, способного с честью и достоинством выполнить воинский дол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 чем заключается воинский долг военнослужащих ВС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идеть взаимосвязь между патриотизмом и любовью к Ро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поко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воинской славы России — дни славных побед, сыгравших решающую роль в истории государ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увековечения памяти российских воинов, отличившихся в сражениях, связанных с днями воинской славы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дни воинской славы России. Мероприятия по увековечиванию памяти российских вои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а, войсковое товари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овое товарищество — боевая традиция Российской армии и фл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значение войскового товарищества боевой готовности частей и подразделений ВС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важать боевые трад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ы воен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быт воен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оеннослужащих, проходящих военную службу по призыву, содержание помещений. Противопожарная защита. Охрана окружающе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 служебного времени и повседневный поряд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 времени в воинской части, распорядок дня. Подъем, утренний осмотр и вечерняя поверка. Учебные занятия, завтрак, обед и ужин. Увольнение из расположения части. Посещение военнослужащ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размещение и быт военнослужащ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времени в воинских частях в течении су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ый наряд. Общие 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состав суточного наряда воинской части. Подготовка суточного наряда. Организация караульной службы, общие положения. Наряд кара улов, подготовка караулов. Часовой. Обязанности часов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начение суточного наря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дежурного и дневального по р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1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арау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ение караульной службы. Виды караулов. Состав караулов. Часовой и его неприкосновенность. Обязанности часов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начение караульной служ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5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строевых приемов и движений без оружия. Отработка правил воинского приветствия без оружия на месте и в движении. Строй отделения. Строй взвода. Выполнение воинского приветствия в строю на месте и в движ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вой устав ВС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выполнять упражнения строевой подгот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8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Калашникова, работа частей и механизмов автомата, его чистка, смазка и хранение. Подготовка автомата к стрельбе. Правила стрельбы, ведения огня из автомата. Меры безопасности при стрельбе. Практическая стрельб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начение, боевые свойства и устройство автомата Калаш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водить разборку и сборку автомата Калашни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4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ая подготовка. Обязанности солдата в бо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боя. Действия солдата в бою, обязанности солдата в бою, передвижения солдата в бою. Команды, подаваемые на передвижение в бою, и порядок их выполнения. Выбор места для стрельбы, самоокапывания и маскиров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действия солдата в бою. Роль тактической подготовки для ведения современного б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7-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 и верность воинскому долгу — качества за щитника От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нирован-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 — духовно-нравственная основа личности военнослужащего — защитника Отечества, источник духовных сил во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ность своему Отечеству, любовь к Родине, стремление служить ее интересам, защищать от врагов — основное содержание патриотиз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инский долг — обязанность Отечеству по его вооруженной защит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основные составляющие личности военнослужащего — защитника Оте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 честью и достоинством выполнить воинский дол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систематизация и проверка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верочных заданий, тестов по пройденному за учебный год матери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класс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850"/>
        <w:gridCol w:w="851"/>
        <w:gridCol w:w="1134"/>
        <w:gridCol w:w="3685"/>
        <w:gridCol w:w="3402"/>
        <w:gridCol w:w="992"/>
        <w:gridCol w:w="851"/>
      </w:tblGrid>
      <w:tr>
        <w:trPr>
          <w:trHeight w:val="1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/З</w:t>
            </w:r>
          </w:p>
        </w:tc>
      </w:tr>
      <w:tr>
        <w:trPr>
          <w:trHeight w:val="390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медицинских знаний и здорового образа жизни 11 часов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личной гигиены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я и первичного закрепл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гигиена, общие понятия и определения. Уход за кожей, зубами и волосами. Гигиена одежды. Некоторые понятия об очищении организ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сновных составляющих здорового образа жизни и их влияние на безопасность жизнедеятельност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и умения в практической деятельности  и повседневной  жизни для ведения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сть и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и ее значение в жизни человека. Факторы, оказывающие влияние на гармонию совместной жизни (психологический фактор, культурный и материальный фактор). Качества, которые необходимо воспитывать в себе молодому человеку для создания прочной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факторы, оказывающие влияние на гармонию совмест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для самовоспитания качеств, необходимых для создания прочной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вильного взаимоотношения п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и ее значение в жизни человека. Факторы, оказывающие влияние на гармонию совместной жизни (психологический фактор, культурный и материальный фактор). Качества, которые необходимо воспитывать в себе молодому человеку для создания прочной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факторы, оказывающие влияние на гармонию совмест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для самовоспитания качеств, необходимых для создания прочной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, передаваемые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и, передаваемые половым путем, формы передачи, причины, способствующие заражению ИППП. Меры профилактики. Уголовная ответственность за заражение венерической болезн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б основах личной гигиены; об уголовной ответственности за заражение БПП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 использовать приобретённые знания  для  ведения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 СПИ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ПИДа. Ответственность за заражение ВИЧ- инфек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рофилактике СПИДа; об ответственности  за заражение ВИЧ- инфекцией. Уметь использовать приобретённые знания  для  ведения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 состояние человека и причины самоуби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логическое состояние человека. Основные причины самоубийст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ричинах самоубий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итывать в себе уважение к родным, любовь к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в совреме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я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 и семья, основные понятия и определения. Условия и порядок  заключения брака. Личные права и обязанности супругов. Имущественные права супругов. Права и обязанности 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сновах законодательства РФ о семь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для самовоспитания качеств, необходимых для создания прочной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цинских знаний и правила оказания перв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острой сердечной недостаточности, инсуль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ная недостаточность, основные понятия и определения. Инсульт, его возможные причины и возникнов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оказания первой медицинской помощи при сердечной недостаточности и инсульте.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еть навыками первой медицинской помощи при  острой сердечной недостаточности и инсуль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ран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н и общие правила оказания первой медицинской помощи. Способы остановки кровотечений. Правила наложения давящей повязки. Правила наложение жгута. Борьба с бол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иды ран и правила оказания первой медицинской помощи при ранении, правила наложения жгута и давящей повяз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еть навыками оказания первой медицинской помощи при кровотеч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трав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помощь при травмах опорно-двигательного аппарат. Первая медицинская помощь при черепно-мозговой травме. Первая медицинская при       травмах груди, живота, в области глаз, при повреждении позвоноч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правила оказания первой медицинской помощи при травм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еть навыками оказания первой медицинской помощи при травмах, растя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мальная реанимационная помощь при остановке сердеч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клинической смерти и реанимации. Возможны причины клинической смерти и ее признаки. Правила поведения непрямого массажа сердца и искусственной вентиляции легких. Правила сердечной реани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возможных причинах клинической смерти и ее признаках; о приёмах проведения искусственной вентиляции легких и непрямого массажа серд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еть навыками проведения искусственной вентиляции легких и непрямого массажа серд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 (15 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обороны государства и военной службы 2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инская обяза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воинской обяза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об обязанностях граждан по защите государства; о воинской обязан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меть 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ин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инского учёта. Обязанности граждан по воинскому у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об организации воинского учета, об обязанностях граждан по  воинскому уче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меть использовать полученные знания для осуществления осознанного самоопределения по отношению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 подготовка граждан к воен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содержание обязательной подготовки гражданина к военной служ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о содержании обязательной подготовки граждан к военной служб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меть 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ая подготовка граждан к воен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добровольной подготовки граждан к военной службе. Занятие военно-прикладными видами спорта. Обучение по дополнительным образовательным программам, имеющим цель военную подготовку несовершеннолетних граждан в общеобразовательных учреждениях среднего (полного) общего образования. Обучение по программам подготовки офицеров запаса на военных кафедрах в общеобразовательных учреждениях высшего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нать об основных направлениях  добровольной подготовки граждан к военной служб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меть 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идетельствование граждан при первоначальной постановке на у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постановка  граждан на воинский у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ого освидетельствования граждан при первоначальной постановке на воинский у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ервоначальной постановке граждан на воинский у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меть использовать полученные знания для осуществления осознанного самоопределения по отношению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хождения профессионального психологического от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индивидуально-психологическим профессиональным качествам молодежи призывного возраста для комплектования различных воинских должностей (командные, операторские связи и наблюдения, водительские качества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требования, предъявляемые к моральным, индивидуально-психологическим профессиональным качествам граждан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меть 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льнение с воен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льнение с военной службы. Запас Вооружённых сил Российской Федерации, его предназначение, порядок освобождения граждан от военных сб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об основах военной службы. Иметь представление об основных правах и обязанностях во время пребывания в запас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воен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защита воен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а военнослужащ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 Военная дисциплина, ее сущность и значение. Дисциплинарные взыскания, на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, самовольное оставление части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права и обязанности военнослужащих; виды ответственности, установленной для военнослужащих, о значении воинской дисциплины и видах дисциплинарных взысканий, налагаемых на солдат и матросов; об уголовной ответственности за преступление против военной служ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еть навыками оценки уровня своей подготовленности и осознанного самоопределения пот отношению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воинской жизни, Военная прися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присяга- основой  и нерушимый закон воинской жизни. История принятия военной присяги в России. Текст военной присяги. Порядок приведения военнослужащих к военноё присяге. Значение военной присяги для выполнения каждым военнослужащим воинск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о  традициях ВС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меть использовать приобретё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зыва на воинскую служ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ыв на военную  службу. Время призыва на военную службу, организация призы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свобождения граждан от военной службы и предоставление отсро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ризыве на военную службу, времени и организации призыва, о порядке освобождения граждан от военной службы и предоставлении отсро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меть использовать полученные знания при постановке на воинский у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еть навыками  оценки уровня подготовленности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военной службы по призы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, должностные и специальные обязанности военнослужащих. Размещение военнослужащих, распределение времени и повседневный порядок  жизни воинской части. Время военной службы, организация проводов военнослужащих, уволенных в запас. Воинские звания военнослужащих Вооружённых сил Российской Федерации. Военная форма одеж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об общих, должных и специальных обязанностях военнослужащих; порядок прохождения военной службы по призыву; воинские звания военнослужащих Вооружённых  сил Российской Феде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военной службы по контр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льготы, предоставляемые военнослужащим, проходящим военную службу по контра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условия прохождения военной службы по контракту; требования, предъявляемые к гражданам, поступающим на военную службу по контракту; сроки военной службы по контракту; права и льготы, предоставляемые военнослужащим, проходящим военную службу по контрак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ённые знания для развития в себе качеств, необходимых для военной службы. Владеть  навыками осуществления осознанного самоопределения по отношению к военной службе; оценки уровня своей подготовленности к 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15 м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ая гражданская сл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альтернативной гражданской службе». Альтернативная гражданская служба как особый вид трудовой деятельности в интересах общества и государ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гражданина на замену военной службы по призыву альтернативной гражданской служб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альтернативной гражданской службы для разных категорий граждан. Время, которое не засчитывается в срок альтернативной гражданской служ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 заявлений о замене военной службы по призыву альтернативной гражданской служб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прохождения альтернативной гражданской служ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оценки своей подготовленности  к военной служб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1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службы военнослужащими-женщ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условия прохождения военной службы женщинами. Требования, предъявляемые к девушкам, поступающим на военную службу . Сроки военной служ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и льготы, предоставляемые военнослужащим- женщинам, проходящим военную служб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б общих, должных и специальных обязанностях военнослужащих- женщин; порядок прохождения военной службы.       Владеть навыками осуществления осознанного самоопределения по отношению к военной службе женщи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й-специалист, в совершенстве владеющий оружием и военной техни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глубоких знаний устройства и боевых возможностей вверенного вооружения и военной техники, способов их пользования в бою, понимание роли своей военной специальности и должности в обеспечении боеспособности и боеготовности подразд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постоянно повышать военно-профессиональные знания, совершенствовать свою выручку и военное мастерство. Быть готовым к грамотным высокопрофессиональным действиям в условиях современного бо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сновные качества военнослужащ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тветственность воен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а военнослужащ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 Военная дисциплина, ее сущность и значение. Дисциплинарные взыскания, на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, самовольное оставление части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а и обязанности военнослужащих; виды ответственности, установленной для военнослужащих, о значении воинской дисциплины и видах дисциплинарных взысканий, налагаемых на солдат и матросов; об уголовной ответственности за преступление против военной служ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 навыками оценки уровня своей подготовленности и осознанного самоопределения пот отношению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20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оинской деятельности и их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лементы воинской деятельности и их предна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оинской деятельности в различных вида Вооружённых сил и родах войс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воинской деятельности к военнослужащему. Необходимость повышения уровня подготовки молодёжи призывного возраста к военной службе. Требования к психическим и морально-этическим  качествам призывника, основные понятия о психологической совместимости членов воинского коллектива (экипажа, боевого расче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сновных видах военно-профессиональной деятельности человека и их особенностях в различных видах Вооружённых сил и родах войск; о требованиях, предъявляемой военной службой к уровню подготовки призыв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 оценивать уровень своей подготовленности Использовать приобретенные знания для развития в себе качеств, необ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е в воинском коллекти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й-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началие- принцип строительства вооружённых си Российской Федерации. Важность соблюдения основного требования, относящегося ко всем военнослужащим,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 принципе единоначалия в Вооружённых силах РФ; требования, предъявляемые военной службой к уровню подготовки призыв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 Российской ар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офицерских кадров для Вооружённых сил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рганизации подготовки офицерских кадров для ВС 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 навыками осуществления осознанного самоопределения по отношению к военной служб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 граждан в военные  образовательные учреждения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нать об основных видах военных образовательных учреждениях профессионального образования; правила приема в военные образовательные учреж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й-специалист, в совершенстве владеющий оружием и военной техни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глубоких знаний устройства и боевых возможностей вверенного вооружения и военной техники, способов их пользования в бою, понимание роли своей военной специальности и должности в обеспечении боеспособности и боеготовности подраз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сновные качества военнослужащ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 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курсу «ОБ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систематизация и проверка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верочных заданий, тестов по пройденному за учебный год матери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;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850"/>
        <w:gridCol w:w="851"/>
        <w:gridCol w:w="1134"/>
        <w:gridCol w:w="3685"/>
        <w:gridCol w:w="3402"/>
        <w:gridCol w:w="992"/>
        <w:gridCol w:w="851"/>
        <w:gridCol w:w="203"/>
      </w:tblGrid>
      <w:tr>
        <w:trPr>
          <w:trHeight w:val="1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/З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ы безопасности личности, общества и государства 23 часа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в России в современно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мир и 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 в  мировом  сообществе. Страны  и  организация  в  современном  мире. Сотрудничество  России  со  странами  СН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роль России в мировом сообще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оспитать в себе любовь к Ро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интересы России в современно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интересы России во внутриполитической сфере, в экономической сфере, в духовной сфере, в международной и военной сфе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национальные интересы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личать интересы личности. общества и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угрозы национальным интересам и безопасност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ое  поколение  России. Национальные  интересы  России. Основные  угрозы  интересам  России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основные  положения  Концепции  национальной  безопасности  России  по  обеспечению  безопасности  личности, общества  и  государства;                                                       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доступно  объяснять  основные  положения  Концепции национальной  безопасности 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культуры безопасности жизнедеятельности населения на национальную безопасность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человека в области безопасности жизнедеятельности. Влияние ЧС на национальную безопасность. Влияние человеческого фактора на  последствия различных Ч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тветственность гражданина России за национальную безопасность нашей Родины-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ести себя безопасно в различных опас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4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мирного и военного времени и национальная безопасность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и их класс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асные и ЧС  характерные  для  Приморского края. Классификация  ЧС, основные  причины  увеличения  их  числа. Последствия 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отенциальные  опасности  от наиболее  часто  возникающих  ЧС природного, техногенного и  социального характера, их последствия  и  классификация;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обеспечение  личной безопасности  в  различных  опасных  и  ЧС.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1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 и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и чрезвычайные ситуации природного характера. Землетрясения, наводнения, цунами, лесные пожа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тенциальные  опасности  от ЧС природного характера, их последствия  и  классификация;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предвидеть  опасные  ситуации по  их  признакам, принимать решение и действовать, обеспечивая  личную  безопасность;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.2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 и их пр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и чрезвычайные ситуации техногенного характера. Радиационные опасные объекты. Химически опасные объекты. Взрывопожароопасные объекты. Гидротехнические соору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тенциальные  опасности  ЧС техногенного характера, их последствия  и  классификация;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едвидеть  опасные  ситуации по  их  признакам, принимать решение и действовать, обеспечивая  личную  безопасность.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.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а военной безопасност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енные  угрозы  нацио-нальной  безопасности  России. Международный  терроризм. Религиозная  безопасность  обществ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временные  проблемы  безопасности  от  военных угроз России, между-народного терроризма;                             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соблюдать  правила  личной безопасности в  криминогенных  ситуациях  и  в  местах  скопления  большого  количества  людей.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ерроризм- угроза националь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 как общественное явление. Особенности современной террористической деятельности в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угрозу террористических актов для национальной безопасности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быть внимательным и бдительным граждан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2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основы по защите населения страны от ЧС мирного и воен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ая  государственная  система предупреждения  и  ликвидация  чрезвы-чайных  ситуаций. Граж-данская  оборона  России. МЧС 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рганизацию  защиты  населения  от  ЧС  мирного  и  военного  времени  в  России;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ользоваться  индивидуальными  средствами  защиты;                                                                                          применять: знания  в 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-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 оборона  России. Цели гражданской обороны в нашей стране. Основные задачи гражданской обороны в мирное и военное врем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права и обязанности граждан РФ в области гражданской оборон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 в 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2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ЧС  России. Система МЧС России. Основные задачи МЧС России. Мероприятия осуществляющиеся МЧС России в пределах своей компетен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роль МЧС России в условиях по защите населения в ЧС мирного и военного времен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 в 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, проводимые в РФ, по защите населения от ЧС мирного и воен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прогнозирование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 и  прогно-зирование  ЧС. Общая цель мониторинга и прогнозирования чрезвычайных ситуаций. Создание МЧС России для оперативного выявления природных и техногенных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: как  можно  определить  надвигающуюся  опасность;                                                      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действовать при оповещении  об  угрозе  ЧС  и  во  время  ЧС;                                           применять: в 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защита населения от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действий при  сигнале «Внимание вс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 услышав сигнал. Пользоваться защитными сооружениями пр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2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вещение населения о ЧС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 населения  от  ЧС. Система оповещения населения о чрезвычайных ситуациях. По рядок подачи сигнала «Внимание всем!». Передача речевой информации о чрезвычайной си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действий при  сигнале «Внимание вс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 услышав сигна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3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 населения в условиях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эвакуации , основные мероприятия. Классификация эвакуации по видам, по способам, по удаленности безопасного района, по длительности проведения, по времени начала провед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 чем заключается сущность эвакуации, виды эвакуации и порядок ее провед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подготовиться к проведению эвак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4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арийно-спасательные  работы и другие неотложные работы (АС ДНР). Аварийно- спасательные работы (порядок действи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ложные работы (порядок действ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 чем заключается сущность аварийно-спасательных, виды АС ДНР и порядок ее 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действовать при проведении аварийно –спаса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5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борьбы с терроризмом и наркобизнесом в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еррористических акций, их цели и способы осущест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 О противодействии терроризму». Орудия преступления террористов. Виды терроризма. Семь основных особенностей характеризующих террор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иды террористической 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угрозу терроризма для национальной безопасност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ая и нормативно-правовая база по организации борьбы с террориз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акты РФ составляющие правовую борьбу с терроризмом. Документы регламентирующие борьбу с терроризм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что участие в любой террористической деятельности – преступление, за которое предусмотрено уголовное наказ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контролировать свои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2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борьбы с террориз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операции. Действия правоохранительных органов. Создание санитарных, или буферных зон. Проведение переговоров. Войсковые оп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ормы борьбы с терроризмом существующие в миров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тивостоять террорис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при угрозе террористического 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при возможной опасности  взрыва, при взрыве, при завале обломками стен. Обеспечение личной безопасности в случае захвата (попытки захвата) в заложники или похищения, при захвате самолета, при перестрел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поведения при угрозе и во время террористическ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грамотно действо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4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литика противодействия наркот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орьбы с наркоманией в России. Стать Уголовного кодекса РФ за сбыт и за склонение к потреблению наркотических веще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иды наказ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тивостоять наркотиз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5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, чтобы никогда не принимать наркотики. Примеры из жиз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вреде наркот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отивостоять пагубной привыч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6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сновы медицинских знаний и здорового образа жизни 12 ч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– условия благополучи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человека как индивидуальная, так и общественная ц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— социальная потребность общ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заимосвязи между духовными, физическими и социальными  составляющими здоровья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укреплять свое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ческие особенности влияния закаливающих процедур на организм человека и укрепление его здоровья. Правила использования факторов окружающей природной среды для закаливания. Необходимость выработки привычки к систематическому выполнению закаливающих процеду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: основные составляющие  здорового  образа  жизни, обеспечивающие  духовное, физическое  и  социальное  благополучие;          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доступно  объяснять  значение  здорового  образа  жизни для обеспечения лич-ной  безопасности  и здоровья;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ая репродукция. Создание благополучной семьи. Ответственность родителей и государства за воспитание и развитие детей, за состояние их здоро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лияние репродуктивного здоровья человека и общества на национальную безопасность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вивать в себе качества способствующие гармоничному взаимоотношению в семь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оры, разрушающие репродуктивное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е половые связи и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е  половые  связи  и  их  последствия. Факторы в жизни подростка приводящие к более раннему вступлению в половую связь. Отрицательные последствия ранних половых связ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что  собой  представляет  репродуктивное  здоровье;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ользоваться  противозачаточными средствами;    применять: в 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и передаваемые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и, передаваемые  половым  путём. Наиболее распространенные ИППП. Вероятность заражения. Профилактика от заражения ЗПП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: что  собой  представляет  ЗППП;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ользоваться  противозачаточными средствами;    применять: в 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ВИЧ-инфекции и СПИ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 о  ВИЧ-инфекции  и  СПИ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жение ВИЧ-инфекцией. Причина смерти людей зараженных СПИДом. Меры профилактики от заражения ВИЧ-инфекци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что  собой  представляет  ВИЧ инфекция и СПИ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ользоваться  противозачаточными средствами;    применять: в 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 и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и ее значение для воспроизводства населения страны. Оформление семейного союза  мужчины и женщины в РФ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культуру общения в семь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вивать в себе положительные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9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и здоровый образ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ункции семьи- репродуктивные, воспитательные, экономические, досугов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культуру общения в семь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вивать в себе положительные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9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емейного права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кодекс РФ Законодательные и нормативные акты регулирующие семейные отнош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ложения Семейного кодек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ользоваться нормативными ак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9.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перв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массовых пора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едицинская  по-мощь  при массовых  по-ражениях. Мероприятия при оказании первой мед. помощи при  массовых пораж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приёмы  и  правила  оказания первой  медицинской  помощи;                                                </w:t>
            </w: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казывать  первую  медицинскую  помощь  при  неотложных  состояниях;            </w:t>
            </w:r>
            <w:r>
              <w:rPr>
                <w:b/>
                <w:sz w:val="24"/>
                <w:szCs w:val="24"/>
              </w:rPr>
              <w:t>применять:</w:t>
            </w:r>
            <w:r>
              <w:rPr>
                <w:sz w:val="24"/>
                <w:szCs w:val="24"/>
              </w:rPr>
              <w:t xml:space="preserve"> оказание  первой  медицинской  помощи  пострадавшим  в  различных  опасных  и  бытовых 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передозировки в приеме психоактивны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ередозировки опиатом  или снотворн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казания первой медицинской помощи при передозиров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приёмы  и  правила  оказания первой  медицинской  помощи;                                                </w:t>
            </w: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казывать  первую  медицинскую  помощь  при  неотложных  состояниях;            </w:t>
            </w:r>
            <w:r>
              <w:rPr>
                <w:b/>
                <w:sz w:val="24"/>
                <w:szCs w:val="24"/>
              </w:rPr>
              <w:t>применять:</w:t>
            </w:r>
            <w:r>
              <w:rPr>
                <w:sz w:val="24"/>
                <w:szCs w:val="24"/>
              </w:rPr>
              <w:t xml:space="preserve"> оказание  первой  медицинской  помощи  пострадавшим  в  при передоз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систематизация и проверка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верочных заданий, тестов по пройденному за учебный год матери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тест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 о прохождении рабочей программы по четвертя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Предмет </w:t>
      </w:r>
      <w:r>
        <w:rPr>
          <w:sz w:val="28"/>
          <w:szCs w:val="28"/>
          <w:u w:val="single"/>
        </w:rPr>
        <w:t>Основы безопасности жизнедеятель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Учитель</w:t>
      </w:r>
      <w:r>
        <w:rPr>
          <w:sz w:val="28"/>
          <w:szCs w:val="28"/>
          <w:u w:val="single"/>
        </w:rPr>
        <w:t xml:space="preserve"> Федчикова Наталья Петров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992"/>
        <w:gridCol w:w="1701"/>
        <w:gridCol w:w="1417"/>
        <w:gridCol w:w="1134"/>
        <w:gridCol w:w="1418"/>
        <w:gridCol w:w="992"/>
        <w:gridCol w:w="1134"/>
        <w:gridCol w:w="1276"/>
        <w:gridCol w:w="1134"/>
        <w:gridCol w:w="138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 по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провед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рог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 програм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прове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прове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проведен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443" w:h="11339"/>
      <w:pgMar w:left="851" w:right="426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55" w:leader="none"/>
      </w:tabs>
      <w:rPr/>
    </w:pPr>
    <w:r>
      <w:rPr/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2:41:00Z</dcterms:created>
  <dc:creator>tester</dc:creator>
  <dc:description/>
  <cp:keywords/>
  <dc:language>en-US</dc:language>
  <cp:lastModifiedBy>Xxx-kot</cp:lastModifiedBy>
  <cp:lastPrinted>2011-09-15T10:41:00Z</cp:lastPrinted>
  <dcterms:modified xsi:type="dcterms:W3CDTF">2012-09-17T13:01:00Z</dcterms:modified>
  <cp:revision>46</cp:revision>
  <dc:subject/>
  <dc:title> </dc:title>
</cp:coreProperties>
</file>