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русскому языку 3 класс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93"/>
        <w:gridCol w:w="1398"/>
        <w:gridCol w:w="2779"/>
        <w:gridCol w:w="966"/>
        <w:gridCol w:w="910"/>
      </w:tblGrid>
      <w:tr>
        <w:trPr>
          <w:trHeight w:val="4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формы контрол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.</w:t>
            </w:r>
          </w:p>
        </w:tc>
      </w:tr>
      <w:tr>
        <w:trPr>
          <w:trHeight w:val="22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общения. Повторяем – узнаём новое (16 часов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ники. Диало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ники. Диало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ники. Диало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ники. Диало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устной и письменной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устной и письменной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устной и письменной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– главный помощник в общении (40 часов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– главный помощник в общен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. Удар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. Удар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правил орфограф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днородными член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днородными член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слова (18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значимых частей слов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разуются слов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разуются слов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разуются слов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79 часов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 по разделу «Части реч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 по разделу «Части реч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 по разделу «Части реч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 по разделу «Части реч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 по разделу «Части реч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 (30 часов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, что знае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, что знае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ем, что знае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мени существитель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мени существитель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мени существитель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ени существитель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ени существитель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ени существитель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ени существитель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на конце существительных после шипящи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на конце существительных после шипящи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на конце существительных после шипящи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ён существительных по падежам (склоне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ён существительных по падежам (склонение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ель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тель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итель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итель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ный падеж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ён существительных по падежам (склонение)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ён существительных по падежам (склонение)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обрать имя существительно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обрать имя существительно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имение (3 часа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 (26 часов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настоящ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прошедш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будущ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будущ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будущ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числ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числ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числ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о родам глаголов прошедш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о родам глаголов прошедш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о родам глаголов прошедшего времен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глагол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глагол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глагол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глагола как части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глагола как части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 (15 часов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, числам и падежа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7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170 часо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43:00Z</dcterms:created>
  <dc:creator>Admin</dc:creator>
  <dc:description/>
  <cp:keywords/>
  <dc:language>en-US</dc:language>
  <cp:lastModifiedBy>Admin</cp:lastModifiedBy>
  <dcterms:modified xsi:type="dcterms:W3CDTF">2013-02-24T10:23:00Z</dcterms:modified>
  <cp:revision>1</cp:revision>
  <dc:subject/>
  <dc:title/>
</cp:coreProperties>
</file>