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Карта психолого-медико-педагогического сопровождения выпускника(цы)</w:t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 </w:t>
      </w:r>
      <w:r>
        <w:rPr>
          <w:i/>
        </w:rPr>
        <w:t>НДОУ «Детский сад №17 ОАО «РЖД»</w:t>
      </w:r>
    </w:p>
    <w:p>
      <w:pPr>
        <w:pStyle w:val="Normal"/>
        <w:ind w:left="-1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>Дата заполнения карты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30"/>
        <w:gridCol w:w="1630"/>
        <w:gridCol w:w="71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   ребенк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одите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ц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ая, полная, благополучная, «соцриска», единственный ребенок,  многодетная, опекунская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 в ДО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осещения за последний год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чески, эпизодически (по уважительным причинам, </w:t>
            </w:r>
          </w:p>
          <w:p>
            <w:pPr>
              <w:pStyle w:val="Normal"/>
              <w:rPr/>
            </w:pPr>
            <w:r>
              <w:rPr/>
              <w:t>без уважительных причин)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здоровья, Д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азвития самообслуживан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логопед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образование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Ш, ДХШ, ДЮСШ, кружки Дом творчества, станция юнна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чностное разви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иагностируемы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оказател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енка или уровень развития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особенност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й, импульсивный, выдержанный, доминантный, непосредственный, спокойный, дружелюбный.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воздействие на ребёнк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ощрение, внушение, наказание, другое___________________________________________________</w:t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сознанная, осознанная, низкая, адекватная, завышенная, высокая.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 ребенка к детскому учреждению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,  индифферентное, отрицательное, </w:t>
            </w:r>
          </w:p>
          <w:p>
            <w:pPr>
              <w:pStyle w:val="Normal"/>
              <w:rPr/>
            </w:pPr>
            <w:r>
              <w:rPr/>
              <w:t>по принужд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итязаний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статус в группе сверстнико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везда, предпочитаемый, малопопулярный, изолированный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ость поведен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Умеет удерживать и достигать поставленную цель, не удерживает  и не достигает поставленную цель, преодолевает трудности в случае неудачи, в случае неудачи отказывается от деятельности,  умеет сдерживать свои эмоции, не контролирует эмо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циплинированность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требования педагога, не выполняет требования педагога; выполняет охотно, выполняет после напоминаний, выполняет с негативной реакци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поведен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ссивность, демонстративность, застенчивость, рассеянность, замкнутость, лживость, гиперактивность, тревожность, болтливость (вербализм), медлительность __________________________________________________________________________________________________________________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тской нервозност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ая расторможенность или заторможенность, склонность к беспокойству, волнениям, повышенная раздражимость, тревожность, страхи,  непереносимость шума, духоты, нарушения сна, слезливость, патологические привычки_________________________________________________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й интерес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ы   реб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 просмотр ТВ, настольные игры, рисование, ручной труд, конструирование, чтение книг, танцы, пение, игрушки________________________________________________________________________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действовать без посторонней помощи, действует самостоятельно в зависимости от ситуации, не умеет действовать без посторонней помощ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чивость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достигать цели в условиях неуспеха или затруднений, отказывается от достижения цели в ситуациях неудач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мотивация                 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мотив,  игровой мотив, учебный мотив, отметочный мотив, позиционный мотив, учебный моти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познавательных процессов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ая осведомлённость, кругозор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цвет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(основные цвета), средний уровень (основные цвета +3 оттенка),  высокий уровень(основные цвета +5 оттенков)</w:t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(круг, квадрат, треугольник), средний уровень (круг, квадрат, треугольник, овал, прямоугольник),  высокий уровень (основные фигуры + многоугольники)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редставлен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части суток, дни недели, месяца, времена года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образная произвольна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слуховая произвольна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концентрации вниман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аспределения вниман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ойчивости вниман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ереключения вниман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мышления. Анализ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орная сфера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щей моторик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-пространственный гнозис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правую, левую руку (ногу)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ка на листе бумаг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тся на листе бумаги, при ориентировке иногда совершает ошибки, не ориентируется.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рительно-моторной координации и мелкой моторик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бражение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ственная работоспособность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сихологической готовности ребенка к школе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ниже среднего, средний, выше среднего, высокий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Зам.зав. по УВР_____________________________________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Педагог-психолог____________________________________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Учитель-логопед_____________________________________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Воспитатели_______________________________________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 xml:space="preserve">                      </w:t>
      </w:r>
      <w:r>
        <w:rPr>
          <w:i/>
        </w:rPr>
        <w:t>_________________________________________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44:00Z</dcterms:created>
  <dc:creator>1</dc:creator>
  <dc:description/>
  <cp:keywords/>
  <dc:language>en-US</dc:language>
  <cp:lastModifiedBy>1</cp:lastModifiedBy>
  <dcterms:modified xsi:type="dcterms:W3CDTF">2013-02-26T11:53:00Z</dcterms:modified>
  <cp:revision>8</cp:revision>
  <dc:subject/>
  <dc:title>Карта психолого-медико-педагогического сопровождения выпускника(цы)</dc:title>
</cp:coreProperties>
</file>