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Чуру – Барышевская средняя (полная) общеобразовательная школ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пастовского района 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>
          <w:sz w:val="72"/>
        </w:rPr>
        <w:t xml:space="preserve">               </w:t>
      </w:r>
      <w:r>
        <w:rPr>
          <w:b/>
          <w:bCs/>
          <w:sz w:val="72"/>
        </w:rPr>
        <w:t>Я к вам пишу…</w:t>
      </w:r>
    </w:p>
    <w:p>
      <w:pPr>
        <w:pStyle w:val="Normal"/>
        <w:tabs>
          <w:tab w:val="clear" w:pos="708"/>
          <w:tab w:val="left" w:pos="1760" w:leader="none"/>
        </w:tabs>
        <w:rPr>
          <w:b/>
          <w:b/>
          <w:bCs/>
          <w:sz w:val="72"/>
        </w:rPr>
      </w:pPr>
      <w:r>
        <w:rPr>
          <w:b/>
          <w:bCs/>
          <w:sz w:val="72"/>
        </w:rPr>
        <w:t xml:space="preserve">               </w:t>
      </w:r>
      <w:r>
        <w:rPr>
          <w:b/>
          <w:bCs/>
          <w:sz w:val="72"/>
        </w:rPr>
        <w:t xml:space="preserve">(конкурс)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32"/>
        </w:rPr>
      </w:pPr>
      <w:r>
        <w:rPr>
          <w:sz w:val="72"/>
        </w:rPr>
        <w:tab/>
      </w:r>
    </w:p>
    <w:p>
      <w:pPr>
        <w:pStyle w:val="Normal"/>
        <w:tabs>
          <w:tab w:val="clear" w:pos="708"/>
          <w:tab w:val="left" w:pos="58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Выполнил ученик 6 – ого </w:t>
      </w:r>
    </w:p>
    <w:p>
      <w:pPr>
        <w:pStyle w:val="Normal"/>
        <w:tabs>
          <w:tab w:val="clear" w:pos="708"/>
          <w:tab w:val="left" w:pos="5840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класса  Тагиров Рамиль</w:t>
      </w:r>
    </w:p>
    <w:p>
      <w:pPr>
        <w:pStyle w:val="Normal"/>
        <w:tabs>
          <w:tab w:val="clear" w:pos="708"/>
          <w:tab w:val="left" w:pos="5320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Преподаватель Загрутдинова</w:t>
      </w:r>
    </w:p>
    <w:p>
      <w:pPr>
        <w:pStyle w:val="Normal"/>
        <w:tabs>
          <w:tab w:val="clear" w:pos="708"/>
          <w:tab w:val="left" w:pos="5320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Фаузия Хафизовна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20" w:leader="none"/>
        </w:tabs>
        <w:rPr>
          <w:sz w:val="32"/>
        </w:rPr>
      </w:pPr>
      <w:r>
        <w:rPr>
          <w:sz w:val="32"/>
        </w:rPr>
        <w:tab/>
        <w:t>Ноябрь, 2004 г.</w:t>
      </w:r>
    </w:p>
    <w:p>
      <w:pPr>
        <w:pStyle w:val="Normal"/>
        <w:tabs>
          <w:tab w:val="clear" w:pos="708"/>
          <w:tab w:val="left" w:pos="38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еличественный  город Казань!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ногонациональный трудовой народ его!</w:t>
      </w:r>
    </w:p>
    <w:p>
      <w:pPr>
        <w:pStyle w:val="2"/>
        <w:rPr/>
      </w:pPr>
      <w:r>
        <w:rPr/>
        <w:t xml:space="preserve">От имени всего русского народа, от себя,   поздравляю вас  с днём вашего рождения, с 1000 – летием столицы вашей Казани. Сей город, бесспорно, первый в России  после Москвы… Во всём видно, что Казань – столица большого царства. Я, императрица Российского государства Екатерина </w:t>
      </w:r>
      <w:r>
        <w:rPr>
          <w:lang w:val="en-US"/>
        </w:rPr>
        <w:t>II</w:t>
      </w:r>
      <w:r>
        <w:rPr/>
        <w:t xml:space="preserve">,  желаю миролюбивой Казани вечного цветения, терпения, свободы, дружбы на все времена. 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який древний город имеет душу и сердце, которые создают его своеобычный образ и характер, связывая воедино в исторической непрерывности и живую память о прошлом, и уверенность в настоящем,  и надежду на будущее. 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Жители исторического города!  Нельзя представить себе тысячелетний город ваш  без его собственного живого сердца – Казанского Кремля. 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дивительный ступенчатый абрис самого необыкновенного здания Казанского Кремля – башни Сююмбике – стал архитектурным символом Казани далеко за пределами вашей республики, без слов, но чрезвычайно красноречиво повествуя о той роли, которую играла Казань в многовековой бурной истории не только  России, но и всей Евразии.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занский Кремль прошёл в своём многовековом развитии целый ряд исторических этапов, всегда оставаясь центром притяжении окружающего края. В настоящее время Казанский Кремль выполняет своё предназначение как государственный центр президентской Республики Татарстан в составе Российской Федерации. Одной из уникальных черт Казанского Кремля является  и то, что в нём расположен единственный в мире действующий центр татарской государственной культуры и государственной власти.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важаемые жители Казани! Ваш город Казань – это пограничная крепость Волжско – Камской  Булгарии; она же столица бывшего казанского ханства; Казань -   главный уездный губернский город Х</w:t>
      </w:r>
      <w:r>
        <w:rPr>
          <w:sz w:val="28"/>
          <w:lang w:val="en-US"/>
        </w:rPr>
        <w:t>YI</w:t>
      </w:r>
      <w:r>
        <w:rPr>
          <w:sz w:val="28"/>
        </w:rPr>
        <w:t xml:space="preserve"> – Х</w:t>
      </w:r>
      <w:r>
        <w:rPr>
          <w:sz w:val="28"/>
          <w:lang w:val="en-US"/>
        </w:rPr>
        <w:t>YIII</w:t>
      </w:r>
      <w:r>
        <w:rPr>
          <w:sz w:val="28"/>
        </w:rPr>
        <w:t xml:space="preserve"> в.в. и, наконец,  Казань – столица Татарской Республики.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се крупнейшие реформы, изменившие коренным образом жизнь России в Х</w:t>
      </w:r>
      <w:r>
        <w:rPr>
          <w:sz w:val="28"/>
          <w:lang w:val="en-US"/>
        </w:rPr>
        <w:t>YIII</w:t>
      </w:r>
      <w:r>
        <w:rPr>
          <w:sz w:val="28"/>
        </w:rPr>
        <w:t xml:space="preserve"> веке  коснулись и Казанского края. В 1708 году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своим указом сделал Казань губернским городом.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убернатор А. Квашин – Самарин в своём доношении описал мне богатство Казанского края: « чрез разные той губернии уезды лежат знатные реки: Волга, Вятка, Сура, Белая, по коим из разных мест с железом и хлебом, и с подрядным на питейные домы  вином отправляются суда в Астрахань в верховые  разные города…».</w:t>
      </w:r>
    </w:p>
    <w:p>
      <w:pPr>
        <w:pStyle w:val="Normal"/>
        <w:tabs>
          <w:tab w:val="clear" w:pos="708"/>
          <w:tab w:val="left" w:pos="3820" w:leader="none"/>
        </w:tabs>
        <w:ind w:firstLine="708"/>
        <w:jc w:val="both"/>
        <w:rPr/>
      </w:pPr>
      <w:r>
        <w:rPr>
          <w:sz w:val="28"/>
        </w:rPr>
        <w:t>Уже в конце Х</w:t>
      </w:r>
      <w:r>
        <w:rPr>
          <w:sz w:val="28"/>
          <w:lang w:val="en-US"/>
        </w:rPr>
        <w:t>III</w:t>
      </w:r>
      <w:r>
        <w:rPr>
          <w:sz w:val="28"/>
        </w:rPr>
        <w:t xml:space="preserve"> века,  после  губернской  реформы 1775 году,  Казань становится крупнейшим городом на Востоке России. Ваш народ, ваш город уже с 1781 года имеет свой герб. Этот герб был утвержден мною. </w:t>
      </w:r>
    </w:p>
    <w:p>
      <w:pPr>
        <w:pStyle w:val="TextBody"/>
        <w:rPr/>
      </w:pPr>
      <w:r>
        <w:rPr/>
        <w:t xml:space="preserve">   </w:t>
      </w:r>
      <w:r>
        <w:rPr/>
        <w:t>Желая ближе познакомиться с вашим городом, туда направляются знатные личности  нашей державы. 3 июня 1772 года Пётр</w:t>
      </w:r>
      <w:r>
        <w:rPr>
          <w:lang w:val="en-US"/>
        </w:rPr>
        <w:t>I</w:t>
      </w:r>
      <w:r>
        <w:rPr/>
        <w:t xml:space="preserve"> прибыл в Казань, где при въезде Его величества палили из пушек со всего города. Весной  1767 года я отправилась в путешествие по Волге, в ходе которого  и посетила  Казань. Казань встретила меня салютом из городских пушек и колокольным звоном « у всех святых церквей».  Город и торжественный приём, оказанный её жителями, поразили моё воображение.  Я увидела город своими глазами, здесь живут более двадцати различных народов, которые не похожи  друг на друга, а между тем им надобно сделать  платье, которое годилось бы для них всех. </w:t>
      </w:r>
    </w:p>
    <w:p>
      <w:pPr>
        <w:pStyle w:val="TextBody"/>
        <w:rPr/>
      </w:pPr>
      <w:r>
        <w:rPr/>
        <w:t xml:space="preserve">    </w:t>
      </w:r>
      <w:r>
        <w:rPr/>
        <w:t xml:space="preserve">Сегодня вы готовитесь к ещё одному большому празднику. Это – 200 – летие Казанского государственного университета. Казань стала первым провинциальным городом, в котором была открыта гимназия. В 1804 году на основе гимназии был открыт Казанский университет, который первоначально представлял собой как бы высшие классы гимназии. </w:t>
      </w:r>
    </w:p>
    <w:p>
      <w:pPr>
        <w:pStyle w:val="TextBody"/>
        <w:rPr/>
      </w:pPr>
      <w:r>
        <w:rPr/>
        <w:t xml:space="preserve">     </w:t>
      </w:r>
      <w:r>
        <w:rPr/>
        <w:t xml:space="preserve">Народ вправе гордиться своим городом.  Процветает, растет, строится сегодня ваш прекрасный город – Казань. Большое количество учебных заведений, театров, музеев, культурно – развлекательных центров работают сегодня на благо великого народа. Сегодня у вас строится метро. Это ещё раз подтверждает, что ваше  правительство заботится о народе, создаёт благоприятные  условие для   жизни как казанцев  так и гостей её. </w:t>
      </w:r>
    </w:p>
    <w:p>
      <w:pPr>
        <w:pStyle w:val="TextBody"/>
        <w:rPr/>
      </w:pPr>
      <w:r>
        <w:rPr/>
        <w:t xml:space="preserve">     </w:t>
      </w:r>
      <w:r>
        <w:rPr>
          <w:b/>
          <w:bCs/>
        </w:rPr>
        <w:t>Подрастающее  поколение древнего, а вместе с тем и молодого города Казани!</w:t>
      </w:r>
    </w:p>
    <w:p>
      <w:pPr>
        <w:pStyle w:val="TextBody"/>
        <w:rPr/>
      </w:pPr>
      <w:r>
        <w:rPr/>
        <w:t xml:space="preserve">      </w:t>
      </w:r>
      <w:r>
        <w:rPr/>
        <w:t xml:space="preserve">Республика Татарстан  является  одной из мощных республик РФ с очень интересной древней судьбой и историей, тесно связанной с историей общероссийской.  Казань же за свою тысячелетнюю  историю пережила много различных потрясений. Любые археологические находки и исторические документы, отражающие сложную историю вашего города, представляют для вас исключительную ценность. Любите  свой город, преумножайте его богатства, гордитесь им,  ибо он этого заслуживает. 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Счастья вам, здоровья и всех благ на великой нашей земле!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С большим почтением к вам  Императрица сея Руси великой Екатерина !!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</w:rPr>
      </w:pPr>
      <w:r>
        <w:rPr>
          <w:sz w:val="28"/>
        </w:rPr>
        <w:tab/>
        <w:t>2004 год, ноябрь.</w:t>
      </w:r>
    </w:p>
    <w:sectPr>
      <w:type w:val="nextPage"/>
      <w:pgSz w:w="11906" w:h="16838"/>
      <w:pgMar w:left="1080" w:right="926" w:gutter="0" w:header="0" w:top="1134" w:footer="0" w:bottom="1134"/>
      <w:pgBorders w:display="allPages" w:offsetFrom="text">
        <w:top w:val="thickThinLargeGap" w:sz="24" w:space="27" w:color="000000"/>
        <w:left w:val="thickThinLargeGap" w:sz="24" w:space="25" w:color="000000"/>
        <w:bottom w:val="thinThickLargeGap" w:sz="24" w:space="27" w:color="000000"/>
        <w:right w:val="thinThickLargeGap" w:sz="2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820" w:leader="none"/>
      </w:tabs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1:41:00Z</dcterms:created>
  <dc:creator>p4p</dc:creator>
  <dc:description/>
  <dc:language>en-US</dc:language>
  <cp:lastModifiedBy>User</cp:lastModifiedBy>
  <dcterms:modified xsi:type="dcterms:W3CDTF">2000-01-30T01:41:00Z</dcterms:modified>
  <cp:revision>2</cp:revision>
  <dc:subject/>
  <dc:title>Чуру – Барышевская средняя (полная) общеобразовательная школа </dc:title>
</cp:coreProperties>
</file>