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курсная программа «А ну-ка, парни!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: Острожная Елена Владимировна, учитель физи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ОУ СОШ № 18 станицы Новомалороссийск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елковского района Краснодарского края</w:t>
      </w:r>
    </w:p>
    <w:p>
      <w:pPr>
        <w:pStyle w:val="Normal"/>
        <w:spacing w:lineRule="auto" w:line="240" w:before="240" w:after="0"/>
        <w:ind w:left="360" w:firstLine="3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 воспитание у учащихся любви к Родине, уважения к её защитникам, стремления служить Отечеству.</w:t>
      </w:r>
    </w:p>
    <w:p>
      <w:pPr>
        <w:pStyle w:val="Style15"/>
        <w:numPr>
          <w:ilvl w:val="0"/>
          <w:numId w:val="6"/>
        </w:numPr>
        <w:spacing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 февраля мы поздравляем всех защитников Родины. Празднику уже более 90 лет.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ее 90 лет сильная половина человечества отмечает праздник силы, выносливости, патриотизма и добра.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 февраля – это праздник тех, кто носит погоны, тех, кто носил их когда-то или будет их носить в будущем.  И ещё тех, чьи друзья и близкие носят или носили погоны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 же, это всенародный праздник, потому что в России просто нет людей, которые бы не попадали под одну из этих категорий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В ознаменовании победы над немецкими захватчиками под Нарвой и Псковом      23 февраля 1918 года был издан декрет о праздновании Дня Красной Армии и Военно-морского флота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уже несколько лет он празднуется как День защитника Отечества.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праздник выражает наше уважение к героям страны, к защитникам нашей Родины от вражеских полчищ во все времена. 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зываем его «мужской день» и поздравляем всех – от мальчиков до очень старых людей – в День защитника Отечества.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здравляем всех мужчин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аким прекрасным днём мужчинным!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ых жизненных картин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 счастливых, сложных, длинных!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ля брани – поля пашни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виста пуль – а свиста птиц!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не вернётся день вчерашний,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пусть будет без границ!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годня мы собрались здесь, чтобы поздравить наших дорогих замечательных ребят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вочки каждого класса подготовили поздравления своим мальчикам: песни, стихи, сказки, презентации)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мы проверим, какие наши ребята герои, защитники своего Отечества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чала нам нужно две команды. Всех желающих мы просим на сцену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нимание, построились, на первый – второй рассчитайсь, первые номера – это команда № 1, вторые номера – команда № 2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каждая команда должна придумать название и девиз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ырь земли род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щитник слаб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ржал победу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лом бою кровавом.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я – разбойни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служить заставил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чинить разбой и зло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сегда оставил.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 сейчас </w:t>
      </w:r>
      <w:r>
        <w:rPr>
          <w:rFonts w:cs="Times New Roman" w:ascii="Times New Roman" w:hAnsi="Times New Roman"/>
          <w:b/>
          <w:sz w:val="24"/>
          <w:szCs w:val="24"/>
        </w:rPr>
        <w:t>«Интеллектуальная викторина».</w:t>
      </w:r>
      <w:r>
        <w:rPr>
          <w:rFonts w:cs="Times New Roman" w:ascii="Times New Roman" w:hAnsi="Times New Roman"/>
          <w:sz w:val="24"/>
          <w:szCs w:val="24"/>
        </w:rPr>
        <w:t xml:space="preserve"> Команды по очереди отвечают на вопросы. За каждый правильный ответ команда получает погон.                        Вопрос первой команде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Почему Алёшу назвали Алёшей Поповичем? (Попович - поповский сын).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второй команде: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Почему Илью прозвали Ильёй Муромцем? (Он был родом из города Мурома).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Вопрос первой команде: Кто является создателем российской армии? (Пётр 1).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опрос второй команде: Сколько битв проиграл Суворов? (Ни одной).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 первой команде: Что означает звание «гардемарин»? (Человек,                   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ивший морскую академию)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 второй команде: Кто такие гренадёры? (Солдаты-гранатомётчики, идущи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и колонны)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первой команде: Что общего между деревом и винтовкой? (Ствол)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второй команде: Гараж для самолётов? (Ангар).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ий конкурс </w:t>
      </w:r>
      <w:r>
        <w:rPr>
          <w:rFonts w:cs="Times New Roman" w:ascii="Times New Roman" w:hAnsi="Times New Roman"/>
          <w:b/>
          <w:sz w:val="24"/>
          <w:szCs w:val="24"/>
        </w:rPr>
        <w:t>«Выдающихся людей надо знать в лицо».</w:t>
      </w:r>
      <w:r>
        <w:rPr>
          <w:rFonts w:cs="Times New Roman" w:ascii="Times New Roman" w:hAnsi="Times New Roman"/>
          <w:sz w:val="24"/>
          <w:szCs w:val="24"/>
        </w:rPr>
        <w:t xml:space="preserve"> Перед вами портреты шести выдающихся людей России, сделавших очень много для того, чтобы мы гордились своей страной, её людьми, армией. Вам необходимо назвать их имена. По очереди подходим и выбираем портрет (портреты перевёрнуты)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(1 – А. Невский,   2 – Пет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  3 – А. В. Суворов,   4 – М. И. Кутузов,                          5 – Г. К. Жуков,  6 – Ю. А. Гагарин)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я зачитаю вам фразу, произнесённую одним из этих людей и ставшую впоследствии крылатой. Необходимо определить, кому она принадлеж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команде: «Побеждают не числом, а умением». (Суворов)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ой команде: «Промедление смерти подобно». (Пёт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команде: «Кто к нам с мечом придёт, тот от меча и погибнет». (Невский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команде: «Кто перед началом очень ответственного задания сказал: «Поехали!»? (Гагарин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следующий конкурс </w:t>
      </w:r>
      <w:r>
        <w:rPr>
          <w:rFonts w:cs="Times New Roman" w:ascii="Times New Roman" w:hAnsi="Times New Roman"/>
          <w:b/>
          <w:sz w:val="24"/>
          <w:szCs w:val="24"/>
        </w:rPr>
        <w:t>«Лучший водитель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дному участнику от каждой команды садятся на стулья. На полу лежит шнур, к которому привязана машинка. По сигналу играющие сматывают шнур на палочку, стараясь как можно быстрее приблизить машинку к себе. 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ий конкурс </w:t>
      </w:r>
      <w:r>
        <w:rPr>
          <w:rFonts w:cs="Times New Roman" w:ascii="Times New Roman" w:hAnsi="Times New Roman"/>
          <w:b/>
          <w:sz w:val="24"/>
          <w:szCs w:val="24"/>
        </w:rPr>
        <w:t xml:space="preserve">«Воинские звания». </w:t>
      </w:r>
      <w:r>
        <w:rPr>
          <w:rFonts w:cs="Times New Roman" w:ascii="Times New Roman" w:hAnsi="Times New Roman"/>
          <w:sz w:val="24"/>
          <w:szCs w:val="24"/>
        </w:rPr>
        <w:t xml:space="preserve">За 2 минуты надо написать воинские звания по порядку от рядового до самого высшего. 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ий конкурс </w:t>
      </w:r>
      <w:r>
        <w:rPr>
          <w:rFonts w:cs="Times New Roman" w:ascii="Times New Roman" w:hAnsi="Times New Roman"/>
          <w:b/>
          <w:sz w:val="24"/>
          <w:szCs w:val="24"/>
        </w:rPr>
        <w:t xml:space="preserve">«Художник». </w:t>
      </w:r>
      <w:r>
        <w:rPr>
          <w:rFonts w:cs="Times New Roman" w:ascii="Times New Roman" w:hAnsi="Times New Roman"/>
          <w:sz w:val="24"/>
          <w:szCs w:val="24"/>
        </w:rPr>
        <w:t>Требуется два участника, которым завяжут глаза и они под диктовку будут рисовать: корабль, солнце, горы, море, облака, рыбы, тучи, иллюминатор, чайки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ий конкурс </w:t>
      </w:r>
      <w:r>
        <w:rPr>
          <w:rFonts w:cs="Times New Roman" w:ascii="Times New Roman" w:hAnsi="Times New Roman"/>
          <w:b/>
          <w:sz w:val="24"/>
          <w:szCs w:val="24"/>
        </w:rPr>
        <w:t>«Комплимент».</w:t>
      </w:r>
      <w:r>
        <w:rPr>
          <w:rFonts w:cs="Times New Roman" w:ascii="Times New Roman" w:hAnsi="Times New Roman"/>
          <w:sz w:val="24"/>
          <w:szCs w:val="24"/>
        </w:rPr>
        <w:t xml:space="preserve"> Участники говорят по очереди комплименты девушке, и выигрывает тот, кто скажет комплимент последним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аждый из вас любит лето. Представьте, что вы стоите на берегу речки. Яркое солнце, зелёная травка, весело поют птички, в реке плещется рыбка. И наш следующий конкурс</w:t>
      </w:r>
      <w:r>
        <w:rPr>
          <w:rFonts w:cs="Times New Roman" w:ascii="Times New Roman" w:hAnsi="Times New Roman"/>
          <w:b/>
          <w:sz w:val="24"/>
          <w:szCs w:val="24"/>
        </w:rPr>
        <w:t xml:space="preserve"> «Рыбалка». </w:t>
      </w:r>
      <w:r>
        <w:rPr>
          <w:rFonts w:cs="Times New Roman" w:ascii="Times New Roman" w:hAnsi="Times New Roman"/>
          <w:sz w:val="24"/>
          <w:szCs w:val="24"/>
        </w:rPr>
        <w:t>Сейчас вам дадут удочку с магнитом, которым вы будете ловить рыбку (на полу лежат рыбки со скрепками). Кто больше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дсчитаем, сколько килограммов рыбы вы поймали. На обратной стороне написано, сколько килограммов весит каждая рыбк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И последний конкурс </w:t>
      </w:r>
      <w:r>
        <w:rPr>
          <w:rFonts w:cs="Times New Roman" w:ascii="Times New Roman" w:hAnsi="Times New Roman"/>
          <w:b/>
          <w:sz w:val="24"/>
          <w:szCs w:val="24"/>
        </w:rPr>
        <w:t>«Аукцион песен о защитниках Отечества».</w:t>
      </w:r>
      <w:r>
        <w:rPr>
          <w:rFonts w:cs="Times New Roman" w:ascii="Times New Roman" w:hAnsi="Times New Roman"/>
          <w:sz w:val="24"/>
          <w:szCs w:val="24"/>
        </w:rPr>
        <w:t xml:space="preserve"> Команды по очереди поют песни о защитниках Отечества.</w:t>
      </w:r>
    </w:p>
    <w:p>
      <w:pPr>
        <w:pStyle w:val="Style15"/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 сейчас каждая команда подсчитает количество заработанных погон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9:54:00Z</dcterms:created>
  <dc:creator>Андрей</dc:creator>
  <dc:description/>
  <cp:keywords/>
  <dc:language>en-US</dc:language>
  <cp:lastModifiedBy>Андрей</cp:lastModifiedBy>
  <dcterms:modified xsi:type="dcterms:W3CDTF">2013-02-26T18:47:00Z</dcterms:modified>
  <cp:revision>5</cp:revision>
  <dc:subject/>
  <dc:title/>
</cp:coreProperties>
</file>