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кворцова Надежда Петровна – учитель русского языка и литературы МБОУ Багаевской СОШ№ 3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– конспект  урока литературы в 11 класс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А.С. Солженицын.  «Матренин двор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«Не стоит село без праведника»). Смысл названия рассказа»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пись на доске: Тема урока. Литературоведческие понятия: портрет, сопоставительный анализ, художественная деталь)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гмомент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обрый день, уважаемые юноши и девушки. Сегодняшний урок проведу у вас я, Скворцова Надежда Петровна. Я надеюсь, что наше совместная работа окажется приятной и плодотворно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гружение в тем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рок я хочу начать с библейского рассказа о сестрах Марфе и Марии.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(слайд 1 – библейская картинка и звучание музы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алеко от Иерусалима находилось селение Вифания. В нем жили две сестры – Марфа и Мария и их брат Лазарь. Все трое очень любили Иисуса и приглашали его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Иисус пришел к ним, и Мария сразу села у Его ног слушать Его слово. Марфа же заботилась о большом угощении. Ей не нравилось, что Мария не помогала ей. Поэтому она подошла к Иисусу и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поди! Или тебе нужды нет, что сестра моя одну меня оставила служить? Скажи ей, чтобы помогла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исус же сказал ей в 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фа! Марфа! Ты заботишься и суетишься о многом, а одно только нужно; Мария же избрала благую часть, которая не отнимется у 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Какую же «благую часть» избрала Мария? В чем состоит ее выбор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учеников (постижение смысла жизни, служение людям, соблюдение заповед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 Вы ответили правильно, а как вы думаете, о чем пойдет речь сегодня на уроке? (о доброте и т.д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Согласна с вами</w:t>
      </w:r>
      <w:r>
        <w:rPr>
          <w:b/>
          <w:sz w:val="28"/>
          <w:szCs w:val="28"/>
        </w:rPr>
        <w:t xml:space="preserve">. Тема нашего сегодняшнего урока Александр Солженицын. «Матренин двор» («Не стоит село без праведника»). Смысл названия рассказ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читель:  А эпиграфом к уроку я взяла слова великого мыслителя Сократа: «Чем меньше человеку нужно, тем ближе он к богам»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слайд 2 портрет Сократа и его высказыва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Какой смысл кроется в этом высказывании? (преобладание духовного над материальны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Исходя из темы и идеи эпиграфа, скажите, как вы думаете, какие цели мы поставим перед собой сегодня, что мы должны рассмотреть, узн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крыть смысл понятия праведничества в русской литерату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делить основные черты праведника в главной героине – Матре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пределить, актуальна ли тема праведничества сегод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Итак, перейдем к одному из интереснейших произведений современной литературы -  рассказу А.И. Солженицына «Матренин двор». Обращаю ваше внимание, что «Матренин двор» - второе название рассказа. Первоначально Солженицын назвал свой рассказ «Не стоит село без праведника», но в шестидесятые годы была невозможна публикация с таким названием. И рассказ был переимен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 Ребята, найдите в теме урока, слово, которое по вашему мнению занимает центральное место.  (праведни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: А как вы думаете, что значит слово «праведник»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учеников и демонстрация слайда со слов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прос: С образом праведника вы встречались и ранее. В творчестве, какого писателя представлена целая галерея праведников? Поможет ответить на этот вопрос мой помощник – Екатерина. Примерный ответ учащегося  -  опережающее задание: </w:t>
      </w:r>
      <w:r>
        <w:rPr>
          <w:sz w:val="28"/>
          <w:szCs w:val="28"/>
        </w:rPr>
        <w:t xml:space="preserve">Проблема «праведничества», занимает центральное место в творчестве Николая Семеновича Лескова. Ее значимость не утрачена и в наше время. Термином «праведник» писатель обозначил людей, стремящихся к самоограничению и самопожертвованию ради счастья и блага друг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й прозе  «праведников» он  определил как героев высоконравственной культуры, обладающих чистой душой и разумом, ставящих перед собой обязательство бескорыстно служить людям, считая это своим основным долгом и че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я «праведников», Лесков резко противопоставляет их всем другим людям, живущим по законам природных инстинктов. С точки зрения обычных людей, «праведники» - это чуда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ы «праведников» в прозе Н.С. Лескова встречаются в произведениях «Однодум», «Пигмей», «Кадетский монастырь», «Русский демократ в Польше», «Несмертельный Голован», «Инженеры-бессребреники», «Человек на час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аведники» живут в самых различных областях русского общества. Это  чиновники, военные, простолюдины, представители русской интеллигенции и духове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аик подчеркивал такие качества русского характера как, коллективизм, душевная открытость, искренность, «жалостливость», умение сочувствовать и сопереживать, честность, незлобивость, повышенное чувство долга и ответственности, а также сознательная жер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й национальной ценностью  по Лескову является  приоритет духовного, попрание материальных выгод и земных удоволь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аведники» Н.С. Лескова  - люди поразительной внутренней цельности, которые выступают против зла и несправедливости, противостоят лишениям и людским предрассудкам. Именно благодаря таким людям и должна возвыситься и воскреснуть Рос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аким образом, мы можем сделать вывод, что открытие понятия и образа праведника принадлежат не Солженицыну. Он в своем творчестве лишь продолжает эту тему, следовательно, мы можем говорить о традиции праведничества в русской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Итак, я приглашаю вас погрузиться в мир рассказа «Матренин дв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нам помогут литературоведческие термины «портрет», «художественная деталь», «сопоставительная характеристи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Подберите синонимы к слову «двор» (здание, дом, жилищ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ассоциации вызывает у вас слово дом?  (слайд – дом в руках) – называют – записываю на дос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А сейчас, давайте обратимся к тексту и найдем описание дома Матрены.  Вы ребята – ищете описание дома снаружи, а вы изнутри. Обратимся к карточке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иск ответов и зачитывание с выделение слов, несущих яркую смысловую нагрузку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5" w:hanging="0"/>
        <w:rPr/>
      </w:pPr>
      <w:r>
        <w:rPr>
          <w:bCs/>
        </w:rPr>
        <w:t>Снаружи:</w:t>
      </w:r>
    </w:p>
    <w:p>
      <w:pPr>
        <w:pStyle w:val="Normal"/>
        <w:ind w:left="360" w:hanging="0"/>
        <w:rPr/>
      </w:pPr>
      <w:r>
        <w:rPr>
          <w:bCs/>
        </w:rPr>
        <w:t xml:space="preserve">четыре оконца в ряд на </w:t>
      </w:r>
      <w:r>
        <w:rPr>
          <w:bCs/>
          <w:u w:val="single"/>
        </w:rPr>
        <w:t>холодную некрасную</w:t>
      </w:r>
      <w:r>
        <w:rPr>
          <w:bCs/>
        </w:rPr>
        <w:t xml:space="preserve"> сторону</w:t>
      </w:r>
    </w:p>
    <w:p>
      <w:pPr>
        <w:pStyle w:val="Normal"/>
        <w:ind w:left="360" w:hanging="0"/>
        <w:rPr/>
      </w:pPr>
      <w:r>
        <w:rPr>
          <w:bCs/>
          <w:u w:val="single"/>
        </w:rPr>
        <w:t>изгнившая</w:t>
      </w:r>
      <w:r>
        <w:rPr>
          <w:bCs/>
        </w:rPr>
        <w:t xml:space="preserve"> щепа</w:t>
      </w:r>
    </w:p>
    <w:p>
      <w:pPr>
        <w:pStyle w:val="Normal"/>
        <w:ind w:left="360" w:hanging="0"/>
        <w:rPr>
          <w:bCs/>
        </w:rPr>
      </w:pPr>
      <w:r>
        <w:rPr>
          <w:bCs/>
          <w:u w:val="single"/>
        </w:rPr>
        <w:t>посеревшие от</w:t>
      </w:r>
      <w:r>
        <w:rPr>
          <w:bCs/>
        </w:rPr>
        <w:t xml:space="preserve"> </w:t>
      </w:r>
      <w:r>
        <w:rPr>
          <w:bCs/>
          <w:u w:val="single"/>
        </w:rPr>
        <w:t>старости</w:t>
      </w:r>
      <w:r>
        <w:rPr>
          <w:bCs/>
        </w:rPr>
        <w:t xml:space="preserve"> брёвна сруба и ворота, </w:t>
      </w:r>
      <w:r>
        <w:rPr>
          <w:bCs/>
          <w:u w:val="single"/>
        </w:rPr>
        <w:t>проредившаяся</w:t>
      </w:r>
      <w:r>
        <w:rPr>
          <w:bCs/>
        </w:rPr>
        <w:t xml:space="preserve"> их обвершк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слайд дома снаружи)</w:t>
      </w:r>
    </w:p>
    <w:p>
      <w:pPr>
        <w:pStyle w:val="Normal"/>
        <w:ind w:left="360" w:hanging="0"/>
        <w:rPr/>
      </w:pPr>
      <w:r>
        <w:rPr>
          <w:bCs/>
        </w:rPr>
        <w:t>Изнутри:</w:t>
      </w:r>
    </w:p>
    <w:p>
      <w:pPr>
        <w:pStyle w:val="Normal"/>
        <w:ind w:left="360" w:hanging="0"/>
        <w:rPr/>
      </w:pPr>
      <w:r>
        <w:rPr>
          <w:bCs/>
        </w:rPr>
        <w:t xml:space="preserve">русская печь, </w:t>
      </w:r>
      <w:r>
        <w:rPr>
          <w:bCs/>
          <w:u w:val="single"/>
        </w:rPr>
        <w:t xml:space="preserve">спасающая </w:t>
      </w:r>
      <w:r>
        <w:rPr>
          <w:bCs/>
        </w:rPr>
        <w:t>Матрёну от чёрного недуга</w:t>
      </w:r>
    </w:p>
    <w:p>
      <w:pPr>
        <w:pStyle w:val="Normal"/>
        <w:ind w:left="360" w:hanging="0"/>
        <w:rPr/>
      </w:pPr>
      <w:r>
        <w:rPr>
          <w:bCs/>
        </w:rPr>
        <w:t xml:space="preserve">тёмное тряпьё, </w:t>
      </w:r>
      <w:r>
        <w:rPr>
          <w:bCs/>
          <w:u w:val="single"/>
        </w:rPr>
        <w:t xml:space="preserve">бесценное </w:t>
      </w:r>
      <w:r>
        <w:rPr>
          <w:bCs/>
        </w:rPr>
        <w:t>в жизни рабочего человека</w:t>
      </w:r>
    </w:p>
    <w:p>
      <w:pPr>
        <w:pStyle w:val="Normal"/>
        <w:ind w:left="360" w:hanging="0"/>
        <w:rPr/>
      </w:pPr>
      <w:r>
        <w:rPr>
          <w:bCs/>
          <w:u w:val="single"/>
        </w:rPr>
        <w:t xml:space="preserve">любимые </w:t>
      </w:r>
      <w:r>
        <w:rPr>
          <w:bCs/>
        </w:rPr>
        <w:t xml:space="preserve">фикусы, заполнившие одиночество хозяйки безмолвной, но </w:t>
      </w:r>
      <w:r>
        <w:rPr>
          <w:bCs/>
          <w:u w:val="single"/>
        </w:rPr>
        <w:t xml:space="preserve">живой </w:t>
      </w:r>
      <w:r>
        <w:rPr>
          <w:bCs/>
        </w:rPr>
        <w:t>толпой</w:t>
      </w:r>
    </w:p>
    <w:p>
      <w:pPr>
        <w:pStyle w:val="Normal"/>
        <w:ind w:left="360" w:hanging="0"/>
        <w:rPr/>
      </w:pPr>
      <w:r>
        <w:rPr>
          <w:bCs/>
        </w:rPr>
        <w:t xml:space="preserve">«жильцы» дома – кошка, мыши и тараканы, </w:t>
      </w:r>
      <w:r>
        <w:rPr>
          <w:bCs/>
          <w:u w:val="single"/>
        </w:rPr>
        <w:t>не дающие</w:t>
      </w:r>
      <w:r>
        <w:rPr>
          <w:bCs/>
        </w:rPr>
        <w:t xml:space="preserve"> </w:t>
      </w:r>
      <w:r>
        <w:rPr>
          <w:bCs/>
          <w:u w:val="single"/>
        </w:rPr>
        <w:t>никакой материальной</w:t>
      </w:r>
      <w:r>
        <w:rPr>
          <w:bCs/>
        </w:rPr>
        <w:t xml:space="preserve"> </w:t>
      </w:r>
      <w:r>
        <w:rPr>
          <w:bCs/>
          <w:u w:val="single"/>
        </w:rPr>
        <w:t>выгоды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слайд дома изнутри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Сделаем вывод. Перед нами дом человека какого? (которому не надо лишнего). Чем она довольствуется в жизни (самым необходимым), Что находит Матрена в своем доме (счастье, покой, спасение)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опрос: Ребята, а какова же сама хозяйка этого дома? Вы прочитали рассказ, и, наверное, мысленно нарисовали ее образ. (слайд портретов) Посмотрите на эти портреты. Выберите портрет, на который похожа Матрена. (выбираю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Итак, мы определились со своим видением Матрены. А есть ли в тексте словесное описание героини? -не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: но есть важная художественная деталь, которая раскрывает сущность Матрены. Какая это деталь, на что постоянно рассказчик обращает наше внимание, говоря о Матрене? Обратимся к карточке № 2.</w:t>
      </w:r>
    </w:p>
    <w:p>
      <w:pPr>
        <w:pStyle w:val="Normal"/>
        <w:ind w:left="360" w:hanging="0"/>
        <w:rPr/>
      </w:pPr>
      <w:r>
        <w:rPr/>
        <w:t>Очень важная деталь (автор постоянно подчеркивает улыбку героини: «лучезарная, добрая, извиняющаяся»). Уже в наборе красок чувствуется авторское отношение. «От красного морозного солнца чуть розовым залилось замороженное окошко сеней, теперь укороченных, - и грел этот отсвет лицо Матрёны. У тех людей лица хороши, кто в ладах с совестью своей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читель: Конечно, образ человека, вы согласитесь, не полон без его речевой характеристики. Обратимся к карточке № 3. Найдите слова, наиболее ярко характеризующие Матрену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Говорят ли эти слова об ограниченности Матрены? Может автор хочет показать ее глупой женщиной? (нет. Они дополняют образ Матрены, показывают цельность ее натуры, связь с народом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: Ребята, а как живет Матрена? Чем заполнены ее дни? Может кто-то хочет предстать в ее образе и рассказать от лица Матрены о повседневных делах героини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том вам поможет карточка № 4</w:t>
      </w:r>
    </w:p>
    <w:p>
      <w:pPr>
        <w:pStyle w:val="Normal"/>
        <w:ind w:left="360" w:hanging="0"/>
        <w:rPr>
          <w:bCs/>
        </w:rPr>
      </w:pPr>
      <w:r>
        <w:rPr>
          <w:bCs/>
        </w:rPr>
        <w:t>Лишь бы не запоздниться (вставать в четыре-пять утра); тихо, вежливо,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тараясь не шуметь хлопотать утром по дому; бескорыстно помогать всем </w:t>
      </w:r>
    </w:p>
    <w:p>
      <w:pPr>
        <w:pStyle w:val="Normal"/>
        <w:ind w:left="360" w:hanging="0"/>
        <w:rPr>
          <w:bCs/>
        </w:rPr>
      </w:pPr>
      <w:r>
        <w:rPr>
          <w:bCs/>
        </w:rPr>
        <w:t>(родственникам, соседям, колхозу); кормить козьих пастухов, выкладываясь перед другими хозяйками и вгоняя себя в большой расход; запасаться на зиму</w:t>
      </w:r>
    </w:p>
    <w:p>
      <w:pPr>
        <w:pStyle w:val="Normal"/>
        <w:ind w:left="360" w:hanging="0"/>
        <w:rPr>
          <w:bCs/>
        </w:rPr>
      </w:pPr>
      <w:r>
        <w:rPr>
          <w:bCs/>
        </w:rPr>
        <w:t>топливом, постоянно рискуя попасть под суд; Кланяясь лесным кустам, возвращаться домой просветлённой, с доброй улыбкой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Учитель: Ребята, а расскажите о прошлом Матрены. Легка ли ее судьба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тветы детей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А что говорит автор об отношении Матрены к Богу? Вам поможет карточка № 5. (ответы детей)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Учитель: Да, поступки Матрены освящены особой святостью, не всегда понятной окружающим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Вопрос: А как относятся к Матрене односельчане? Ее понимают? (осуждают, считают глупой, хотя и пользуются ее добротой)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: При таком отношении обиделась ли Матрена на мир? Живут ли в ее душе недобрые чувства? Вам поможет карточка № 6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«Сердилась Матрёна на кого-то невидимого. Более того – по первому же указу шла помогать колхозу, не получая, как и прежде, ничего за работу. Любой дальней родственнице не отказывала в помощи, не было у неё никакой зависти»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итель: сделаем вывод. Какой предстает Матрена в первой части? (</w:t>
      </w:r>
      <w:r>
        <w:rPr>
          <w:b/>
          <w:sz w:val="28"/>
          <w:szCs w:val="28"/>
        </w:rPr>
        <w:t>Одинокой и обездоленной женщины, но и редкого человека с безмерно доброй и бескорыстной душой.   НИЧЕГО НЕ ИМЕЯ, ЭТА ЖЕНЩИНА УМЕЕТ ОТДАВАТЬ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Характер Матрены во 2 и 3 части дан в сопоставлении с другими персонажами. Скажите, кто из героев наиболее резко противопоставлен Матрене? (Фаддей). Человек, которого она люби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Давайте обратимся к тексту и проведем сопоставительный анализ этих образов. Выделим глагольную характеристику героев. Вы ребята – ищете глаголы, характеризующие Матрену, а вы – Фаддея. Вам поможет карточк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поставительный анализ:</w:t>
      </w:r>
    </w:p>
    <w:tbl>
      <w:tblPr>
        <w:tblW w:w="7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7"/>
        <w:gridCol w:w="3893"/>
      </w:tblGrid>
      <w:tr>
        <w:trPr>
          <w:trHeight w:val="600" w:hRule="atLeast"/>
        </w:trPr>
        <w:tc>
          <w:tcPr>
            <w:tcW w:w="3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рёна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ддей</w:t>
            </w:r>
          </w:p>
        </w:tc>
      </w:tr>
      <w:tr>
        <w:trPr>
          <w:trHeight w:val="525" w:hRule="atLeast"/>
        </w:trPr>
        <w:tc>
          <w:tcPr>
            <w:tcW w:w="7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Глагольная» характеристика</w:t>
            </w:r>
          </w:p>
        </w:tc>
      </w:tr>
      <w:tr>
        <w:trPr>
          <w:trHeight w:val="1800" w:hRule="atLeast"/>
        </w:trPr>
        <w:tc>
          <w:tcPr>
            <w:tcW w:w="3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выступала (т. е. выходил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прошептал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уронила (т. е. произнесл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затаилас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открылас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забеспокоилс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загорелся захвати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зачасти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требова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наседал с горячностью</w:t>
            </w:r>
          </w:p>
        </w:tc>
      </w:tr>
      <w:tr>
        <w:trPr>
          <w:trHeight w:val="555" w:hRule="atLeast"/>
        </w:trPr>
        <w:tc>
          <w:tcPr>
            <w:tcW w:w="7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бро </w:t>
            </w:r>
            <w:r>
              <w:rPr>
                <w:b/>
                <w:bCs/>
                <w:sz w:val="28"/>
                <w:szCs w:val="28"/>
              </w:rPr>
              <w:t>Вопрос: Что вкладывают герои в понятие добро</w:t>
            </w:r>
          </w:p>
        </w:tc>
      </w:tr>
      <w:tr>
        <w:trPr>
          <w:trHeight w:val="885" w:hRule="atLeast"/>
        </w:trPr>
        <w:tc>
          <w:tcPr>
            <w:tcW w:w="3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ё положительное, хорошее, полезно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ущество, вещ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Сделаем вывод. Судьба героев тяжела. Но Фаддей – это человек, для которого важно – что? А  для Матрены -  что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Вопрос: Ребята, а кто из окружающих лучше всех понимает Матрену, кто близок к ней по духу, кто говорит о ней так тепло? (рассказчик Игнатьи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В чем же видит свою задачу рассказчик? Зачем рассказывает нам о Матрене? (рассказать всему миру и безмерной доброте и милосердии, трудолюбии и отваге, без которых нет села, нет будущего и чем больше, таких людей, тем больше доброты в мир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 Ребята, а прав ли Солженицын, назвав Матрену праведником? Увидели ли вы черты праведника  в Матрене? (бескорыстие, трудолюбие, готовность всем помочь – вот жизненные принципы Матрен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делать запись на доске – жизненные принципы Матре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Ребята, а сейчас я предлагаю вам задуматься и ответить на вопрос – согласны ли вы с жизненными принципами Матрены?  Нужны ли такие люди сегодня? – вызвать 2 учеников – один собирает ответы – за, другой – против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 Я думаю,  выбор очевиден. Спасибо, за ваш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Я благодарю вас за работу. И думаю, самые активные участники урока заслужили отличных оц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Ну а дома я предлагаю вам задуматься над вопросом «Есть ли сейчас люди похожие на Матрену? Современно ли понятие «праведник»? и оформить свои мысли в виде э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:      Жить так праведно, в ущерб себе, в заботе о других  - такая перспектива многих не устраивает. Каждому хочется себе другой су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чты могут и не сбыться, счастье – не состояться, успех – не прийти. Но каждый человек должен пройти свой путь, каким бы он ни был, сохранив в себе мужество, человечность, благородство, не убить то высокое, что заложено в нас самой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30:00Z</dcterms:created>
  <dc:creator>Ученик</dc:creator>
  <dc:description/>
  <cp:keywords/>
  <dc:language>en-US</dc:language>
  <cp:lastModifiedBy>Ученик</cp:lastModifiedBy>
  <dcterms:modified xsi:type="dcterms:W3CDTF">2013-02-26T16:42:00Z</dcterms:modified>
  <cp:revision>18</cp:revision>
  <dc:subject/>
  <dc:title/>
</cp:coreProperties>
</file>