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ВЫЯВЛЕНИЯ АГРЕССИВНОГО РЕБЕНКА</w:t>
      </w:r>
    </w:p>
    <w:p>
      <w:pPr>
        <w:pStyle w:val="Normal"/>
        <w:jc w:val="center"/>
        <w:rPr/>
      </w:pPr>
      <w:r>
        <w:rPr/>
        <w:t>Поставьте любой знак в графе ''часто'' или ''редко напротив каждого высказывания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  <w:gridCol w:w="144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порит, ругается со взрослы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Теряет контроль над соб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инит других в своих ошиб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Завистлив, мстителе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ердится и отказывается что-либо сдел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пециально раздражает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тказывается подчиняться правил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Чувствителен, очень быстро реагирует на различные действия окружающих(детей и взрослых),которые нередко раздражают 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читайте количество ответов  «да».</w:t>
      </w:r>
    </w:p>
    <w:p>
      <w:pPr>
        <w:pStyle w:val="TextBody"/>
        <w:rPr/>
      </w:pPr>
      <w:r>
        <w:rPr/>
        <w:t>Если 4 из 8 критериев проявляются у ребенка в течение не менее 6 месяцев, то можно предположить, что ребенок является агрессивным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нкета «Признаки агрессивности»</w:t>
      </w:r>
    </w:p>
    <w:p>
      <w:pPr>
        <w:pStyle w:val="Normal"/>
        <w:rPr/>
      </w:pPr>
      <w:r>
        <w:rPr/>
        <w:t>Ответьте, пожалуйста, на каждое утверждение «да» или «нет»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9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уемы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й дух временами вселяется в н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не может промолчать, когда чем – то недово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кто- то причиняет ему зло, он старается отплатить ему тем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гда ему без всякой причины хочется выругать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ает, что он с удовольствием ломает игру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гда он так настаивает на чем – либо, что окружающие теряют терп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не прочь подразнить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сердится, если ему кажется, что кто- то подшучивает на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ется, что иногда у него вспыхивает желание сделать плохое, шокирующее окружаю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вет на обычные распоряжения стремится все сделать наобор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не возрасту ворчл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ет себя как самостоятельного и решитель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быть первым, командовать, подчинять друг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ачи вызывают у него сильное раздражение, поиски виноват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 ссорится, вступает в дра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ется общаться с младшими и физически более младши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редки периоды мрачной раздражи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читается со сверстниками, не уступает, не дели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, что любое задание выполнит лучше друг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й ответ на каждое предложенное утверждение оценивается в 1 балл.</w:t>
      </w:r>
    </w:p>
    <w:p>
      <w:pPr>
        <w:pStyle w:val="Normal"/>
        <w:rPr/>
      </w:pPr>
      <w:r>
        <w:rPr/>
        <w:t>Подсчитайте, сколько утверждений, по вашему мнению, относится к исследуемому ребенк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сокая агрессивность – 15 – 20 баллов.</w:t>
      </w:r>
    </w:p>
    <w:p>
      <w:pPr>
        <w:pStyle w:val="Normal"/>
        <w:rPr>
          <w:u w:val="single"/>
        </w:rPr>
      </w:pPr>
      <w:r>
        <w:rPr>
          <w:u w:val="single"/>
        </w:rPr>
        <w:t>Средняя – 7-14 баллов</w:t>
      </w:r>
    </w:p>
    <w:p>
      <w:pPr>
        <w:pStyle w:val="Heading2"/>
        <w:rPr/>
      </w:pPr>
      <w:r>
        <w:rPr/>
        <w:t>Низкая – 1-6 бал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1:04:00Z</dcterms:created>
  <dc:creator>Oem</dc:creator>
  <dc:description/>
  <dc:language>en-US</dc:language>
  <cp:lastModifiedBy>Лагута Наталья </cp:lastModifiedBy>
  <cp:lastPrinted>2006-01-27T09:45:00Z</cp:lastPrinted>
  <dcterms:modified xsi:type="dcterms:W3CDTF">2006-01-27T06:45:00Z</dcterms:modified>
  <cp:revision>5</cp:revision>
  <dc:subject/>
  <dc:title>КРИТЕРИИ ВЫЯВЛЕНИЯ АГРЕССИВНОГО РЕБЕНКА</dc:title>
</cp:coreProperties>
</file>