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Развитие логического мышления у старших дошкольников 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на занятиях кружка «Веселая  математика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нтеллектуальная готовность дошкольников к школьному обучению предполагает развитие  и формирование элементарных  математических представлений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Я работаю в логопедической группе для детей с общим недоразвитием речи.  45% моих  воспитанников имеют  вторичный диагноз – задержка психического развития. </w:t>
      </w:r>
      <w:r>
        <w:rPr>
          <w:rFonts w:cs="Times New Roman" w:ascii="Times New Roman" w:hAnsi="Times New Roman"/>
          <w:sz w:val="24"/>
          <w:szCs w:val="24"/>
        </w:rPr>
        <w:t xml:space="preserve">Минимальные мозговые дисфункции, - это диагноз можно  увидеть в заключениях моих воспитанников логопедических групп. К этой категории относятся  дети с нормальным интеллектом, но с проблемами в обучении и поведении. У таких детей наблюдаются сенсомоторные и речевые нарушения, гиперактивность, повышенная отвлекаемость, неустойчивость внимания. Дети забывают сложные словесные конструкции, элементарную последовательность заданий. По сравнению со свертсн6иками у них слабо развита мелкая  моторика. </w:t>
      </w:r>
      <w:r>
        <w:rPr>
          <w:rFonts w:cs="Times New Roman" w:ascii="Times New Roman" w:hAnsi="Times New Roman"/>
        </w:rPr>
        <w:t xml:space="preserve">Поэтому вопросы интеллектуальной готовности к школьному обучению вызывают волнения у педагогов и родителей воспитанник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дагогам приходится заниматься не только  коррекцией речи своих воспитанников, но и  развитием восприятия, произвольного внимания, памяти и мышления, побуждать ребенка слушать, рассматривать, запоминать, анализировать, логически мысли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ас сложилась целая система работы с такими детьми. И отличительной особенностью ее является  использование  занимательных игр, которые успешно включаются  в непосредственно-образовательную деятельность, в совместную деятельность со взрослы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водимая мною работа по организации кружка  «Занимательная математика» дает возможность развивать познавательную активность, интерес к  математике, развивать  логическое мышление. По результатам  диагностики, проводимой  в начале учебного года, делаю выборку тех детей, у которых обнаружились проблемы по основным разделам математического развития, и занимаюсь с ними кружковой работой.    Кружок проводится 1 раз в неделю 20-25 минут в старшей группе, 25-30 – в подготовительной группе. Особенность этой работы заключается в том, что данная деятельность представляет систему увлекательных игр и упражнений для детей с цифрами, знаками, геометрическими фигурами, тем самым позволяет качественно подготовить детей к школе.</w:t>
      </w:r>
      <w:r>
        <w:rPr>
          <w:rFonts w:cs="Times New Roman" w:ascii="Times New Roman" w:hAnsi="Times New Roman"/>
          <w:sz w:val="24"/>
          <w:szCs w:val="24"/>
        </w:rPr>
        <w:t xml:space="preserve"> При выполнении  заданий дети объясняют все свои действия, что позволяет  одновременно развивать связную речь ребенка, учит его выражать свои мысли. Степень  трудности заданий различна, что-то ребенок выполняет самостоятельно, а что-то с помощью взросл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>Основные задачи круж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развитие логического мышления и основных мыслительных опер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витие математических способностей и склон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витие личностных качеств и навыков самоконтроля и самооценк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овместная деятельность взрослого с детьми организуется на основе интересов, потребностей и склонностей детей, тем самым стимулируется желание  детей заниматься математикой. Для привлечения внимания детей,  поддержания интереса к математике, создана картотеку игр, разработаны планы-конспекты непосредственно-образовательной деятельности, подобран материал для экспериментирования и исследовательской деятельнос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ходе работы кружка у ребенка формируются математические знания , умения , навыки и кроме того чувства , художественный вкус, нравственные чувства, творческая активность. Программа кружка рассчитана на обучение детей старшего дошкольного возраста. При ее реализации активно используется содержание сказок, рассказов, загадок, стихотвор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педагогической деятельности кружка предполагается широко используются имитационные игры, игры-упражнения, сюжетно-ролевые игры, игры с ориентировкой на определение достижения, дидактические игры), проблемные ситуации и развле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>Ожидаемые результа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жидаемые результаты ориентированы не только на сформированность  отдельных математических представлений и понятий у детей, но и на развитие умственных возможностей и способностей, чувство уверенности в своих знаниях, интереса к познанию, стремление к преодолению трудностей, интеллектуальному удовлетворению.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игровая обучающая ситуация « Путешествие в страну Геометрию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идактические 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креплять знания о геометрических фигурах ( «Познание»);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закреплять умения составлять задачи по картинкам и решать их («Познание»);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практическое овладение детьми нормами речи («Коммуникация»)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развивать навыки взаимодействия детей друг с другом («Социализация»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вать двигательную активность детей («Физическая культура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ные 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ывать интерес к познаватель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ывать умение слушать  и выполнять работу самостоятельн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вать актив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ы и оборудов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ческие фигуры, картинки для составления задач, цифры, знаки неравенства, картина с изображением лесной полянки, картинки животных, запись стихов на диске, запись музыки для физкультминутки,  письмо от «Кубари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гика образовательной деятель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сообщает детям, что получено письмо от знакомого им всем Кубарика из страны Геометрии, читает письмо: «</w:t>
      </w:r>
      <w:r>
        <w:rPr>
          <w:rFonts w:cs="Times New Roman" w:ascii="Times New Roman" w:hAnsi="Times New Roman"/>
          <w:i/>
          <w:sz w:val="24"/>
          <w:szCs w:val="24"/>
        </w:rPr>
        <w:t xml:space="preserve">Дорогие  ребята, я шлю вам большой привет, а еще сюрприз. Вы скоро пойдете в школу, и мне очень хочется узнать, как вы готовы к школе. Если вы пойдете по стрелкам, выполняя задания, то обязательно найдете мой сюрприз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ш Кубарик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знай фигуру (ова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фигуре лежит карточка с заданием – назови четные числа до 20, если верно назвали, то услышите стихотворение об этой фигу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зови фигуру (круг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думай задачу по картинке и реши ее, если ответ верен, то услышишь подтверждение стихотворением о кру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знай фигуру (треугольни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Размести зверушек на полянке правильно и услышишь стихотворение о треугольни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зовите фигуру (ова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ставь знаки неравенства и равенства правиль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5, 8 9, 4 4, 7 3, 5 6 и услышишь стихотворение об овал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ледующую фигуру узнаем, когда пройдем лабири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редине лабиринта сюрприз - шоколадки  прямоугольной фор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дка о прямоугольни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флекс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нас запутал «Кубарик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понравилос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: з</w:t>
      </w:r>
      <w:r>
        <w:rPr>
          <w:rFonts w:cs="Times New Roman" w:ascii="Times New Roman" w:hAnsi="Times New Roman"/>
          <w:sz w:val="24"/>
          <w:szCs w:val="24"/>
        </w:rPr>
        <w:t>адания читают дети, во время ходьбы по стрелкам, ведущие- дети всегда  меня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Итоговая обучающая ситуация «Кубарик  спешит на помощ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в  подготовительной к школе групп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</w:rPr>
        <w:t>Дидактические зада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Познан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Закреплять знания детей о количественном сче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Закреплять умения ориентироваться в простран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Продолжать закреплять знания о живой приро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Закреплять умения решать за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Коммуникац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Практическое овладение детьми нормами реч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Развивать навыки взаимодействия детей друг с друг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Активизировать словарь дете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лева, справа, прямо, внизу, сверху, задача, решение, загад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</w:rPr>
        <w:t>Воспитательные зада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Воспитывать интерес к познаватель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Воспитывать умение слушать и  выполнять работу самостояте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Материал и оборуд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анно с изображение лесной полянки, лягушка-игрушка, клубочек, шапочка зайца, забор,  изображение зайцев за забором, болото из зеленой ткани, тетради по математике Колесниковой и карандаш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Логика образовательной деятель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1. </w:t>
      </w:r>
      <w:r>
        <w:rPr>
          <w:rFonts w:eastAsia="Calibri" w:cs="Times New Roman" w:ascii="Times New Roman" w:hAnsi="Times New Roman"/>
          <w:b/>
          <w:i/>
          <w:sz w:val="24"/>
          <w:szCs w:val="24"/>
        </w:rPr>
        <w:t>Дидактическая игра «Угадай на что похоже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етям предлагается внимательно посмотреть на свои картинки, подумать: на какую геометрическую фигуру ваш предмет похож и найдите свое место за стол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/пока  дети ищут сходство между геометрической формой и формой предмета и садятся на свои места звенит колокольчик, неожиданно появляется Кубарик грустный-грустный, с темным конвертом в руках, на конверте портрет Бабы-Яги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убарик объясняет причину своего грустного настроения: он спешил к ребятам сегодня, чтобы поздравить с окончанием учебного года, готовил поздравления,  подарки. Но злая Баба Яга их утащила. Кубарик просит помощи у детей: вернуть подарки, помочь ему в бе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2.«Путешествие к Бабе Яг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/ звучит музыка, дети встают со стульев и отправляются к опушке леса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Ребята, посмотрите зайчик, такой пушистый, да он кого-то ищет. Зайка ты кого ищеш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</w:rPr>
        <w:t>Зай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Я со своими друзьями  играл в прятки, досчитал до 5, они спрятались, а я их найти не могу. Помоги найти моих друз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</w:rPr>
        <w:t>Де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а вон они за забором спрятались, одни ушки торч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</w:rPr>
        <w:t>Зай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 сколько их там  спряталось? Помогите сосчитать? И сколько нас всего играло в прят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/ дети считают ушки, уточняют, что у одного зайчика их два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</w:rPr>
        <w:t>Де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8 ушек, значит, четыре зайчика спрятались за забором. А всего пять зайчиков играло в пря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</w:rPr>
        <w:t>Зай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А как вы узнал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давайте, ребята, поможем зайчику ответить на этот вопрос, составим задач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Был 1 зайчик да еще 4 спряталось за забором, сколько всего ? Пя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/ дети записывают решение задачи с помощью цифр и знаков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</w:rPr>
        <w:t>Зай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Молодцы, ребята! За то, что вы умеете так хорошо решать такие трудные задачи, я подарю вам волшебный клубочек. Куда он покатится, туда и вы ступай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/зайчик катнул клубочек, он покатился к лесу, звучит музыка,  дети идут за ним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Посмотрите,  ребята,  клубочек привел нас на опушку лес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Панно с изображением лесной полянки расположено на сте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Кто сидит в левом верхнем угл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Кто сидит внизу?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Где находится лис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Кто бежит в правом нижнем угл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Что изображено в центре лесной полян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Воспитатель обращает внимание на корзинку в лапах лисы, в корзинке у нее записка, в которой лежит схема дальнейшего пути,   и  имя того, кто ждет ребя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</w:rPr>
        <w:t>Загадка о лягуш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Не зверь, и не птица,  всего боит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ловит мух – и в воду – плюх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Дети приходят на лесное озеро, где их встречает царевна-лягушка со стрелкой. Стрела должна указать, где находится избушка бабы Яги. Но отдаст она ее ребятам в том случае, если они выполнят задания в тетрадях. Дети садятся  и выполняют задание ( стр. 31 тетрадь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Лягушка отдает стрелу, она показывает , в каком направлении надо идти к избушке Бабы Яги. Дети подходят к избушке,  дразнят ее, пытаясь выманить из избушки. Баба Яга выходит, просит ребят развеселить ее, тогда она отдаст подарки. Все пляшут, Баба Яга отдает подар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Рефлекс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Что интересного было в нашем путешеств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Где мы сегодня побывал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.Г.Житомирский «Математическая азбука» М.Просвещение 1981г.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.В.Коноваленко «Как научиться думать быстрее и запоминать лучше» М.Эксмо, 2002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.А.Каше «Подготовка к школе детей с недостатками речи» М.Просвещение, 1985 г.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Е.В.Сербина «Математика для малышей» М.Просвещение 1992 г.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.И.Максаков, Г.А.Туманова «Учите , играя» 1979 г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.Н.Грабенко,  Т.Д. Зинкевич-Евстигнеева «Коррекционные, развивающие и адаптационные игры» СПб., , 2004 г.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.А.Шмаков «Игры-шутки, игры-минутки» М.Просвещение 1993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6:56:00Z</dcterms:created>
  <dc:creator>Владимир</dc:creator>
  <dc:description/>
  <cp:keywords/>
  <dc:language>en-US</dc:language>
  <cp:lastModifiedBy>1</cp:lastModifiedBy>
  <dcterms:modified xsi:type="dcterms:W3CDTF">2013-02-26T11:37:00Z</dcterms:modified>
  <cp:revision>8</cp:revision>
  <dc:subject/>
  <dc:title/>
</cp:coreProperties>
</file>