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6"/>
        <w:gridCol w:w="992"/>
        <w:gridCol w:w="993"/>
        <w:gridCol w:w="1275"/>
        <w:gridCol w:w="2552"/>
      </w:tblGrid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(разделы, те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прове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— Родина м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М. П. Мусоргск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Родина моя! Моя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о нашей Роди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России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Ро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, полный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дет инструменты пьеса из «детского альбома» П. Чайковского и С. Прокофь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 Прогул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ы С. Прокофьева</w:t>
            </w:r>
          </w:p>
          <w:p>
            <w:pPr>
              <w:pStyle w:val="Normal"/>
              <w:rPr/>
            </w:pPr>
            <w:r>
              <w:rPr/>
              <w:t>«Прогул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, танцы, танцы..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-я П. Чайковского и С. Прокофь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разные марши. Звучащие карт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ы П. Чайковского и С. Прокофь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 сказку. Колыбельные. Мама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бобщающий урок I четверти</w:t>
            </w: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 России петь — что стремиться в хр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олокольный звон. Звучащие карт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нязь Александр Невский. Сергий Радонежский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ом Христовым! Музыка на Новогоднем празд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бобщающий урок II четверти</w:t>
            </w:r>
            <w:r>
              <w:rPr/>
              <w:t> 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Гори, гори ясно, чтобы не погасл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нструменты. Плясовые наигрыши. Разыграй песн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народном стиле. Сочини песен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ы з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, картины зи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вес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, картины вес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музыкальном теа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а будет впереди. Детский музыкальный теат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. Ба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оперы и балета. Волшебная палочка дириж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«Руслан и Людмила». Сцены из оперы. Какое чудное мгновенье!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. Финал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концертном за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ая сказка (С. Прокофьев «Петя и волк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омпозит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общающий урок III четв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с выставки. Музыкальное впечат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вучит нестареющий Моцарт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. Портрет  В.-А. Моц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я № 40. Увертю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Чтоб музыкантом быть, так надобно уменье.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цветик-семицветик. Музыкальные инструменты (орган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все это — Бах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 движении. Попутная песня. </w:t>
            </w:r>
          </w:p>
          <w:p>
            <w:pPr>
              <w:pStyle w:val="Normal"/>
              <w:rPr/>
            </w:pPr>
            <w:r>
              <w:rPr/>
              <w:t>Музыка учит людей понимать друг друга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лада. Легенда. Природа и 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ль моя светла. Пер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композитора (П. Чайковский, С. Прокофьев). Могут ли иссякнуть мелодии?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омпозитора, 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-концерт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т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го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45:00Z</dcterms:created>
  <dc:creator>секретарь</dc:creator>
  <dc:description/>
  <cp:keywords/>
  <dc:language>en-US</dc:language>
  <cp:lastModifiedBy>Александр</cp:lastModifiedBy>
  <cp:lastPrinted>2012-10-28T22:31:00Z</cp:lastPrinted>
  <dcterms:modified xsi:type="dcterms:W3CDTF">2012-10-28T18:44:00Z</dcterms:modified>
  <cp:revision>12</cp:revision>
  <dc:subject/>
  <dc:title>№</dc:title>
</cp:coreProperties>
</file>