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82 Красносельского района 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местной деятельности воспитателя с детьми подготовительной групп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Лебединое озеро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Прочанкин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ация образовательных обла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муникация», «Чтение художественной литературы» и «Художественное твор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восприятии литературной ре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о стихотворением Натальи Артёмовой «Лебединое озер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коллективной работы - оригами « Лебединое оз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вязной литературной речи за счёт употребления СРАВН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к словесному искусств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оригам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стремление действовать вместе с взрослым и детьми, вместе радоваться процессу создания коллектив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ологии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хнология сотрудничеств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овая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фотоматериал  - изображение лебедей на водоёме в городском парке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кст стихотворения Н. Артёмовой  «Лебединое озеро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ист бумаги А4 для записи детских высказыван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хема изготовления оригами «Лебедь»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материалы для оригами (бумага, основа для размещения индивидуальных работ детей – макет озер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од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ое начало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ети, послушайте, пожалуйста, какое интересное и красивое стихотворение написала поэт  Наталья Артёмова , называется «Лебединое озеро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Выразительное чтение воспитателем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ЕБЕДИНОЕ ОЗЕР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сочек рая средь асфальта и металл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зеркальной глади отражение листв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белоснежных лебедей кружится пар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снувшись крыльями поверхности вод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колокольчиком над озером летае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мех малышей, к себе зовущих белых птиц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к ручкам детским гордо лебедь подплыва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тает сердце от улыбок нежных лиц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чтения демонстрируется фотоиллюстрация к стихотворени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Обсуждение с детьми, их впечатление от прочитанного стихотворения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кажите, дети, кто видел живых лебеде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А где вы их видели, рас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ещё раз строки из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писывается вода в озере ? (зеркальная глад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автор описывает лебедей? (белоснежные, белые птицы)</w:t>
      </w:r>
    </w:p>
    <w:p>
      <w:pPr>
        <w:pStyle w:val="Normal"/>
        <w:rPr/>
      </w:pPr>
      <w:r>
        <w:rPr>
          <w:sz w:val="28"/>
          <w:szCs w:val="28"/>
        </w:rPr>
        <w:t>- с чем сравнивает поэт смех малышей? (с колоко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чинение «</w:t>
      </w:r>
      <w:r>
        <w:rPr>
          <w:i/>
          <w:sz w:val="28"/>
          <w:szCs w:val="28"/>
          <w:u w:val="single"/>
        </w:rPr>
        <w:t>красивой истории со сравнениями про лебединое озеро»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 теперь я вам предлагаю самим сочинить не менее красивую историю про лебединое озеро, но не в стихах, как у Натальи Артёмовой, а в прозе (закрепить основные отличия поэзии и прозы(наличие рифмы и ритма, внешне оформление текста)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ачну, а вы продолжите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«Пролетали лебеди над красивым городским парком. И свысока они увидели озеро…» А теперь давайте с вами опишем это озеро, используя при этом сравнения, то есть не просто скажем КАКОЕ озеро, но и сравним его с чем-нибудь. Например, озеро синее, как неб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лнистое,        как пышное плать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Чистое,              как сн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расивое,          как подар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Яркое,                как солнышко, как крас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озрачное,      как стек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Хорошее,          как де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екрасное,      как танец, как песня, как цве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Осеннее,            как золотые лист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лубокое,          как мо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Лебединое,        как стая лебе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лестящее,        как глаза от счасть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 записывает ответы детей и зачитывает получившуюся описательную историю с концовк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Лебеди покружили над прекрасным озером и полетели дальше в тёплые края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атем демонстрируется основа- макет озера (</w:t>
      </w:r>
      <w:r>
        <w:rPr>
          <w:i/>
          <w:sz w:val="28"/>
          <w:szCs w:val="28"/>
        </w:rPr>
        <w:t>овал синего цвета с неровными краями на зелёном листе формата А3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Физкультминутка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иплыли тучи дождевые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Лей, дождь, лей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ождинки пляшут, как живые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Пей, дождь, пей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рожь, склоняясь к земле зелёно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ьёт, пьёт, пьё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 тёплый дождь неугомонный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ьёт, льёт, льё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(Дети стоят, вытянув руки ладоням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низ. После первой строчки начинаю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свободно стряхивать кистями рук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Затем, продолжая встряхивания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оворачивают руки ладонями вверх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атем снова поворачивают руки ладоням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н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та с бумагой – оригами лебед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схемы ориг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ация воспитателем с проговариванием пошаговой инстр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де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ое окончание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змещение подписанных поделок на макете, обсужд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ить вместе с детьми коллективную работу  на выставку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7:15:00Z</dcterms:created>
  <dc:creator>Светлана</dc:creator>
  <dc:description/>
  <cp:keywords/>
  <dc:language>en-US</dc:language>
  <cp:lastModifiedBy>Admin</cp:lastModifiedBy>
  <cp:lastPrinted>2006-11-07T17:35:00Z</cp:lastPrinted>
  <dcterms:modified xsi:type="dcterms:W3CDTF">2013-02-26T13:30:00Z</dcterms:modified>
  <cp:revision>18</cp:revision>
  <dc:subject/>
  <dc:title/>
</cp:coreProperties>
</file>