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образовательное учрежде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Я СОЦИАЛЬНОГО УПРАВ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развития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актико-значимый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: ОБРАЗОВАНИЕ И ОБЩЕСТВ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ЫЕ ПРОБЛЕМЫ ПСИХОЛОГИИ И ПЕДАГОГ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PSMT;Arial" w:cs="Times New Roman"/>
          <w:i/>
          <w:i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>Учебная деятельность: содержание, структура, развит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PSMT;Arial" w:cs="Times New Roman"/>
          <w:i/>
          <w:i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: </w:t>
      </w:r>
      <w:r>
        <w:rPr>
          <w:rFonts w:cs="Times New Roman" w:ascii="Times New Roman" w:hAnsi="Times New Roman"/>
          <w:sz w:val="28"/>
          <w:szCs w:val="28"/>
        </w:rPr>
        <w:t>учитель математики МОУ-Высоковская СОШ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утова Надежда Викторов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  <w:r>
        <w:rPr>
          <w:rFonts w:cs="Times New Roman" w:ascii="Times New Roman" w:hAnsi="Times New Roman"/>
          <w:sz w:val="28"/>
          <w:szCs w:val="28"/>
        </w:rPr>
        <w:t>старший преподав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федры развития образов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жичкина Л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3</w:t>
      </w:r>
    </w:p>
    <w:p>
      <w:pPr>
        <w:pStyle w:val="C2"/>
        <w:shd w:fill="FFFFFF" w:val="clear"/>
        <w:spacing w:lineRule="auto" w:line="360"/>
        <w:jc w:val="center"/>
        <w:rPr/>
      </w:pPr>
      <w:r>
        <w:rPr>
          <w:rStyle w:val="C14c10"/>
          <w:b/>
          <w:sz w:val="28"/>
          <w:szCs w:val="28"/>
        </w:rPr>
        <w:t>Содержание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1. Введение____________________________________________стр. 3 -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1 Обоснование выбора темы________________________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2 Актуальность проблемы__________________________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3 Цель проекта___________________________________ стр. 4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1.4 Задачи_________________________________________стр. 4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2. Основная часть______________________________________ стр. 5 - 13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1 Теоретическое обоснование_______________________стр. 5 – 7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2 Описание практической части_____________________стр. 7 – 12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3 Результаты мониторинга__________________________стр. 12 – 13 </w:t>
      </w:r>
    </w:p>
    <w:p>
      <w:pPr>
        <w:pStyle w:val="C2"/>
        <w:shd w:fill="FFFFFF" w:val="clear"/>
        <w:spacing w:lineRule="auto" w:line="360"/>
        <w:ind w:firstLine="708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2.4 Рекомендации___________________________________стр. 13 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3. Заключение__________________________________________ стр. 14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4. Список литературы___________________________________стр. 15</w:t>
      </w:r>
    </w:p>
    <w:p>
      <w:pPr>
        <w:pStyle w:val="C2"/>
        <w:shd w:fill="FFFFFF" w:val="clear"/>
        <w:spacing w:lineRule="auto" w:line="360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5. Приложения__________________________________________стр. 16</w:t>
      </w:r>
    </w:p>
    <w:p>
      <w:pPr>
        <w:pStyle w:val="Normal"/>
        <w:spacing w:lineRule="auto" w:line="360"/>
        <w:jc w:val="both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основание выбора тем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экономическое  положение,  новые  рыночные отношения  поставили  перед  школой  задачу: в  короткий  срок  воспитать  и  вооружить  ученика  такими  знаниями,  чтобы  он  мог  занять  достойное  место  в  обществе  и  приносить  ему  максимальную  пользу. Важнейшим  направлением  решения  этой  проблемы  является  повышение  качества  общеобразовательной  подготовки  учащихс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пции модернизации российского образования в разделе «Создание условий для повышения качества общего образования» отмечается, что базовое звено образования – это общеобразовательная школа, модернизация которой представляет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[1]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одним из способов повышения качества знаний учащихся является такая организация учебной деятельности, при которой будет осуществляться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 переход от парадигмы знаний, умений, навыков к культурно-исторической системно-деятельностной парадигме образования. [2]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именно в школе происходит эмоциональное и социальное становление личности, особые требования предъявляются и к учителю, призванному обеспечить этот переход. “Новая школа – это новые учителя,… понимающие детскую психологию и особенности развития школьников.…Чуткие, внимательные и восприимчивые к интересам школьников учителя – ключевая особенность школы будущего” – говорится в послании Президента РФ Д. А. Медведева Федеральному Собранию 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[3]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, стоящие сегодня перед учителем, кардинально отличаются от тех, которые выполнялись им совсем недавно. В центре поля деятельности педагога находится ребенок, которому нельзя передать сумму готовых знаний и дать установку на их запоминание. Учитель новой школы – это тот, кто умеет увлечь ребенка в мир неизвестного, заинтересовать его настолько, чтобы ему самому захотелось познать новое, решить поставленную перед ним проблему, чтобы он чувствовал в себе уверенность и желание твор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шесказанное предопределило выбор темы проекта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Актуальность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заключается в том, что сегодня в российском образовании провозглашен принцип вариативности, который дает возможность педагогическим коллективам учебных заведений выбирать и конструировать учебную деятельность по любой модели. В этом направлении идет и развитие образования: разработка различных вариантов содержания и структуры учебной деятельности, использование возможностей современных педагогических технологий с целью повышения качества образования; научная разработка и практическое обоснование новых идей и технологий. При этом важна организация своего рода диалога различных педагогических систем и технологий обучения, апробирование в практике новых форм и методов работ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проек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проекта состоит в следующем: совершенствование форм  работы по повышению качества знаний учащихся за счет обновления содержания и структуры учебной деятельности по средствам внедрения в практику работы технологии деятельностного метода обуч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Зада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преимущество использования деятельностного метода обучения в школ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реимущества применения технологии деятельностного метода обуч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езультатами апробации метода учителями нашего образовательного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главных целей обучения в школе является подготовка учащихся к повседневной жизни, а также развитие их личности. В связи с практической ориентированностью современного образования основным результатом деятельности образовательного учреждения должна стать не система знаний, умений и навыков сама по себе, а набор ключевых компетентностей (ценностно-смысловая, общекультурная, учебно-познавательная, информационная, коммуникативная, социально-трудовая, личност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– это готовность (способность) ученика использовать усвоенные знания, учебные умения и навыки, а также способы деятельности в жизни для решения практических и теоретических задач (опыт самостоятельной деятельности и личной ответственности обучающихся).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>[4].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едагога требуется научить детей тем знаниям, обучить тем умениям и развить те навыки, которыми современный ученик сможет воспользоваться в своей дальнейшей жиз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данной цели способствует деятельностный метод обуч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 обучения, при котором ребенок не получает знания в готовом виде, а добывает их сам в процессе собственной учебно-познавательной деятельности называется </w:t>
      </w:r>
      <w:r>
        <w:rPr>
          <w:rStyle w:val="StrongEmphasis"/>
          <w:b w:val="false"/>
          <w:sz w:val="28"/>
          <w:szCs w:val="28"/>
        </w:rPr>
        <w:t>деятельностным методом.</w:t>
      </w:r>
      <w:r>
        <w:rPr>
          <w:rFonts w:eastAsia="TimesNewRomanPSMT;Arial"/>
          <w:sz w:val="28"/>
          <w:szCs w:val="28"/>
        </w:rPr>
        <w:t xml:space="preserve"> [5].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метод обучения – это личностное включение школьника в процесс, когда компоненты деятельности им самим направляются и контролируются. При данном методе обучения обеспечивается комфортное психологическое самочувствие учащихся и учителя, резко снижаются конфликтные ситуации на уроках. Создаются благоприятные предпосылки для повышения уровня общекультурной подготовки.</w:t>
      </w:r>
      <w:r>
        <w:rPr>
          <w:rFonts w:eastAsia="TimesNewRomanPSMT;Arial"/>
          <w:sz w:val="28"/>
          <w:szCs w:val="28"/>
        </w:rPr>
        <w:t xml:space="preserve"> [6].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 состоит преимущество деятельностного метода обуч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ых мероприятиях по реализации программы развития нашей школы в направлении «Модернизация содержания и технологии образовательного процесса» одна из целей: совершенствование образовательного процесса, определяющего личностный рост ученика и возможность его полноценного участия в общественной и профессиональной жизнедеятельности в условиях информационного общества. Из этого вытекает следующая задача: внедрение инновационных образовательных технологий. Ожидаемый результат работы школы в данном направлении: повышение качества образования за счет реализации личностного подхода, обновления содержания учебной деятельности, внедрения в практику работы каждого учителя современных педтехнологий, инновационных методов обучения. Для получения этого результата главной задачей нашей школы является совершенствование форм  работы по повышению качества знаний учащихся. </w:t>
      </w:r>
      <w:r>
        <w:rPr>
          <w:rFonts w:eastAsia="TimesNewRomanPSMT;Arial"/>
          <w:sz w:val="28"/>
          <w:szCs w:val="28"/>
        </w:rPr>
        <w:t>[7].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круг проблемы качества образования сегодня ведётся много споров. Повышение качества образования – одна из ведущих задач всех образовательных учреждений. Каждый педагогический коллектив ищет пути её решения по-своему. Что вкладывает наш педколлектив в понятие качество образования, каких результатов мы ожидаем от своих усилий и трудов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аздумий, поисков, практической работы, у нас сложилось такое сужде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ачестве образования: </w:t>
      </w:r>
      <w:r>
        <w:rPr>
          <w:rFonts w:cs="Times New Roman" w:ascii="Times New Roman" w:hAnsi="Times New Roman"/>
          <w:sz w:val="28"/>
          <w:szCs w:val="28"/>
        </w:rPr>
        <w:t xml:space="preserve">это есть качество не только  конечных  результатов, но  и  всех  процессов, влияющих на конечный результа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ношению к ученику придерживаемся такой позиции: «изучи и пойми ученика, помоги ему учиться». Главная цель работы педколлектива нашей школы – активно включать обучающихся в творческую, исследовательскую деятельность, прививать им умения, позволяющие самостоятельно добывать необходимую информацию и зн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собой ставим следующие задачи: 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своих школьников рассуждать, учить их мыслить; 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методический «ключик», позволяющий вызвать у обучающихся интерес к предмету, «разбудить» активность уче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практической ч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ленные задачи помогают решить современные технолог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воих уроках мы используем элементы многих  известных технологий, но в более полном объеме применя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ю деятельностного метода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мы выбрали именно эту технологию? Ответов нескольк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бучение проводится с учетом способностей и возможностей каждого ребен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происходит переход от пассивного усвоения готовых знаний к самоорганизации, самореализации и самооценке, в результате чего у ученика возникает внутренняя потребность к учебной деятельности (я хочу знать; я хочу действовать; я готов рисковать; я открыт для новых знани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изменяются требования к работе самого учителя: от умения транслировать и информировать программный объем знаний – к умениям формировать у учащихся способность к саморазвит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метода проста: в деятельности выделить те ее виды, которыми должен овладеть выпускник школы, и в соответствии с этим построить структуру урока, выбрать  дидактические условия его реализации так, чтобы обеспечить формирование способностей детей к осуществлению этих видов деятельности. 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>[8].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ю деятельностного метода обучения на уроках применяем третий год. Первый год работы посвятили подробному изучению теоретических аспектов данной технологии и выделили для себя (по целенаправленности) четыре типа уроков: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«открытия» нового знания (</w:t>
      </w:r>
      <w:r>
        <w:rPr>
          <w:rFonts w:cs="Times New Roman" w:ascii="Times New Roman" w:hAnsi="Times New Roman"/>
          <w:i/>
          <w:sz w:val="28"/>
          <w:szCs w:val="28"/>
        </w:rPr>
        <w:t>деятельностная цель:  формирование  у  учащихся умений реализовывать новые способы   действий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ефлексии </w:t>
      </w:r>
      <w:r>
        <w:rPr>
          <w:rFonts w:cs="Times New Roman" w:ascii="Times New Roman" w:hAnsi="Times New Roman"/>
          <w:i/>
          <w:sz w:val="28"/>
          <w:szCs w:val="28"/>
        </w:rPr>
        <w:t>(деятельностная цель: формирование у учащихся способностей к рефлексии коррекционно-контрольного типа и реализации коррекционной формы (фиксирование собственных затруднений в деятельности, выявление их причин, построение и реализация проекта выхода из затруднений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общеметодологической направленности </w:t>
      </w:r>
      <w:r>
        <w:rPr>
          <w:rFonts w:cs="Times New Roman" w:ascii="Times New Roman" w:hAnsi="Times New Roman"/>
          <w:i/>
          <w:sz w:val="28"/>
          <w:szCs w:val="28"/>
        </w:rPr>
        <w:t>(деятельностная цель: формирование у учащихся деятельностных способностей, а также способностей к структурированию и систематизации полученных знаний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азвивающего контроля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ятельностная цель: формирование у учащихся способностей к осуществлению контрольной функции). 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>[9].</w:t>
      </w:r>
      <w:r>
        <w:rPr>
          <w:rFonts w:eastAsia="TimesNewRomanPSMT;Arial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шлом учебном году многие наши учителя апробировали данный метод в своих класс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других проводились  уроки «открытия» нового знания и уроки рефлекс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роков «открытия» нового знания такова: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Самоопределение к деятельности (организационный момент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ключение учащихся в деятельность на личностно - значимом уров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чу, потому что могу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ом этапе организуется положительное самоопределение ученика к деятельности на уроке, используются следующие приемы: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начале урока высказываются добрые пожелания детям; предлагается пожелать друг другу удачи (пожать друг другу руки);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едлагаются детям различные эпиграфы к уроку («С малой удачи начинается большой успех» или «Дорогу осилит идущий» и т.п.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 учащихся возникает положительная эмоциональная направленность.</w:t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2. Актуализация знаний и фиксация затруднения в деят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еся фиксируют затруднение в своей индивидуальной деятель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3. Постановка учебной задач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бсуждение затруднений («Почему возникли затруднения?», «Чего мы еще не знаем?»); проговаривание цели урока в виде вопроса, на который предстоит ответить, или в виде темы уро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еся соотносят свои действия с используемым способом действий (алгоритмом, понятием и т.д.), исследуют возникшую проблемную ситуацию в форме эвристической беседы, формулируют цель урока и уточняют тем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4. Построение проекта выхода из затруднения («открытие» детьми нового знания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ешение устной задачи и обсуждение проекта ее реш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мся (коллективно) предлагается выбрать метод разрешения проблемной ситуации. На основе выбранного метода они выдвигают гипотезы и проверяют и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5. Первичное закрепление во внешней реч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говаривание нового знания, запись в виде алгоритм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в форме коммуникативного взаимодействия решают типовые задания на новый способ действий с проговариванием установленного алгоритма во внешней реч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6. Самостоятельная работа с самопроверкой по эталон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каждый для себя должен сделать вывод о том, что он уже уме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дении данного этапа используется индивидуальная форма работы: учащиеся самостоятельно выполняют задания на применение нового способа действий, осуществляют их самопроверку, пошагово сравнивают с образцом, и сами оценивают е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аправленность этапа состоит в организации ситуации успеха, способствующей включению практически всех учащихся в дальнейшую познавательную деятельност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7. Включение в систему знаний и повтор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новое знание включается в систему знаний. При необходимости выполняются задания на тренировку ранее изученных алгоритмов и подготовку введения нового знания на последующих урока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8. Рефлексия деятельности (итог урок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своей учебной деятельности, самооценка результатов деятельности своей и всего класса.</w:t>
      </w:r>
      <w:r>
        <w:rPr>
          <w:rFonts w:eastAsia="TimesNewRomanPSMT;Arial"/>
          <w:sz w:val="28"/>
          <w:szCs w:val="28"/>
        </w:rPr>
        <w:t xml:space="preserve"> [10].</w:t>
      </w:r>
      <w:r>
        <w:rPr>
          <w:rFonts w:eastAsia="TimesNewRomanPSMT;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проведения таких уроков учебно-познавательная деятельность учащихся организовывалась так, что у них формировались </w:t>
      </w:r>
      <w:r>
        <w:rPr>
          <w:rFonts w:cs="Times New Roman" w:ascii="Times New Roman" w:hAnsi="Times New Roman"/>
          <w:sz w:val="28"/>
          <w:szCs w:val="28"/>
        </w:rPr>
        <w:t>умения, позволяющие самостоятельно добывать необходимую информацию и знания. Это во-перв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положительное подкрепление ребенка, поощрение его правильных действий, вовлечение в течение всего урока  в общий труд учения дали положительные результаты: практически каждый ученик школы и отдельного класса почувствовал хоть и небольшую, но все-таки значимость и необходимость. Ребята не раз испытывали на уроках радостное чувство успеха, у них появилось желание двигаться вперед, развиваться. Но, на наш взгляд, самое главное - пассивных и равнодушных к выполнению учебных действий не осталось, практически  все хотели, чтобы их спросили несколько раз за урок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такие уроки помогли многим ребятам без стеснения говорить о своих затруднениях в понимании какого-либо понятия или темы, выполнении того или иного учебного действия.  Они научились открыто запрашивать ту информацию, которую по каким-либо причинам не усвоили на прошлых уроках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положительный момент - слабоуспевающие ученики среди своих одноклассников нашли себе тьюторов – помощников, которые остались таковыми и в дальнейшем. Причем работают ребята совместно, не дожидаясь, когда за «слабого» все сделает «сильный», на уроках царит атмосфера сотрудничеств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же «открыто» новое понятие, выбран новый способ действия, то возникает вопрос: как организовать работу с учащимися так, чтобы это знание было усвоено каждым из них?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есь и необходимы уроки рефлексии, основная цель которых: формирование способности школьников к саморазвитию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уроку начинается с анализа типичных ошибок и затруднений,  которые могут возникнуть у обучающихся при изучении темы, затем повторяются алгоритмы решения, которые фиксируются на доске, потом учащиеся выполняют самостоятельную работу с самопроверкой по эталону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идет организация диалога, с помощью которого учащиеся должны локализовать место ошибки и определить правило, на которое была допущена ошибка. Эта работа позволяет детям сформулировать цель своей деятельности, ответить, в чем именно причина ошибки и как ее исправить, при этом самостоятельн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ой работы на уроках являются составленные алгоритмы исправления ошибок. После построения алгоритма учащимся предлагается самостоятельная работа  над ошибками.</w:t>
      </w:r>
      <w:r>
        <w:rPr>
          <w:rFonts w:eastAsia="TimesNewRomanPSMT;Arial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уроки дали хорошие результаты. Они очень понравились учащимся. Сейчас, решая задачи по математике, физике, химии, выполняя задания по русскому языку, анализируя различные тексты, ученики, во-первых, применяют рациональные способы, во-вторых, практически не допускают ошибок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оритм исправления ошибок эффективен и при работе над ошибками после контрольной работы. Мы обсуждаем все допущенные ошибки, составляем алгоритмы их исправления в начале урока, при этом произнося  только алгоритмы. Далее учащиеся работают над исправлением ошибок самостоятельно или с помощью тьюторов. В журнал ставятся  две оценки – за к/р и за работу над ошибка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успокоила детей психологически, у них теперь нет бурной эмоциональной реакции на контрольную работу, качество работ улучшилось (уровень обученности составлял в течение всего учебного года 100%; качество знаний – 60% и выше). Ребята  поняли самое главное - у всех есть право на исправление ошибки и хорошую оценку своих зн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ы мониторинга</w:t>
      </w:r>
    </w:p>
    <w:p>
      <w:pPr>
        <w:pStyle w:val="Normal"/>
        <w:spacing w:lineRule="auto" w:line="360" w:before="0" w:after="0"/>
        <w:ind w:firstLine="540"/>
        <w:jc w:val="both"/>
        <w:rPr>
          <w:sz w:val="28"/>
          <w:szCs w:val="28"/>
        </w:rPr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езультаты нашей работы уже видн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ности в 4-х и 6-х классах на итоговой контрольной работе составил 100%; качество знаний: 4-е классы – 80%, 6-е классы – 67%, что говорит об оптимальном уровне обучен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ходной контрольной работе по математике в 2012-2013 учебном году учащиеся 5-х классов показали очень высокий результат: УО – 100%, КЗ – 77%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5-х подтвердили свои прочные знания на входных контрольных работах по математике и русскому языку (причем проводились эти работы по материалам, присланным из Москвы, в единый для района день проведения и в отсутствии учителя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ходных контрольных работ по математике, русскому и английскому языкам, биологии, географии в 7-х классах тоже высоки: УО – 100%, КЗ – 64%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знаний по итогам первого триместра 2012-2013 уч. года: 5-е классы – 81%, 6-е – 76%, 7-е – 68% (ребята подтвердили или улучшили свои результаты по сравнению с прошлым годом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знаний в других классах, где в этом учебном году мы также начали внедрять технологию деятельностного метода обучения, увеличилось в среднем на 8-12%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анного проекта могут быть использованы в образовательной практике школ и учителей-предметников  с целью решения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возможностей и способностей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 школь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знаний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риентации в закономерностях окружающей деятельности и активного использования полученных знаний в повседневной жизни.</w:t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апробации деятельностного метода обучения в различных классах нашего образовательного учреждения позволяет утверждать об эффективности и перспективности его использования в дальнейшем и в других классах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педколлективом школы сделан вывод о том, что деятельностный метод обучения - это не просто один из методов обучения. Это путь формирования особого стиля детской жизни и учебной деятельности, который позволяет трансформировать обучение в самообучение, реально запускает механизм саморазвития. Для нас главным является не только сообщение определенной суммы знаний учащимся, но и развитие у них познавательных интересов, творческого отношения к делу, стремления к самостоятельному «добыванию» и расширению знаний и умений, совершенствованию умения применять их в своей практи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мы продолжим работу по выбранной проблеме. Теперь на рассмотрении  вопрос об использовании других современных образовательных технологий, в том числе информационно – коммуникацио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7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исок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. //Вестник образования, 2002, №6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Хрестоматия. Инвариантный академический модуль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«Образование и общество. Актуальные проблемы</w:t>
      </w:r>
      <w:r>
        <w:rPr>
          <w:rFonts w:eastAsia="TimesNewRomanPSMT;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психологии и педагогики», Педагогическая академия, 2011 год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color w:val="000000"/>
          <w:sz w:val="28"/>
          <w:szCs w:val="28"/>
          <w:lang w:eastAsia="ru-RU"/>
        </w:rPr>
        <w:t>Национальная образовательная инициатива «Наша новая школа». (Утверждена Президентом Российской Федерации Д. А. Медведевым 04 февраля 2010 года, Пр-271)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Зимняя И.А.Ключевые компетентности как результативно-целевая основа компетентностного подхода в образовании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на основе технологии. Бончарова Г.Д. Москва «Дрофа» 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4 год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Cs/>
          <w:color w:val="333333"/>
          <w:sz w:val="28"/>
          <w:szCs w:val="28"/>
          <w:lang w:eastAsia="ru-RU"/>
        </w:rPr>
        <w:t>А.Г. Асмолов</w:t>
      </w:r>
      <w:r>
        <w:rPr>
          <w:rFonts w:eastAsia="TimesNewRomanPSMT;Arial" w:cs="Times New Roman" w:ascii="Times New Roman" w:hAnsi="Times New Roman"/>
          <w:color w:val="333333"/>
          <w:sz w:val="28"/>
          <w:szCs w:val="28"/>
          <w:lang w:eastAsia="ru-RU"/>
        </w:rPr>
        <w:t>.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333333"/>
          <w:sz w:val="28"/>
          <w:szCs w:val="28"/>
          <w:lang w:eastAsia="ru-RU"/>
        </w:rPr>
        <w:t>Системно-деятельностный подход к разработке стандартов нового</w:t>
      </w: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-BoldMT;MS Mincho" w:cs="Times New Roman" w:ascii="Times New Roman" w:hAnsi="Times New Roman"/>
          <w:bCs/>
          <w:color w:val="333333"/>
          <w:sz w:val="28"/>
          <w:szCs w:val="28"/>
          <w:lang w:eastAsia="ru-RU"/>
        </w:rPr>
        <w:t>покол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Программа развития МОУ – Высоковская СОШ № 1 на 2010-2015 уч. год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8"/>
          <w:szCs w:val="28"/>
          <w:lang w:eastAsia="ru-RU"/>
        </w:rPr>
        <w:t>Деятельностный метод обучения Л.Г. Петерсон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едагогические и информационные технологии в системе образования. Под ред. Полат Е.С. Москва  «Просвещение», </w:t>
      </w:r>
    </w:p>
    <w:p>
      <w:pPr>
        <w:pStyle w:val="Normal"/>
        <w:autoSpaceDE w:val="false"/>
        <w:spacing w:lineRule="auto" w:line="360" w:before="0" w:after="0"/>
        <w:ind w:left="1440" w:hanging="0"/>
        <w:jc w:val="both"/>
        <w:rPr>
          <w:rFonts w:ascii="Times New Roman" w:hAnsi="Times New Roman" w:eastAsia="TimesNewRomanPS-BoldMT;MS Mincho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00 год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евко Г.К. Современные образовательные технологии: Учеб. пособие. М., 199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u w:val="single"/>
          <w:lang w:eastAsia="ru-RU"/>
        </w:rPr>
      </w:pPr>
      <w:hyperlink r:id="rId2" w:tgtFrame="top">
        <w:r>
          <w:rPr>
            <w:rStyle w:val="InternetLink"/>
            <w:rFonts w:eastAsia="Times New Roman" w:cs="Times New Roman" w:ascii="Times New Roman" w:hAnsi="Times New Roman"/>
            <w:color w:val="0070C0"/>
            <w:sz w:val="28"/>
            <w:szCs w:val="28"/>
            <w:u w:val="single"/>
            <w:lang w:eastAsia="ru-RU"/>
          </w:rPr>
          <w:t>http://www.pirao.ru/strukt/lab_gr/g-ob-raz.html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NewRomanPSMT;Arial" w:cs="Times New Roman"/>
          <w:color w:val="0070C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NewRomanPSMT;Arial" w:cs="Times New Roman" w:ascii="Times New Roman" w:hAnsi="Times New Roman"/>
            <w:color w:val="0070C0"/>
            <w:sz w:val="28"/>
            <w:szCs w:val="28"/>
            <w:lang w:eastAsia="ru-RU"/>
          </w:rPr>
          <w:t>http://mon.gov.ru/dok/akt/6591/</w:t>
        </w:r>
      </w:hyperlink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Times New Roman" w:hAnsi="Times New Roman" w:eastAsia="TimesNewRomanPSMT;Arial" w:cs="Times New Roman"/>
          <w:color w:val="0070C0"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rFonts w:eastAsia="TimesNewRomanPSMT;Arial" w:cs="Times New Roman" w:ascii="Times New Roman" w:hAnsi="Times New Roman"/>
            <w:sz w:val="28"/>
            <w:szCs w:val="28"/>
            <w:lang w:eastAsia="ru-RU"/>
          </w:rPr>
          <w:t>http://www.ifap.ru/ofdocs/rus/rus006.pdf</w:t>
        </w:r>
      </w:hyperlink>
    </w:p>
    <w:p>
      <w:pPr>
        <w:pStyle w:val="Normal"/>
        <w:autoSpaceDE w:val="false"/>
        <w:spacing w:lineRule="auto" w:line="360" w:before="0" w:after="0"/>
        <w:ind w:left="644" w:hanging="0"/>
        <w:rPr>
          <w:rFonts w:ascii="Times New Roman" w:hAnsi="Times New Roman" w:eastAsia="TimesNewRomanPSMT;Arial" w:cs="Times New Roman"/>
          <w:color w:val="0070C0"/>
          <w:sz w:val="28"/>
          <w:szCs w:val="28"/>
          <w:lang w:eastAsia="ru-RU"/>
        </w:rPr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NewRomanPSMT;Arial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 Баллы по выполнению базовых заданий и заданий повышенной сложности</w:t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347"/>
        <w:gridCol w:w="1872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выполнения: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х зад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й</w:t>
            </w:r>
          </w:p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ной сложност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класс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83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йон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егион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.  Качество знаний учащихся 4 – 5 – х классов (в сравнении с прошлым годом)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2825" cy="29044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14c10">
    <w:name w:val="c14 c10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el1">
    <w:name w:val="sel1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c5c12">
    <w:name w:val="c2 c5 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rao.ru/strukt/lab_gr/g-ob-raz.html" TargetMode="External"/><Relationship Id="rId3" Type="http://schemas.openxmlformats.org/officeDocument/2006/relationships/hyperlink" Target="http://mon.gov.ru/dok/akt/6591/" TargetMode="External"/><Relationship Id="rId4" Type="http://schemas.openxmlformats.org/officeDocument/2006/relationships/hyperlink" Target="http://www.ifap.ru/ofdocs/rus/rus006.pdf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23:00Z</dcterms:created>
  <dc:creator>Конф.зал</dc:creator>
  <dc:description/>
  <cp:keywords/>
  <dc:language>en-US</dc:language>
  <cp:lastModifiedBy>1</cp:lastModifiedBy>
  <dcterms:modified xsi:type="dcterms:W3CDTF">2013-02-26T19:30:00Z</dcterms:modified>
  <cp:revision>21</cp:revision>
  <dc:subject/>
  <dc:title/>
</cp:coreProperties>
</file>