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2416810" cy="17138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МУНИЦИПАЛЬНОЕ ОБЩЕОБРАЗОВАТЕЛЬНОЕ БЮДЖЕТНОЕ УЧРЕЖДЕНИЕ СРЕДНЯЯ ОБЩЕОБРАЗОВАТЕЛЬНАЯ ШКОЛА № 5 ГОРОДА ЛАБИНСКА МУНИЦИПАЛЬНОГО ОБРАЗОВАНИЯ ЛАБ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52"/>
          <w:szCs w:val="52"/>
        </w:rPr>
        <w:t>Урок математики 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ема: «Запись сложения столбиком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втор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дионова Галина Фёд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:  Запись сложения столбик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 урок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составить алгоритм сложения двузначных чисел в столбик; совершенствовать навыки решения задач; развивать внимание и память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120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 xml:space="preserve">Оборудование: </w:t>
      </w:r>
      <w:r>
        <w:rPr>
          <w:bCs/>
          <w:spacing w:val="45"/>
          <w:sz w:val="28"/>
          <w:szCs w:val="28"/>
        </w:rPr>
        <w:t>раздаточный материал, учебник «Математика»В.Н.Рудницкая, рабочая тетрадь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52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от книжка на столе,</w:t>
      </w:r>
    </w:p>
    <w:p>
      <w:pPr>
        <w:pStyle w:val="Normal"/>
        <w:autoSpaceDE w:val="false"/>
        <w:spacing w:lineRule="auto" w:line="252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 вот тетрадки,</w:t>
      </w:r>
    </w:p>
    <w:p>
      <w:pPr>
        <w:pStyle w:val="Normal"/>
        <w:autoSpaceDE w:val="false"/>
        <w:spacing w:lineRule="auto" w:line="252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е хочется играть сегодня в прятки,</w:t>
      </w:r>
    </w:p>
    <w:p>
      <w:pPr>
        <w:pStyle w:val="Normal"/>
        <w:autoSpaceDE w:val="false"/>
        <w:spacing w:lineRule="auto" w:line="252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И недосуг дуть на корабль бумажный.</w:t>
      </w:r>
    </w:p>
    <w:p>
      <w:pPr>
        <w:pStyle w:val="Normal"/>
        <w:autoSpaceDE w:val="false"/>
        <w:spacing w:lineRule="auto" w:line="252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егодня в классе у ребят</w:t>
      </w:r>
    </w:p>
    <w:p>
      <w:pPr>
        <w:pStyle w:val="Normal"/>
        <w:autoSpaceDE w:val="false"/>
        <w:spacing w:lineRule="auto" w:line="252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рок уж очень важный!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Устный счет.</w:t>
      </w:r>
    </w:p>
    <w:p>
      <w:pPr>
        <w:pStyle w:val="Normal"/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карточкам (6 учащихся) .</w:t>
      </w:r>
    </w:p>
    <w:p>
      <w:pPr>
        <w:pStyle w:val="Normal"/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Найди и исправь ошибки.</w:t>
      </w:r>
    </w:p>
    <w:p>
      <w:pPr>
        <w:pStyle w:val="Normal"/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-9= 7                         18 – 9= 9                    12 –4=7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52" w:before="135" w:after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 –5= 7</w:t>
        <w:tab/>
        <w:t>13 -6=8                      16-9=8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 +6= 14                        9+8 = 16                     8+5=13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+7= 15                         14-7=7                        6+5=11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Заполни пропуски.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м=…дм                      1дм=…см                    1м=….см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см 2 мм =…мм          20 мм =…см               4 м =…дм</w:t>
      </w:r>
    </w:p>
    <w:p>
      <w:pPr>
        <w:pStyle w:val="Normal"/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Задача.</w:t>
      </w:r>
    </w:p>
    <w:p>
      <w:pPr>
        <w:pStyle w:val="Normal"/>
        <w:autoSpaceDE w:val="false"/>
        <w:spacing w:lineRule="auto" w:line="252" w:before="13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па нашёл 10 грибов, а сын на 3 гриба меньше. Сколько грибов нашли папа и сын вместе?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общение темы уро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математические записи на доске:</w:t>
      </w:r>
    </w:p>
    <w:p>
      <w:pPr>
        <w:pStyle w:val="Normal"/>
        <w:autoSpaceDE w:val="false"/>
        <w:spacing w:lineRule="auto" w:line="252" w:before="60" w:after="0"/>
        <w:ind w:firstLine="540"/>
        <w:jc w:val="both"/>
        <w:rPr/>
      </w:pPr>
      <w:r>
        <w:rPr>
          <w:sz w:val="28"/>
          <w:szCs w:val="28"/>
        </w:rPr>
        <w:t xml:space="preserve">20 + 5 = ?    25 + 12 = ?      </w:t>
      </w:r>
    </w:p>
    <w:p>
      <w:pPr>
        <w:pStyle w:val="Normal"/>
        <w:autoSpaceDE w:val="false"/>
        <w:spacing w:lineRule="auto" w:line="252"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</w:t>
      </w:r>
    </w:p>
    <w:p>
      <w:pPr>
        <w:pStyle w:val="Normal"/>
        <w:autoSpaceDE w:val="false"/>
        <w:spacing w:lineRule="auto" w:line="252" w:before="6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+15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записи сложения вам незнакомы? 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лируйте тему урока.(  Будем учиться решать примеры на сложение в столбик)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Изучение нового материала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по учебнику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Задание № 1 </w:t>
      </w:r>
      <w:r>
        <w:rPr>
          <w:sz w:val="28"/>
          <w:szCs w:val="28"/>
        </w:rPr>
        <w:t>(с. 46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15"/>
          <w:sz w:val="28"/>
          <w:szCs w:val="28"/>
        </w:rPr>
        <w:t xml:space="preserve">– </w:t>
      </w:r>
      <w:r>
        <w:rPr>
          <w:spacing w:val="15"/>
          <w:sz w:val="28"/>
          <w:szCs w:val="28"/>
        </w:rPr>
        <w:t>Назовите правило сложения двузначных чисел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Правило поразрядного сложения: единицы складываем с единицами, десятки с десяткам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ходит ли это правило для случаев вида 23 + 12? </w:t>
      </w:r>
      <w:r>
        <w:rPr>
          <w:i/>
          <w:iCs/>
          <w:sz w:val="28"/>
          <w:szCs w:val="28"/>
        </w:rPr>
        <w:t>(Д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сложении числа удобно записывать одно под другим (десятки под десятками, а единицы под единицами). Такой способ называют «записью столбиком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образцы сложения двузначных чисел в столбик на с. 46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пишем первое число – 23 и подпишем под ним второе число – 12 так, чтобы десятки были под десятками, а единицы – под единицами. Складываем сначала единицы, а потом десятки: 3 и 2 – это 5 (единиц), 2 и 1 – </w:t>
        <w:br/>
        <w:t>это 3 (десятка). Получается число 35.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ложение 46 и 3, обратите внимание на второе слагаемое; в числе 3 содержится 0 десятков 3 единицы, поэтому в сумме получается 4 десятка (4 десятка и 0 десятков – это 4 десятка) и 9 единиц.</w:t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лгоритм сложения в столбик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первое слагаемо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Записываем второе слагаемое: единицы под единицами; десятки под десятк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кладываем единиц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Складываем десят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Читаем ответ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Задание № 2 </w:t>
      </w:r>
      <w:r>
        <w:rPr>
          <w:sz w:val="28"/>
          <w:szCs w:val="28"/>
        </w:rPr>
        <w:t>(с. 47)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Задание № 3 </w:t>
      </w:r>
      <w:r>
        <w:rPr>
          <w:sz w:val="28"/>
          <w:szCs w:val="28"/>
        </w:rPr>
        <w:t>(с. 47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учащиеся устно выполняют вычисле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32 + 40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яют: «К 32 прибавить 40. В числе 32 – две единицы, а в числе 40 – нуль единиц. Находим сумму единиц: 2 + 0 = 2. Значит, сумма чисел 32 и 40 оканчивается цифрой 2».</w:t>
      </w:r>
    </w:p>
    <w:p>
      <w:pPr>
        <w:pStyle w:val="Normal"/>
        <w:keepNext w:val="true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keepNext w:val="true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 w:before="15" w:after="75"/>
        <w:ind w:firstLine="360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вторение пройденного материала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бота в печатной тетради № 1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67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ют сложение двузначных чисел с объяснением, комментированием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 68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работают самостоятельно. Учитель проводит проверку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абота по учебнику.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 xml:space="preserve">Задание № 11 </w:t>
      </w:r>
      <w:r>
        <w:rPr>
          <w:sz w:val="28"/>
          <w:szCs w:val="28"/>
        </w:rPr>
        <w:t>(с. 48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текст. Можно ли его назвать задачей? Почему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ам известно? Что требуется узнать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 ли данные понадобятся для решения этой задачи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 остальные вопрос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кратко условие этой задачи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spacing w:val="45"/>
          <w:sz w:val="28"/>
          <w:szCs w:val="28"/>
        </w:rPr>
        <w:t>Запись</w:t>
      </w:r>
      <w:r>
        <w:rPr>
          <w:sz w:val="28"/>
          <w:szCs w:val="28"/>
        </w:rPr>
        <w:t>: Написал – ? к., 7 порт. и 9 пейз.</w:t>
      </w:r>
    </w:p>
    <w:p>
      <w:pPr>
        <w:pStyle w:val="Normal"/>
        <w:autoSpaceDE w:val="false"/>
        <w:spacing w:lineRule="auto" w:line="252"/>
        <w:ind w:firstLine="1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правил – ? к., 4 порт. и 5 пейз.</w:t>
      </w:r>
    </w:p>
    <w:p>
      <w:pPr>
        <w:pStyle w:val="Normal"/>
        <w:autoSpaceDE w:val="false"/>
        <w:spacing w:lineRule="auto" w:line="252"/>
        <w:ind w:firstLine="1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24100" cy="447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7 + 9 = 16 (к.) – всего нарисова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4 + 5 = 9 (к.) – всего отправи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7 – 4 = 3 (к.) – осталось портретов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9 – 5 = 4 (к.) – осталось пейзажей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4 – 3 = 1 (к.) – меньше осталось портретов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Итог урока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флекс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ового узнали на уроке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полнить сложение двузначных чисел столбиком?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е свою работу на уроке. </w:t>
      </w:r>
    </w:p>
    <w:p>
      <w:pPr>
        <w:pStyle w:val="Normal"/>
        <w:autoSpaceDE w:val="false"/>
        <w:spacing w:lineRule="auto" w:line="252" w:before="105" w:after="0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VIII.</w:t>
      </w:r>
      <w:r>
        <w:rPr>
          <w:b/>
          <w:bCs/>
          <w:sz w:val="28"/>
          <w:szCs w:val="28"/>
        </w:rPr>
        <w:t xml:space="preserve"> Домашнее задание:</w:t>
      </w:r>
      <w:r>
        <w:rPr>
          <w:sz w:val="28"/>
          <w:szCs w:val="28"/>
        </w:rPr>
        <w:t xml:space="preserve"> № 10 (учеб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double" w:sz="18" w:space="24" w:color="008080"/>
        <w:left w:val="double" w:sz="18" w:space="24" w:color="008080"/>
        <w:bottom w:val="double" w:sz="18" w:space="24" w:color="008080"/>
        <w:right w:val="double" w:sz="18" w:space="24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13:00Z</dcterms:created>
  <dc:creator>User</dc:creator>
  <dc:description/>
  <cp:keywords/>
  <dc:language>en-US</dc:language>
  <cp:lastModifiedBy>User</cp:lastModifiedBy>
  <dcterms:modified xsi:type="dcterms:W3CDTF">2013-02-26T18:52:00Z</dcterms:modified>
  <cp:revision>5</cp:revision>
  <dc:subject/>
  <dc:title>Урок 21</dc:title>
</cp:coreProperties>
</file>